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200" w:after="200"/>
        <w:jc w:val="center"/>
        <w:rPr>
          <w:rFonts w:ascii="Monotype Corsiva" w:hAnsi="Monotype Corsiva" w:eastAsia="BatangChe" w:cs="Monotype Corsiva"/>
          <w:sz w:val="32"/>
          <w:szCs w:val="32"/>
        </w:rPr>
      </w:pPr>
      <w:r>
        <w:rPr>
          <w:rFonts w:eastAsia="BatangChe" w:cs="Monotype Corsiva" w:ascii="Monotype Corsiva" w:hAnsi="Monotype Corsiva"/>
          <w:sz w:val="32"/>
          <w:szCs w:val="32"/>
        </w:rPr>
        <w:t>Владимир Янсюкевич</w:t>
      </w:r>
      <w:r>
        <w:rPr>
          <w:rFonts w:eastAsia="BatangChe" w:cs="BatangChe" w:ascii="BatangChe" w:hAnsi="BatangChe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24"/>
          <w:szCs w:val="24"/>
        </w:rPr>
      </w:pPr>
      <w:r>
        <w:rPr>
          <w:rFonts w:eastAsia="BatangChe" w:cs="BatangChe" w:ascii="BatangChe" w:hAnsi="BatangChe"/>
          <w:b/>
          <w:sz w:val="24"/>
          <w:szCs w:val="24"/>
        </w:rPr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24"/>
          <w:szCs w:val="24"/>
        </w:rPr>
      </w:pPr>
      <w:r>
        <w:rPr>
          <w:rFonts w:eastAsia="BatangChe" w:cs="BatangChe" w:ascii="BatangChe" w:hAnsi="BatangChe"/>
          <w:b/>
          <w:sz w:val="24"/>
          <w:szCs w:val="24"/>
        </w:rPr>
      </w:r>
    </w:p>
    <w:p>
      <w:pPr>
        <w:pStyle w:val="Normal"/>
        <w:rPr>
          <w:rFonts w:ascii="BatangChe" w:hAnsi="BatangChe" w:eastAsia="BatangChe" w:cs="BatangChe"/>
          <w:b/>
          <w:b/>
          <w:sz w:val="24"/>
          <w:szCs w:val="24"/>
        </w:rPr>
      </w:pPr>
      <w:r>
        <w:rPr>
          <w:rFonts w:eastAsia="BatangChe" w:cs="BatangChe" w:ascii="BatangChe" w:hAnsi="BatangChe"/>
          <w:b/>
          <w:sz w:val="24"/>
          <w:szCs w:val="24"/>
        </w:rPr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24"/>
          <w:szCs w:val="24"/>
        </w:rPr>
      </w:pPr>
      <w:r>
        <w:rPr>
          <w:rFonts w:eastAsia="BatangChe" w:cs="BatangChe" w:ascii="BatangChe" w:hAnsi="BatangChe"/>
          <w:b/>
          <w:sz w:val="24"/>
          <w:szCs w:val="24"/>
        </w:rPr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sz w:val="24"/>
          <w:szCs w:val="24"/>
        </w:rPr>
      </w:pPr>
      <w:r>
        <w:rPr>
          <w:rFonts w:eastAsia="BatangChe" w:cs="BatangChe" w:ascii="BatangChe" w:hAnsi="BatangChe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Monotype Corsiva" w:hAnsi="Monotype Corsiva" w:eastAsia="BatangChe" w:cs="Monotype Corsiva"/>
          <w:sz w:val="144"/>
          <w:szCs w:val="144"/>
        </w:rPr>
      </w:pPr>
      <w:r>
        <w:rPr>
          <w:rFonts w:eastAsia="BatangChe" w:cs="Monotype Corsiva" w:ascii="Monotype Corsiva" w:hAnsi="Monotype Corsiva"/>
          <w:sz w:val="144"/>
          <w:szCs w:val="144"/>
          <w:lang w:val="en-US"/>
        </w:rPr>
        <w:t>Ultima</w:t>
      </w:r>
      <w:r>
        <w:rPr>
          <w:rFonts w:eastAsia="BatangChe" w:cs="Monotype Corsiva" w:ascii="Monotype Corsiva" w:hAnsi="Monotype Corsiva"/>
          <w:sz w:val="144"/>
          <w:szCs w:val="144"/>
        </w:rPr>
        <w:t xml:space="preserve"> </w:t>
      </w:r>
      <w:r>
        <w:rPr>
          <w:rFonts w:eastAsia="BatangChe" w:cs="Monotype Corsiva" w:ascii="Monotype Corsiva" w:hAnsi="Monotype Corsiva"/>
          <w:sz w:val="144"/>
          <w:szCs w:val="144"/>
          <w:lang w:val="en-US"/>
        </w:rPr>
        <w:t>ratio</w:t>
      </w:r>
    </w:p>
    <w:p>
      <w:pPr>
        <w:pStyle w:val="Normal"/>
        <w:jc w:val="center"/>
        <w:rPr>
          <w:rFonts w:ascii="Monotype Corsiva" w:hAnsi="Monotype Corsiva" w:eastAsia="BatangChe" w:cs="Monotype Corsiva"/>
          <w:sz w:val="56"/>
          <w:szCs w:val="56"/>
        </w:rPr>
      </w:pPr>
      <w:r>
        <w:rPr>
          <w:rFonts w:eastAsia="BatangChe" w:cs="Monotype Corsiva" w:ascii="Monotype Corsiva" w:hAnsi="Monotype Corsiva"/>
          <w:sz w:val="56"/>
          <w:szCs w:val="56"/>
        </w:rPr>
        <w:t>(Осечка)</w:t>
      </w:r>
    </w:p>
    <w:p>
      <w:pPr>
        <w:pStyle w:val="Normal"/>
        <w:jc w:val="center"/>
        <w:rPr>
          <w:rFonts w:ascii="Monotype Corsiva" w:hAnsi="Monotype Corsiva" w:eastAsia="BatangChe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</w:t>
      </w:r>
      <w:r>
        <w:rPr>
          <w:rFonts w:eastAsia="BatangChe" w:cs="Monotype Corsiva" w:ascii="Monotype Corsiva" w:hAnsi="Monotype Corsiva"/>
          <w:sz w:val="36"/>
          <w:szCs w:val="36"/>
        </w:rPr>
        <w:t>Драма в двух актах</w:t>
      </w:r>
    </w:p>
    <w:p>
      <w:pPr>
        <w:pStyle w:val="Normal"/>
        <w:rPr>
          <w:rFonts w:ascii="Monotype Corsiva" w:hAnsi="Monotype Corsiva" w:eastAsia="BatangChe" w:cs="Monotype Corsiva"/>
          <w:sz w:val="24"/>
          <w:szCs w:val="24"/>
        </w:rPr>
      </w:pPr>
      <w:r>
        <w:rPr>
          <w:rFonts w:eastAsia="BatangChe"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Times New Roman" w:hAnsi="Times New Roman" w:eastAsia="BatangChe" w:cs="Times New Roman"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sz w:val="24"/>
          <w:szCs w:val="24"/>
          <w:u w:val="single"/>
        </w:rPr>
        <w:t>Действующие лица:</w:t>
      </w:r>
    </w:p>
    <w:p>
      <w:pPr>
        <w:pStyle w:val="Normal"/>
        <w:rPr>
          <w:rFonts w:ascii="Times New Roman" w:hAnsi="Times New Roman" w:eastAsia="BatangChe" w:cs="Times New Roman"/>
          <w:sz w:val="24"/>
          <w:szCs w:val="24"/>
          <w:u w:val="single"/>
        </w:rPr>
      </w:pPr>
      <w:r>
        <w:rPr>
          <w:rFonts w:eastAsia="BatangChe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sz w:val="28"/>
          <w:szCs w:val="28"/>
        </w:rPr>
        <w:t>Ж а н н а  Д а р к о в а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– молодая женщина, философ</w:t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</w:rPr>
        <w:t>Р у ф и н а  В е с е л о в а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– её подруга</w:t>
      </w:r>
      <w:r>
        <w:rPr>
          <w:rFonts w:eastAsia="BatangChe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</w:rPr>
        <w:t>Я к о в  М и х а й л о в и ч  П а л а ч ё в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–</w:t>
      </w:r>
      <w:r>
        <w:rPr>
          <w:rFonts w:eastAsia="BatangChe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бизнесмен</w:t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</w:rPr>
        <w:t>В а р в а р а  А ф а н а с ь е в н а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– соседка  Ж а н н ы</w:t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</w:rPr>
        <w:t>С л а в и к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 –</w:t>
      </w:r>
      <w:r>
        <w:rPr>
          <w:rFonts w:eastAsia="BatangChe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официант коктейль-бара</w:t>
      </w:r>
    </w:p>
    <w:p>
      <w:pPr>
        <w:pStyle w:val="Normal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М а л ь ч и к</w:t>
      </w:r>
    </w:p>
    <w:p>
      <w:pPr>
        <w:pStyle w:val="Normal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8"/>
          <w:szCs w:val="28"/>
        </w:rPr>
        <w:t>С л у ж а щ и е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 коктейль-бара </w:t>
      </w:r>
    </w:p>
    <w:p>
      <w:pPr>
        <w:pStyle w:val="Normal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BatangCh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54"/>
        <w:jc w:val="center"/>
        <w:rPr>
          <w:rFonts w:ascii="Monotype Corsiva" w:hAnsi="Monotype Corsiva" w:eastAsia="BatangChe" w:cs="Monotype Corsiva"/>
          <w:sz w:val="32"/>
          <w:szCs w:val="32"/>
        </w:rPr>
      </w:pPr>
      <w:r>
        <w:rPr>
          <w:rFonts w:eastAsia="BatangChe" w:cs="Monotype Corsiva" w:ascii="Monotype Corsiva" w:hAnsi="Monotype Corsiva"/>
          <w:sz w:val="32"/>
          <w:szCs w:val="32"/>
        </w:rPr>
        <w:t>Акт первый</w:t>
      </w:r>
    </w:p>
    <w:p>
      <w:pPr>
        <w:pStyle w:val="Normal"/>
        <w:spacing w:lineRule="auto" w:line="240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кромно меблированная квартира в старом московском доме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Всюду в беспорядке разложены книги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На столе открытый ноутбук, за которым, поедая наскоро сделанный бутерброд, сидит  Ж а н н а, молодая привлекательная, но несколько запущенная в смысле внешности женщин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Звучит токката из Кончерто гроссо, почитаемого ею композитора Альфреда Шнитке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Требовательный стук в дверь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прислушивается, затем выключает звук и идёт в прихожую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На пороге – соседка,  В а р в а р а   А ф а н а с ь е в н а , старая женщина. Она глуховата и потому разговаривает громко. В руках у неё какая-то бумаг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чем-то сильно взбудоражен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ы дома, Жанночка! А почему долго не отпирал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Здравствуйте, Варвара Афанасьевн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глядит не в глаза, а куда-то в сторон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говорю, почему долго не отпирал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Извините, не слышала. Я работаю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В а р в а р а  А ф а н а с ь е в н а. Чудн</w:t>
      </w:r>
      <w:r>
        <w:rPr>
          <w:rFonts w:eastAsia="BatangChe" w:cs="Times New Roman" w:ascii="Times New Roman" w:hAnsi="Times New Roman"/>
          <w:i/>
          <w:sz w:val="24"/>
          <w:szCs w:val="24"/>
        </w:rPr>
        <w:t>о</w:t>
      </w:r>
      <w:r>
        <w:rPr>
          <w:rFonts w:eastAsia="BatangChe" w:cs="Times New Roman" w:ascii="Times New Roman" w:hAnsi="Times New Roman"/>
          <w:sz w:val="24"/>
          <w:szCs w:val="24"/>
        </w:rPr>
        <w:t>! Работаете, а сами дома... Это не к вам мальчик? Под дверью сидит, как сурок. Спрашиваю: чей ты? Молчит. Не ваш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ыглядывает на лестничную площадк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т… Не мой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. Похоже, что немой. Молчит в тряпочку. Вчера лифт сломали – кнопки пожгли! А сегодня у меня вчера тут миска стояла для котов, так слямзили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Вы думаете – он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. А кому она больше нужна! </w:t>
      </w:r>
      <w:r>
        <w:rPr>
          <w:rFonts w:eastAsia="BatangChe" w:cs="Times New Roman" w:ascii="Times New Roman" w:hAnsi="Times New Roman"/>
          <w:i/>
          <w:sz w:val="24"/>
          <w:szCs w:val="24"/>
        </w:rPr>
        <w:t>(М а л ь ч и к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опай на улицу, я сказала!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идимо, М а л ь ч и к, мимически грубо отвечает, потому что старая женщина вдруг приходит в ярост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х ты, паршивец! Вот возьму мужнину клюку!.. И клюкой, клюкой по башке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Зачем вы так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В а р в а р а  А ф а н а с ь е в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BatangChe" w:cs="Times New Roman" w:ascii="Times New Roman" w:hAnsi="Times New Roman"/>
          <w:sz w:val="24"/>
          <w:szCs w:val="24"/>
        </w:rPr>
        <w:t>Ещё огрызается, щенок паршивый!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М а л ь ч и к у). </w:t>
      </w:r>
      <w:r>
        <w:rPr>
          <w:rFonts w:eastAsia="BatangChe" w:cs="Times New Roman" w:ascii="Times New Roman" w:hAnsi="Times New Roman"/>
          <w:sz w:val="24"/>
          <w:szCs w:val="24"/>
        </w:rPr>
        <w:t>Пошёл вон, сказал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Он же не просто мальчик. А чей-то мальчик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 а р в а р а  А ф а н а с ь е в н а. Так вот я и спрашиваю у вас: чей он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Я не знаю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В а р в а р а  А ф а н а с ь е в н а. Вот я и говорю – беспризорный! Понаплодят и бросают! А сами пьют без просыпу! Таких родителев расстреливать надо, как бешеных собак! А их ублюдышей – в приют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 укором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арвара Афанасьевна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. Сейчас призову милицию. Пущай заберут. Не подъезд стал, а проходной двор! Ничего, теперь возьмутся за вас! Новый хозяин никому спуску не даст. Обещал порядок навесть. Давно пора! Дом-то послевоенный. Капитальный ремонт объявили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Ремонт?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 а р в а р а   А ф а н а с ь е в н а. Вы на собрании-то не были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а каком собрани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. Объявления надо читать, голубушка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е видела никакого объявлени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бурчит). </w:t>
      </w:r>
      <w:r>
        <w:rPr>
          <w:rFonts w:eastAsia="BatangChe" w:cs="Times New Roman" w:ascii="Times New Roman" w:hAnsi="Times New Roman"/>
          <w:sz w:val="24"/>
          <w:szCs w:val="24"/>
        </w:rPr>
        <w:t>Содрал кто-сь. Я и говорю, собрание жильцов было. Вчера вечером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По вопросу о состоянии дома.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Протягивает  Ж а н н е  какую-то бумагу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А это вам. Единолично. </w:t>
      </w:r>
      <w:r>
        <w:rPr>
          <w:rFonts w:eastAsia="BatangChe" w:cs="Times New Roman" w:ascii="Times New Roman" w:hAnsi="Times New Roman"/>
          <w:i/>
          <w:sz w:val="24"/>
          <w:szCs w:val="24"/>
        </w:rPr>
        <w:t>(С оглядкой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становление, кажись. Судебный пристав принесл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Судебный пристав? Мн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 а р в а р а  А ф а н а с ь е в н а. Так они представились. Да я и сама поняла. При форме были. Как полагается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огд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. Когда принесли? Утром. Часов в девять. Я как раз мужа в уборную водила. С ними ещё наш участковый был, не нашей национальности. И баба мордастая, с золотым зубом. То ли из ДЭЗа, то ли из прокуратуры… Мне ни к чему.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погружается в изучение документа.</w:t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ас не было дома, Жанночка…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С подозрением). </w:t>
      </w:r>
      <w:r>
        <w:rPr>
          <w:rFonts w:eastAsia="BatangChe" w:cs="Times New Roman" w:ascii="Times New Roman" w:hAnsi="Times New Roman"/>
          <w:sz w:val="24"/>
          <w:szCs w:val="24"/>
        </w:rPr>
        <w:t>Или был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 секунду оторвалась от документ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?.. Я в магазин выходила.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В а р в а р а  А ф а н а с ь е в н а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Так они мне наказали: передать лично в руки. А сами завтра будут. К тому же часу. Вы уж никуда не уходите. Я обещалась за вас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ой-то Михал Иваныч всю жись в органах протрубил. Да ещё инвалид на всю голову. Круглый льготник. Нам посулили квартиру на Партизанской. Там будем доживать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лышно, как пошёл лифт.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Едет кто-сь! Пойду гляну…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М а л ь ч и к у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А ты иди! Иди отсюдова! А то не стерплю, кипятком окачу! </w:t>
      </w:r>
      <w:r>
        <w:rPr>
          <w:rFonts w:eastAsia="BatangChe" w:cs="Times New Roman" w:ascii="Times New Roman" w:hAnsi="Times New Roman"/>
          <w:i/>
          <w:sz w:val="24"/>
          <w:szCs w:val="24"/>
        </w:rPr>
        <w:t>(Уходит, хлопнув дверью).</w:t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в панике ходит по комнате, то и дело перечитывая переданный соседкой документ. Потом бросает его на стол, бежит к комоду, выдвигает ящики, судорожно роется в бумагах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Длинный, требовательный звонок в дверь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вздрагивает и замирает, прислушиваясь и словно соображая, что это за звук. Потом до неё доходит, что звонят в дверь, и она идёт отворять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Входит  Р у ф и н а  В е с е л о в а, подруга  Ж а н н ы, эффектная молодая женщина с копной пышных золотисторыжих волос, которые она постоянно поправляет царственным жестом. У  Р у ф и н ы  в руках большая плоская коробка и небольшой круглый торт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буквально вцепилась в подругу</w:t>
      </w:r>
      <w:r>
        <w:rPr>
          <w:rFonts w:eastAsia="BatangChe" w:cs="Times New Roman" w:ascii="Times New Roman" w:hAnsi="Times New Roman"/>
          <w:sz w:val="24"/>
          <w:szCs w:val="24"/>
        </w:rPr>
        <w:t xml:space="preserve">). Руфочка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Чудо моё! </w:t>
      </w:r>
      <w:r>
        <w:rPr>
          <w:rFonts w:eastAsia="BatangChe" w:cs="Times New Roman" w:ascii="Times New Roman" w:hAnsi="Times New Roman"/>
          <w:i/>
          <w:sz w:val="24"/>
          <w:szCs w:val="24"/>
        </w:rPr>
        <w:t>(Целует Ж а н н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Как хорошо, что ты пришла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 же я могла не придти, если у любимой подруги сегодня день рождения! Поздравляю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А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пускает руки, беззвуч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абыла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у, ты, девушка, совсем закопалась! Пора МЧС подключать! Говорила, не женское занятие выбрала!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нимает пальто, обув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ставь философию мужикам! И нужно ли вообще этим заниматься? Не лучше ли просто жить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ринимает пальто, веш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 значит, «просто жить»… Сколько люди живут, столько этим и занимаются. Потому что жить хотят осмысленно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Кому ты говоришь! Люди, в основном, занимаются вот этим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Показывает на пальцах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тому что жить хотят, наслаждаясь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Как ты можешь так думать! Ты же филолог!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рихорашивается у зерка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абудь. С некоторых пор я бухгалтер. И сегодня – только о тебе. Ты замуж собираешься?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у… когда-нибудь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Когда, в пятьдесят? Возраст, скажу тебе, такая коварная материя… Сегодня грудь – торчком, а завтра – ничком. Сегодня личиком воображала, а завтра… как в стогу отлежала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меёт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Руфа! Ты всё такая же!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казывает на коробк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это чт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осметика. Французская, кстати. Мой подарок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Руфа! Это, наверное, очень дорого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Я тебя умоляю!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бнимает Ж а н н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И потом я твоя должница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Должница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у-ка, напряги память. Новый год в детском саду… Всем детям раздали игрушки, а мне не хватило, обсчитались… Дед Мороз шарит в мешке, шарит, а там – абсолютный голяк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жив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мню! А у тебя было такое… несчастное личико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И ты пожертвовала мне свою единственную куклу! Признайся, жалко был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Конечно, жалк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Во-от! Через себя переступила! За что и люблю!.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снова бросается обнимать Р у ф и н у). </w:t>
      </w:r>
      <w:r>
        <w:rPr>
          <w:rFonts w:eastAsia="BatangChe" w:cs="Times New Roman" w:ascii="Times New Roman" w:hAnsi="Times New Roman"/>
          <w:sz w:val="24"/>
          <w:szCs w:val="24"/>
        </w:rPr>
        <w:t>Руфочка! Спасибо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Ставь чайник! </w:t>
      </w:r>
      <w:r>
        <w:rPr>
          <w:rFonts w:eastAsia="BatangChe" w:cs="Times New Roman" w:ascii="Times New Roman" w:hAnsi="Times New Roman"/>
          <w:i/>
          <w:sz w:val="24"/>
          <w:szCs w:val="24"/>
        </w:rPr>
        <w:t>(Кладёт коробку с тортом на стол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И да здравствует холестерин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Ой! Сейчас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ожиданно выбегает на лестничную площадку и тут же возвращает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ам сидел мальчик… не видел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Какой мальчик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Такой… лет десяти..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икакого мальчика не видела. А чт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Угостить хотела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Проходят в комнату.  </w:t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Где пропадала? Я тебя не видела больше года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Молчи, Жануль! </w:t>
      </w:r>
      <w:r>
        <w:rPr>
          <w:rFonts w:eastAsia="BatangChe" w:cs="Times New Roman" w:ascii="Times New Roman" w:hAnsi="Times New Roman"/>
          <w:i/>
          <w:sz w:val="24"/>
          <w:szCs w:val="24"/>
        </w:rPr>
        <w:t>(Достаёт из сумочки сигареты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Была сильно увлечена одним уже не очень молодым человеком… довольно состоятельным… А ты меня знаешь. Я уж если западу на кого, ни о чём не помню и ни о чём знать не хочу! Но при одном условии… Я закурю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Кури. </w:t>
      </w:r>
      <w:r>
        <w:rPr>
          <w:rFonts w:eastAsia="BatangChe" w:cs="Times New Roman" w:ascii="Times New Roman" w:hAnsi="Times New Roman"/>
          <w:i/>
          <w:sz w:val="24"/>
          <w:szCs w:val="24"/>
        </w:rPr>
        <w:t>(Убирает книги со стола, ставит блюдечко, приотворяет створку)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достаёт зажигалк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… при одном условии: ни грамма жадности и никакого криминала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у и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у и нарвалась. Мой Арнольдик – чтоб ему вечно жить на помойке! – оказался мошенником со стажем. Обёртка классная, а развернула – дерьмо собачье! «Стоп! – говорю себе. – Рви когти, пока не поздно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курив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…с глаз долой, из сердца вон!» У меня такое впечатление, что нормальных мужиков у нас и не осталось. То алкоголик, то кидала… А то извращенец какой-нибудь. Брр! </w:t>
      </w:r>
      <w:r>
        <w:rPr>
          <w:rFonts w:eastAsia="BatangChe" w:cs="Times New Roman" w:ascii="Times New Roman" w:hAnsi="Times New Roman"/>
          <w:i/>
          <w:sz w:val="24"/>
          <w:szCs w:val="24"/>
        </w:rPr>
        <w:t>(Развязывает ленточку на торт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у тебя с этим как? Вижу, ни с места! 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тавит на стол чашки, блюдц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а тебя послушаешь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А ты не слушай! Это мне не везёт. И вообще женщине подобает шевелить бёдрами, а не мозгами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е упрощай. А любовь?..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Любовь не плесень. Сама не заводится. В народ надо ходить! Щупаться! Может, что и нащупаеш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Это не ко мне. У меня диссертация на уме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еужели за столько лет никто не положил на тебя глаза? Не верю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у, почему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думчив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 журнале за мной ухаживал один… Эдик… Цветы дарил, вставал, когда я входила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А ты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. А мне тогда было не до него… Ты же знаешь, с мамой как раз беда случилась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онимаю. Ну и где теперь этот Эдик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ключает электрический чайник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о Франции. Собирает материал для докторской. Он занимается Камю и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Отвадила, а теперь… локти кусаеш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ворачивает тем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ты чем сейчас занимаешься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Я же говорю, веду учёт чужим бабкам. Да вот ещё обмен затеяла. Хочу со своими разъехатьс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Почему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А! Надоело! Сама себе не хозяйка. Если повезёт, к тебе поближе переберусь. У вас тут в доме никто не хочет меняться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друг вспомнила, опускает руки, садится за стол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й! Руфа, у меня бед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е пугай! Что случилось?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Сегодня мне принесли вот эту бумагу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казывает на повестку, лежащую на столе)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берёт докумен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 это?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Пробегает глазами документ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Ничего себе, накопила! Ты что же, уважаемая Жанна Алексеевна, целый год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Я не знала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е знала, что за квартиру надо платить?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Этим всегда мама занималась… А когда в прошлом году мамы не стало, я… мне это даже в голову не пришло! И как нарочно, меня сокращают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?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. Журнал закрывают. С финансами облом. Я теперь без денег и без работы.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Оля-ля! Целый букет непрухи.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еня собираются выселять, Руфа! Как злостного неплательщика!.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 А отец? Ты ему сообщил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Куда! Я не знаю его адреса. Раньше он нам и письма слал, и деньги… Но мама всё отправляла обратно. Говорила: обойдёмся без его подачек. А письма даже не вскрывал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Класс! Гордая была Надежда Константиновна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Однажды, правда, я с ним по телефону разговаривала… приглашал к себе… Говорил, сделает вызов… Это давно было… я тогда только в университет поступила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И что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о мама! – стояла насмерть. Не пущу и всё тут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онятно. Ищи письма, там адрес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Бесполезно. После того звонка она собрала все его бумаги и демонстративно сожгла. Даже фотографии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А откуда он звонил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Я не помню…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Из Америки? Из Австралии? Только не говори, что с Антарктиды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Из Европы, кажется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отрясно! За себя надо бороться, родная моя! И руками! И зубами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Ты меня не слышишь, Руфа. Я без денег и без работы… У меня безвыходное положение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Спокуха. Ну-ка, где эта… бумажонка-распашонка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Гасит сигарету, берёт докумен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ак… Тут сказано, что у вашего дома теперь новый хозяин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Да… А как это может быть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Элементарно, Ватсон. И ФИО его: Палачёв Яков Михайлович. Знатная фамилия. Эшафотом отдаёт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. Дом большой, многоэтажный. Почти в центре города. Значит, государственный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Ты крепко отстала от жизни, родная моя. Сейчас это делается на раз. Было бы бабло на его табло. </w:t>
      </w:r>
    </w:p>
    <w:p>
      <w:pPr>
        <w:pStyle w:val="Normal"/>
        <w:tabs>
          <w:tab w:val="clear" w:pos="708"/>
          <w:tab w:val="right" w:pos="9008" w:leader="none"/>
        </w:tabs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Что?</w:t>
        <w:tab/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Сиси-миси! Бабосы! Бабки! Всё решают бабки! И у вашего нового хозяина, судя по всему, их целый вагон. Если он ваш дом купил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Купил?! Со всеми жильцами, что ли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Кроме тебя, разумеется. Ты пока не покупаешься. Поэтому тебя и выселяют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Руфа, ты шутишь? Что значит, купил?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Очень просто: заплатил деньги за товар. И я ему, между прочим, не завидую. Он взвалил на себя этот кошмарный воз: теперь на нём и техобслуживание, и ремонт, и всё прочее. Исходя из этого, он делает перерасчёт по всем позициям, на рыночной основе, разумеется. И назначает жильцам новую квартплату. Вот такой баланс подбиваетс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Почему? По какому праву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о праву собственника. Конечно, не факт, что он всем этим будет честно заниматься, но он – хозяин-барин. А кому не нравится, может идти на все четыре стороны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а улицу, что ли? Что за дикость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Это рыночная политика, моя дорогая. Весь мир так живёт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сник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И что мне теперь делать?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курив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 делать? С твоей внешностью и твоим образованием выбраться из этой ямы, как выпить чашку чая. Не мешало бы ещё мировоззреньице скорректироват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Моё мировоззрение меня устраивает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Ну и живи на улице. Как Диоген. Найди бочку в нужный размер и переселяйся. Тоже мне, шпрот-одиночк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Как?! Так просто?! Взяли и выкинули! В этой квартире ещё мой дед жил, профессор филологии Казанцев! Руфочка, придумай что-нибудь! Помоги мне! У меня голова совершенно не работает в этом направлении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ауза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Так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стряхнулась, растирает сигарету в пепельниц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ак его… вашего нового хозяина..?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глядывает в бумажк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га! Готовься, Яшенька, грядёт твоя судьб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е понимаю, о чём ты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Расслабься. Ты его видела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. Один раз, мельком. Он ходил по квартирам с представителем ДЭЗа. Знакомился с жильцами. Я тогда и не поняла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у и как он тебе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терян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?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Молодой хот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у… да. Постарше меня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Годится. А как его найти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. Не имею представления. Хотя… У нас на первом этаже коктейль-бар «Золотая росинка»… ему, кажется, принадлежат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Забито. Одевайся и будь неотразим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Зачем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У кого-то сегодня день рождения… Открывай мою коробку, наводи марафет. И не хмурься, все расходы беру на себя.</w:t>
      </w:r>
    </w:p>
    <w:p>
      <w:pPr>
        <w:pStyle w:val="Normal"/>
        <w:spacing w:lineRule="auto" w:line="240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  <w:t>2</w:t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Коктейль-бар. Свет притушен. Тихо играет музык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П а л а ч ё в, чисто выбритый сорокалетний мужчина в костюме с иголочки, по-хозяйски осматривает помещение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Его сопровождает старший официант  С л а в и к, худой молодой человек в белоснежной рубашке, тёмно-коричневой жилетке с такой же коричневой бабочкой. Он непрестанно жуёт жвачку и выглядит чрезвычайно усталым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 ход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лавик, бокалы, надеюсь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Как бриллианты, Яков Михалыч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А рубашк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Свежайшая! Можете праверит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Предлагаешь обнюхать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Новую натянул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А при входе что за баррикад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Лишние столики. Ставить некуд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Так убери. У меня тут не склад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Уже сделато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А с улицы – вчерашний срач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Всё убрато, Яков Михалыч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Когд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Час назад. Любка-уборщица справорила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казывает в угол возле двер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веник и совок… для дизайн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Любка аставила, бляха муха! Ну, я ей завтра… вставлю, бля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морщи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лавик, процеживай слова, процеживай. Есть проверенный способ: перед тем, как сказать «бля», сделай паузу и набери воздуха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Понял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Через паузу, вдохнув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…бля! Так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не сразу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Хотя бы так.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Продолжают осмотр помещения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И при клиентах жуёшь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Ни в коем разе!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плёвывает жвачку в ладонь и кладёт в карман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Ты в норме, Славик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В свой размер. А чо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Смурной какой-то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Не совсем праснулся. Вчера… на вашем </w:t>
      </w:r>
      <w:r>
        <w:rPr>
          <w:rFonts w:eastAsia="BatangChe" w:cs="Times New Roman" w:ascii="Times New Roman" w:hAnsi="Times New Roman"/>
          <w:i/>
          <w:sz w:val="24"/>
          <w:szCs w:val="24"/>
        </w:rPr>
        <w:t>ю</w:t>
      </w:r>
      <w:r>
        <w:rPr>
          <w:rFonts w:eastAsia="BatangChe" w:cs="Times New Roman" w:ascii="Times New Roman" w:hAnsi="Times New Roman"/>
          <w:sz w:val="24"/>
          <w:szCs w:val="24"/>
        </w:rPr>
        <w:t>биле… лишку черпанул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Ты – старший официант, Славик. Менеджер по обслуживанию. А не чмо блудливое при борделе. Разницу улавливаеш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ял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Улавливаю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станови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ак соответствуй. У меня не отстойник. А коктейль-бар.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Следующую фразу произносит почти по слогам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Для приличных людей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Понял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Смотри, а то загремишь обратно в Воркуту. К мамочке под крыло.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С л а в и к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испуганно). </w:t>
      </w:r>
      <w:r>
        <w:rPr>
          <w:rFonts w:eastAsia="BatangChe" w:cs="Times New Roman" w:ascii="Times New Roman" w:hAnsi="Times New Roman"/>
          <w:sz w:val="24"/>
          <w:szCs w:val="24"/>
        </w:rPr>
        <w:t>Не надо! Буду саатветствовать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авай-ка, просыпайся. Открываемся. А я на кухню. Дегустировать звали. </w:t>
      </w:r>
      <w:r>
        <w:rPr>
          <w:rFonts w:eastAsia="BatangChe" w:cs="Times New Roman" w:ascii="Times New Roman" w:hAnsi="Times New Roman"/>
          <w:i/>
          <w:sz w:val="24"/>
          <w:szCs w:val="24"/>
        </w:rPr>
        <w:t>(Уходит)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быстро убирает столики в боковую нишу, за штору, туда же забрасывает веник и совок. Затем, не снижая темпа, отпирает входную дверь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оявляются  Р у ф и н а  и  Ж а н н а. Ж а н н а  привела себя в порядок и настолько похорошела, что её трудно узнать. Они проходят и садятся за столик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А здесь прикольно. Чистенько… и, слушай, полный интим! Обожаю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К столику подруг подходит  С л а в и к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куч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вас членараздельно слушаю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игранно возмутилась, слегка коверкая язык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не п</w:t>
      </w:r>
      <w:r>
        <w:rPr>
          <w:rFonts w:eastAsia="BatangChe" w:cs="Times New Roman" w:ascii="Times New Roman" w:hAnsi="Times New Roman"/>
          <w:i/>
          <w:sz w:val="24"/>
          <w:szCs w:val="24"/>
        </w:rPr>
        <w:t>о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няла… Нам чо, предлагают сбацать чо-нидь из репертуара Надежды Бабкиной?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Руфа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Сиди! </w:t>
      </w:r>
      <w:r>
        <w:rPr>
          <w:rFonts w:eastAsia="BatangChe" w:cs="Times New Roman" w:ascii="Times New Roman" w:hAnsi="Times New Roman"/>
          <w:i/>
          <w:sz w:val="24"/>
          <w:szCs w:val="24"/>
        </w:rPr>
        <w:t>(С л а в и к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Это мы вас слушаем! И так членораздельно, что у меня уши зал</w:t>
      </w:r>
      <w:r>
        <w:rPr>
          <w:rFonts w:eastAsia="BatangChe" w:cs="Times New Roman" w:ascii="Times New Roman" w:hAnsi="Times New Roman"/>
          <w:i/>
          <w:sz w:val="24"/>
          <w:szCs w:val="24"/>
        </w:rPr>
        <w:t>о</w:t>
      </w:r>
      <w:r>
        <w:rPr>
          <w:rFonts w:eastAsia="BatangChe" w:cs="Times New Roman" w:ascii="Times New Roman" w:hAnsi="Times New Roman"/>
          <w:sz w:val="24"/>
          <w:szCs w:val="24"/>
        </w:rPr>
        <w:t>жило. Что вы можете предл</w:t>
      </w:r>
      <w:r>
        <w:rPr>
          <w:rFonts w:eastAsia="BatangChe" w:cs="Times New Roman" w:ascii="Times New Roman" w:hAnsi="Times New Roman"/>
          <w:i/>
          <w:sz w:val="24"/>
          <w:szCs w:val="24"/>
        </w:rPr>
        <w:t>о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жить двум юным и неотразимым провинциалкам?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мигивает  Ж а н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 Дам интересует чо пакрепче? Или чо паслащ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И то и другое. Мы экстремалки. Отрываться, так по полной программе! Правда, Жанул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на слишком напряжена и потому половины из того что говорит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 </w:t>
      </w:r>
      <w:r>
        <w:rPr>
          <w:rFonts w:eastAsia="BatangChe" w:cs="Times New Roman" w:ascii="Times New Roman" w:hAnsi="Times New Roman"/>
          <w:i/>
          <w:sz w:val="24"/>
          <w:szCs w:val="24"/>
        </w:rPr>
        <w:t>Р у ф и н а, не слыши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?.. </w:t>
      </w:r>
      <w:r>
        <w:rPr>
          <w:rFonts w:eastAsia="BatangChe" w:cs="Times New Roman" w:ascii="Times New Roman" w:hAnsi="Times New Roman"/>
          <w:i/>
          <w:sz w:val="24"/>
          <w:szCs w:val="24"/>
        </w:rPr>
        <w:t>(И тут же торопливо кив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а, буду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Понял. </w:t>
      </w:r>
      <w:r>
        <w:rPr>
          <w:rFonts w:eastAsia="BatangChe" w:cs="Times New Roman" w:ascii="Times New Roman" w:hAnsi="Times New Roman"/>
          <w:i/>
          <w:sz w:val="24"/>
          <w:szCs w:val="24"/>
        </w:rPr>
        <w:t>(Хочет уйт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Постойте! Жрачкой и выпивкой вы от нас не отделаетесь. Шеф на мест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Не понял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том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шенька здес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вскочила.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(Ж а н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идеть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сухо). </w:t>
      </w:r>
      <w:r>
        <w:rPr>
          <w:rFonts w:eastAsia="BatangChe" w:cs="Times New Roman" w:ascii="Times New Roman" w:hAnsi="Times New Roman"/>
          <w:sz w:val="24"/>
          <w:szCs w:val="24"/>
        </w:rPr>
        <w:t>Девачки, а вы… не заблудилис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хватила официанта за край жилетк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абей, албанчик: мы не биксы беспонтовые! А если тебя глючит, гони телегу вон тем падонкам на переправе! </w:t>
      </w:r>
      <w:r>
        <w:rPr>
          <w:rFonts w:eastAsia="BatangChe" w:cs="Times New Roman" w:ascii="Times New Roman" w:hAnsi="Times New Roman"/>
          <w:i/>
          <w:sz w:val="24"/>
          <w:szCs w:val="24"/>
        </w:rPr>
        <w:t>(Кивает в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>окно на пешеходный переход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Цепляешь? «Палача» кликни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началу растерялся, а на последней фразе  Р у ф и н ы  вдруг согнулся, засуетился в испуг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о-нибудь не так? Исправим! Для шикарных дам у нас асобый кабинет имеется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Лещей не бросай! Ваш расколбас меня не тащит. Загрузил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Ну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 Дёрнем по децилу и ауфидерзейн! Как зват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Ну, Славик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Так вот, Нуславик, нас так и распирает его увидеть. Въехал?! Ты, случайно, не обкумаренный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убрал голову в плеч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?.. На работе – никагда! Адназначна!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сторож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вы ему… кт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Дед Пихто и Галка-давалка! Ближние родичи с Дальнего Севера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неожиданным фальцетом). </w:t>
      </w:r>
      <w:r>
        <w:rPr>
          <w:rFonts w:eastAsia="BatangChe" w:cs="Times New Roman" w:ascii="Times New Roman" w:hAnsi="Times New Roman"/>
          <w:sz w:val="24"/>
          <w:szCs w:val="24"/>
        </w:rPr>
        <w:t>С Варкуты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С неё, албанчик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глянулся, доверитель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н здесь. Но сейчас… на дегустации. Я, канечно, магу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 Ну и шевели булками! У нас через час поезд до Цюрих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Мамент! </w:t>
      </w:r>
      <w:r>
        <w:rPr>
          <w:rFonts w:eastAsia="BatangChe" w:cs="Times New Roman" w:ascii="Times New Roman" w:hAnsi="Times New Roman"/>
          <w:i/>
          <w:sz w:val="24"/>
          <w:szCs w:val="24"/>
        </w:rPr>
        <w:t>(Быстро уходит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Вспомнила, папа звонил из Цюриха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Уже хорошо. А ещё больше припрёт, вспомнишь и номер его телефона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ет, номер мне неизвестен. Руфа, а откуда ты знаешь такие слова? Ты так странно с ним разговаривала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Да я это каждый день слышу. Не в такой концентрации, конечн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Ты, думаешь, он тебя понял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о-моему, он понял больше, чем я ему наговорила.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курив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о зачем ты послала… </w:t>
      </w:r>
      <w:r>
        <w:rPr>
          <w:rFonts w:eastAsia="BatangChe" w:cs="Times New Roman" w:ascii="Times New Roman" w:hAnsi="Times New Roman"/>
          <w:i/>
          <w:sz w:val="24"/>
          <w:szCs w:val="24"/>
        </w:rPr>
        <w:t>за ним</w:t>
      </w:r>
      <w:r>
        <w:rPr>
          <w:rFonts w:eastAsia="BatangChe" w:cs="Times New Roman" w:ascii="Times New Roman" w:hAnsi="Times New Roman"/>
          <w:sz w:val="24"/>
          <w:szCs w:val="24"/>
        </w:rPr>
        <w:t>? Я думала, мы вдвоём посидим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Спокуха. Я знаю, что делаю.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большим усилием расширяет себе и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>без того широкий вырез на груди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Я уйду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Сидеть! Просто хочу познакомиться с хозяином дома. Надеюсь, это тебя не напрягает?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о почему сегодня? Лучше потом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«Потома» может и не быть. А сегодня для такой операции самый подходящий денёк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Какой операции? Что ты задумал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У тебя есть деньги, чтобы погасить долг за квартиру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ник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т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И я сейчас выручить тебя не смогу. Сама на мели. Тачку свою никак не могу отремонтировать после аварии. Поэтому сиди и не дёргайся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Ты хочешь занять? </w:t>
      </w:r>
      <w:r>
        <w:rPr>
          <w:rFonts w:eastAsia="BatangChe" w:cs="Times New Roman" w:ascii="Times New Roman" w:hAnsi="Times New Roman"/>
          <w:i/>
          <w:sz w:val="24"/>
          <w:szCs w:val="24"/>
        </w:rPr>
        <w:t>У него?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Спокуха, сказала. Положись на меня. 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В глубине коктейль-бара появляются  С л а в и к  и хозяин заведения Я к о в  П а л а ч ё в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показывает  Я к о в у  на столик, за которым сидят подруги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направляется в сторону  Ж а н н ы  и  Р у ф и н ы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Это он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вскакивает в испуге). </w:t>
      </w:r>
      <w:r>
        <w:rPr>
          <w:rFonts w:eastAsia="BatangChe" w:cs="Times New Roman" w:ascii="Times New Roman" w:hAnsi="Times New Roman"/>
          <w:sz w:val="24"/>
          <w:szCs w:val="24"/>
        </w:rPr>
        <w:t>Он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Сидеть!!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е могу… Мне срочно надо… в туалет! </w:t>
      </w:r>
      <w:r>
        <w:rPr>
          <w:rFonts w:eastAsia="BatangChe" w:cs="Times New Roman" w:ascii="Times New Roman" w:hAnsi="Times New Roman"/>
          <w:i/>
          <w:sz w:val="24"/>
          <w:szCs w:val="24"/>
        </w:rPr>
        <w:t>(Убегает)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шипи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от дура истерическая! А ещё философ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и  С л а в и к  подходят к Р у ф и н е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С л а в и к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ринеси нам пока минералк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уходит.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(Р у ф и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риятного отдыха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И вам того же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Я на работе. Это вы мной интересовалис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онечно, лучше бы наоборот.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Славик сказал, вы из Воркуты. Вы от мамочки? Как поживает Роза Исааковна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определён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кучает. Говорит: что-то мой Яшенька давно вестей не шлёт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нутренне напряжён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ейчас запарка небольшая… Кризис, сами понимаете… Требуются капитальные вложения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онимаю. Ничего, она подождёт.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ристально осматривает  Я к о в а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насторожился, огляделся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оявился  С л а в и к  с минералкой и тремя бокалами, поставил на стол и тут же скрылся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осмотрел бокалы, налил в них воды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рвнич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ы, в самом деле… из Воркуты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Успокойтесь, мы – сверху.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казывает глазами на потолок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точнее, с пятого этажа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с облегчением). </w:t>
      </w:r>
      <w:r>
        <w:rPr>
          <w:rFonts w:eastAsia="BatangChe" w:cs="Times New Roman" w:ascii="Times New Roman" w:hAnsi="Times New Roman"/>
          <w:sz w:val="24"/>
          <w:szCs w:val="24"/>
        </w:rPr>
        <w:t>А!.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И что вы от меня хотите? Все вопросы по дому мы как бы… обсудили на вчерашнем собрани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Я к вашему дому не имею отношения. Присаживайтесь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пасибо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У меня…</w:t>
      </w:r>
      <w:r>
        <w:rPr>
          <w:rFonts w:eastAsia="BatangChe" w:cs="Times New Roman" w:ascii="Times New Roman" w:hAnsi="Times New Roman"/>
          <w:i/>
          <w:sz w:val="24"/>
          <w:szCs w:val="24"/>
        </w:rPr>
        <w:t>(Присаживается)…</w:t>
      </w:r>
      <w:r>
        <w:rPr>
          <w:rFonts w:eastAsia="BatangChe" w:cs="Times New Roman" w:ascii="Times New Roman" w:hAnsi="Times New Roman"/>
          <w:sz w:val="24"/>
          <w:szCs w:val="24"/>
        </w:rPr>
        <w:t>работа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посредствен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й! У вас на носу что-то беленькое выступило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А… крем, наверное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хватает бумажную салфетку со сто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ожно я за вами поухаживаю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Не беспокойтесь, я сам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аклонитесь!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ытирает  Я к о в у  нос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егустировал наше фирменное пирожное… И вот… Кстати, рекомендую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а сладкое не соблазняюсь. Блюду фигуру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BatangChe" w:cs="Times New Roman" w:ascii="Times New Roman" w:hAnsi="Times New Roman"/>
          <w:sz w:val="24"/>
          <w:szCs w:val="24"/>
        </w:rPr>
        <w:t>Да… у вас… фигура… в порядке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Какое-то время, забывшись, молча глядят друг другу в глаза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Глаза у вас, как… у Ричарда Гира! И улыбка такая же! Проникающая… Вы знаете об этом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лпом осушил бокал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Гир?.. Не знаю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тоже схватилась за бокал с минералкой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я сразу отметила. А вы в курсах, что он секс-символ, по крайней мере, двух поколений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 вы от меня хотите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вин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? От вас? Ничего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ак?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росто мне хотелось с вами познакомиться… поближе.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ам у нас нравится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Да, располагает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Славик заказ у вас принял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е думаю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Тогда я распоряжусь?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Как хотите. И привет Розе Исааковне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От ког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От Руфины В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Передам при случае. </w:t>
      </w:r>
      <w:r>
        <w:rPr>
          <w:rFonts w:eastAsia="BatangChe" w:cs="Times New Roman" w:ascii="Times New Roman" w:hAnsi="Times New Roman"/>
          <w:i/>
          <w:sz w:val="24"/>
          <w:szCs w:val="24"/>
        </w:rPr>
        <w:t>(Хочет уйт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И ещё один вопрос… на засыпку. Можно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у, если короткий.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Очень короткий. Вы женаты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твет будет предельно кратким: нет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редельно кратким был бы «да», но меня и этот устраивает. Разведены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Вам не кажется, что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Жена вас бросила или вы её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Я не был женат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очему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транно… почему я продолжаю с вами разговаривать, хотя всё тут ясн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аверное, всё-таки что-то неясно. И это вас удерживает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Что именно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ам лучше знать. Если хотите, можем закончить разговор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у, почему же… В данном случае я, кажется, ничем не рискую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 у ф и н а. А! Вы не любите рисковат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присаживается, наливает воды в бокал). </w:t>
      </w:r>
      <w:r>
        <w:rPr>
          <w:rFonts w:eastAsia="BatangChe" w:cs="Times New Roman" w:ascii="Times New Roman" w:hAnsi="Times New Roman"/>
          <w:sz w:val="24"/>
          <w:szCs w:val="24"/>
        </w:rPr>
        <w:t>Смотря чем и при каких обстоятельствах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Вам, наверное, около сорока? Угадал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Вчера сороковник натикал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оздравляю! И сочувствую. Сорок для мужчины – опасный возраст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Чем же он опасен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Своей переходностью через границу возможностей. Или невозможностей – с какой стороны взглянуть. До сорока он надеется, что всё задуманное сбудется. А после сорока его начинают терзать сомнения… Несбывшееся он воспринимает, как невосполнимую утрату… А будущее кажется ему мчащимся навстречу локомотивом… Который вот-вот сметёт его с дороги или раздавит… И нет сил поберечься, уйти в сторону, как во сне, бывает… И охватывает паника… жизнь окончилась, так и не начавшись!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Гм… А вы интересная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кладёт свою ладонь на руку Я к о в 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 пугайтесь, всё будет хорошо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ожиданно растаял, как ребёнок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оя мама, мир её праху, всегда говорила: Яшенька, не спеши с женитьбой… создай себе сначала материальное положение, остепенись. Жён у тебя может быть много, а ты у меня один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Ваша мама вас очень любила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Да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убрала рук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о любовница-то у вас ест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ет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чему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когда. Бизнес всё забирает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х, какой он негодник!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сторож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Или здоровье не позволяет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Да нет, здоровье в норме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Через пауз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Славик сказал, что вы из Воркуты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Ваш Славик что-то напутал. Вас это огорчает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веселел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аоборот! Забавно… О себе я всё выложил... А о вас до сих пор ничего не знаю. Кроме имени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ахотите, узнаете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 чём мы… до этого говорил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О вашей любовнице. Вернее, о её отсутствии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BatangChe" w:cs="Times New Roman" w:ascii="Times New Roman" w:hAnsi="Times New Roman"/>
          <w:sz w:val="24"/>
          <w:szCs w:val="24"/>
        </w:rPr>
        <w:t>А вы весёлая девушка, Руфин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У меня и фамилия такая: Веселов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Ну вот, и фамилию вашу узнал. Осталось… узнать вас… «поближе»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Рискнит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А вы… у вас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Свободна, как ветер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о у ветра есть… направлени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Ветер может менять направление. Всё зависит от характера препятствия на его пути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придвинувшись к столу). </w:t>
      </w:r>
      <w:r>
        <w:rPr>
          <w:rFonts w:eastAsia="BatangChe" w:cs="Times New Roman" w:ascii="Times New Roman" w:hAnsi="Times New Roman"/>
          <w:sz w:val="24"/>
          <w:szCs w:val="24"/>
        </w:rPr>
        <w:t>А я… Была у меня одна… без пяти минут жена… Но я застал её однажды с моим водителем… прямо в машине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от сучка!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помнилас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й, простите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Не за что. И я так подумал. И лишил её статуса неприкосновенности, как говорится… Объявил персоной нон грата… в моей жизни… Знаете, сейчас так трудно найти надёжную подругу..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Это всегда было нелегко. Дело случа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А любовницы… так капризны и так… расточительны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А вы, Яков, бережливы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Приходится. Тратить надо по необходимости, а не по дурости. Ну и подарки… по случаю, как водитс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Да вы, пожалуй, та самая каменная стена, о какой грезят бедняжки, так и не дождавшиеся принца на белом кон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С каждой минутой вы мне нравитесь всё больше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Даже боюсь вообразить, что будет через час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А если серьёзно… Я хочу создать крепкую семью. Для меня это дело принципа. Хочу иметь сына – продолжателя фамилии. И дочь-красавицу. Я дам им хорошее образование. Хочу, чтоб они были богатыми и знаменитыми. И обожали своих родителей… И я сделаю всё, чтобы они были счастливыми. Вы понимает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Отлично понимаю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Поэтому мне нужна не бабочка, летящая на огонь. А та, которая поддерживает плам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Хранительница очага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Можно и так сказать. Я ищу. Неустанно ищу. Но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читайте, что сегодня вам катастрофически повезло. Со мной сидела девушка, видел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Та, что сбежала при моём появлени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Она не сбежала, а скрылась. И знаете, почему? Она от вас без ума. Но страшится этог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 А причин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е надеется на взаимность. Но это то, что вам нужн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Вы уверены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а двести процентов!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тпивает из бока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о-первых, она неотразима! В смысле внешних данных. Несколько лет назад её даже приглашали участвовать в конкурсе красоты. Но она отказалась. Из скромности. Чтоб никого не огорчать. Боялась победить. И ещё потому, что целомудренна, как Дездемона. Во-вторых, она замечательно образована. Окончила философский факультет МГУ. Пишет диссертацию… и вообще она очень отзывчивый человечек! Я её обожаю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А вы чем занимаетес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Я – бухгалтер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Очень кстат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о речь не обо мне… И в-третьих, её папа – мультимиллионер. Хотя она… знать его не хочет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причин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В своё время он бросил её. То есть не её, конечно, а свою жену, её мать. И мать её тянула одна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Он… местный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неожиданно весело рассмеялась.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(Хмур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сказал что-то смешное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ет-нет! Вспомнила один старый анекдот. «…мы ме-э-э-эстные!»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ерьёз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т, он живёт за рубежом. Где-то в Европе. Предположительно в Швейцари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 Почему предположительно?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Она скрывает от меня его местонахождение. Но я раскопала: он гнездится в Цюрихе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А зачем ей от вас скрывать это? Вы же подруг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аверное, боится, что я их помирю. Её мать погибла в прошлом году. Машиной сбило. Она верна памяти матери. И я её понимаю. Мать её подняла, мать её сделала такой, какая она есть. Её мать была непреклонная советская женщина. Верила в коммунизм и ненавидела акул капитализма.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А как… фамилия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Матер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ет, отц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Дарков. Алексей Дарков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Дарков… Дарков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суети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ыпить хотите? Я угощаю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Дура буду, если откажусь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Кофе? Коньяк? Шампанско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И на десерт мороженое! У моей подруги как раз сегодня день рождения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ня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тлично! Зовите свою подругу. Как её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Жанна Даркова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овите Жанночку! Сейчас устрою для вас отдельный кабинет. Там и отметим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роется в сумк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й!.. Боюсь, мы с Жанулей отдельный кабинет… не потянем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Об этом не беспокойтес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огда ещё вопрос… Можн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Конечн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Дом, в котором мы сидим, принадлежит вам, если не ошибаюс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Да, я приобрёл его неделю назад. На муниципальных торгах. В прошлом году открыл ресторан, в южном крыле. Чуть позже – коктейль-бар. А теперь вот и дом целиком выкупил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ак вот, если вы ещё не поняли… моя подруга живёт в этом доме. На пятом этаже. Квартира тринадцать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Ах даже так! Тогда я сейчас распоряжусь, и мои ребята организуют праздник прямо на квартире. За счёт заведения. Вы не против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ытаюсь сопротивляться, но не получаетс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А теперь, извините, я вас оставлю. Мне нужно сделать срочный звонок. Поднимайтесь с Жанночкой к себе и ждите меня… минут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мотрит на часы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…нет, через час! </w:t>
      </w:r>
      <w:r>
        <w:rPr>
          <w:rFonts w:eastAsia="BatangChe" w:cs="Times New Roman" w:ascii="Times New Roman" w:hAnsi="Times New Roman"/>
          <w:i/>
          <w:sz w:val="24"/>
          <w:szCs w:val="24"/>
        </w:rPr>
        <w:t>(Уходит)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достаёт платок, промокает груд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Фантастическая бухгалтерия! Пока дебет значительно опережает кредит… Тьфу-тьфу-тьфу!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люёт через левое плечо, залпом выпивает из бокала, вздых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он… ничего!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обко появляется  Ж а н н 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Он… ушёл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Отсиделась? А я в твоё отсутствие кое-что выяснила… о нашем «палаче». Не такой уж он страшный, как оказалось… при ближайшем рассмотрении. Глаза серые с голубой искоркой. И зрачок в жёлтой радужке. Как у хорошего волка. Нос прямой и твёрдый. Складка рта волевая, но губы при этом чувственные… А взгляд – аж до пяток пробирает!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У тебя наблюдательность самки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«Естевственно»! Не женат. И не был женат. Покойная мама желала ему материального благополучия и велела быть осмотрительным с выбором подруги жизни. Тётушка живёт в Воркуте. Зовут Роза Исааковна. Любовницы на данном отрезке времени не имеет. Возможно, врёт, но это легко проверить. Мечтает завести стабильную семью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Откуда такие подробност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Сам раскололся. Доход – без комментариев. И вообще он такой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Какой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у… такой… Ричард Гир!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похватывает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сё! Уходим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Куд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 тебе домой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Почему? Что-нибудь не так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Всё в лучшем виде! Работаем на прибыль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Что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о дороге объясню. </w:t>
      </w:r>
      <w:r>
        <w:rPr>
          <w:rFonts w:eastAsia="BatangChe" w:cs="Times New Roman" w:ascii="Times New Roman" w:hAnsi="Times New Roman"/>
          <w:i/>
          <w:sz w:val="24"/>
          <w:szCs w:val="24"/>
        </w:rPr>
        <w:t>(Тянет подругу к выходу).</w:t>
      </w:r>
    </w:p>
    <w:p>
      <w:pPr>
        <w:pStyle w:val="Normal"/>
        <w:spacing w:lineRule="auto" w:line="240"/>
        <w:rPr>
          <w:rFonts w:ascii="Times New Roman" w:hAnsi="Times New Roman" w:eastAsia="BatangChe" w:cs="Times New Roman"/>
          <w:b/>
          <w:b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Квартира  Ж а н н ы. Всё лишнее убрано. Дверь нараспашку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В комнате полумрак, горит только настольная лампа на подоконнике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и  Р у ф и н а  стоят в стороне, недалеко от стол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В квартиру входит вереница официантов. Впереди – С л а в и к, в одной руке он держит горящую бенгальскую свечу, в другой – магнитофон, из которого льётся торжественная музыка. У второго в руках огромная связка разноцветных воздушных шаров и большая корзина с «миллионом алых роз». Третий несёт поднос с алкогольными напитками и бокалами. В руках четвёртого поднос со всевозможными закусками в красивых фарфоровых чашах. Пятый несёт тарелки и столовые приборы. Шестой – кофейник с чашками и блюдо с пирожными. Завершает шествие сам  Я к о в  П а л а ч ё в  с большой бенгальской свечой в руке и наполеоновской треуголкой на голове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  <w:del w:id="1" w:author="Владимир Иванович" w:date="2009-04-15T23:12:00Z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ока вереница официантов вносит напитки и разные угощения, в квартиру проникает  М а л ь ч и к. Никем не замечаемый, он хватает первую попавшуюся в руки еду и убегает.</w:t>
      </w:r>
      <w:ins w:id="0" w:author="Владимир Иванович" w:date="2009-04-15T23:12:00Z">
        <w:r>
          <w:rPr>
            <w:rFonts w:eastAsia="BatangChe" w:cs="Times New Roman" w:ascii="Times New Roman" w:hAnsi="Times New Roman"/>
            <w:i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Сделав своё дело, официанты такой же торжественной вереницей покидают квартиру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Как только последний официант исчезает за дверью, заходит, крадучись,  В а р в а р а   А ф а н а с ь е в н 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Музыка обрывается на патетической нот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Да будет свет!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Щёлкает выключателем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Прошу к столу!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нимает треуголку, раскланивается театрально)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балдемон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В а р в а р а  А ф а н а с ь е в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я думаю, что за шум… Жанночка, вас уже выселяют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Разве не видите! Она и прощальный банкет устроила по этому поводу. Не желаете присоединиться? Вход сто долларов. Пенсионерам льготная надбавка – пять процентов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Руфа, остановись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Ж а н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 чему такое расточительство... когда за квартиру платить нечем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е слушайте её, Варвара Афанасьевн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Да, Варвара Афанасьевна, добренькая наша, оторвёмся напоследок и – в бомжи!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 а р в а р а  А ф а н а с ь е в н а. Что вы такое говорите! Ваша мать, Жанночка, не одобрила бы такого… лёгковесного поведения! Я чего хотела… забыла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Забыли заплатить за вход! С вас сто пять долларов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ердит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не ни к чему! И вообще… я не с вами хочу разговаривать! (</w:t>
      </w:r>
      <w:r>
        <w:rPr>
          <w:rFonts w:eastAsia="BatangChe" w:cs="Times New Roman" w:ascii="Times New Roman" w:hAnsi="Times New Roman"/>
          <w:i/>
          <w:sz w:val="24"/>
          <w:szCs w:val="24"/>
        </w:rPr>
        <w:t>Я к о в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Раз уж вы здесь… новый хозяин… осведомлять буду. Как и полагается бдительным гражданам. У нас тут в подъезде постоянно беспризорники ошиваются. Гадят! Лифты портют! Воруют почём зря! На стенках всякое неприличие в увеличенном виде малюют!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Потерпите ещё немного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В а р в а р а   А ф а н а с ь е в н а. А сегодня у меня кошачью миску… скоммуниздили! Мне не миску жалко, а порядок должон быть! Вы уж издайте указ, чтоб их отловили и – в кутузку. Житья нет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Скоро поставим новые замки, домофон, охрану… и никто лишний в дом не проникнет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В а р в а р а  А ф а н а с ь е в н а. Не об себе стараюсь. Нас-то с мужем-инвалидом переселяют на Партизанскую. Мы на собрании были… Вас как кличут… сейчас, извиняюсь, не припомню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Так же, поверьте. Яков Михайлович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 а р в а р а  А ф а н а с ь е в н а. Ага… Лаврентий Палыч, а там квартира-то будет такая же или получш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Где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. Ну, там, куда нас с мужем-инвалидом переселют? На Молодогвардейской? Топляки мы. Фамилия наша такая, если помните. Муж мой Топляк, и я из-за его тоже Топляк. А вообще-то я… девушкой… Скандалова была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Уважаемая Скандалова-Топляк, этим занимаются муниципальные власти. В частности, зам. главы Управы Е. Б. Багоров. Плывите к нему. Он сортирует переселенцев, и он вам покажет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. Ага! Егоров… Егоров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Выпьете с нами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В а р в а р а   А ф а н а с ь е в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 это вы… старухе предлагаете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а посошок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А ф а н а с ь е в н а. Нет, нет, ни к чему мне! Муж там один… Почти не ходит… Отслужил своё… Пойду, пока чего не натворил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чти убегает, хлопнув дверью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ауз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Жанна, что я слышал? Вам нечем платить за квартиру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ков Пал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Просто Яков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…Михалыч, извините! Я сейчас вам объясню… Дело в том, что… я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т волнения не может говорит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ай-ка я объясню. Так будет лучше. Яша… я вас могу так называт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улыбает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Буду счастлив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Яшенька, всё просто. Квартирным вопросом всегда ведала её мама. А Жанна училась, потом работала редактором в толстом журнале, занималась своей философией и бытовых проблем не касалась. Так мама поставила.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Руфа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омолчи! Как я уже говорила, год назад её мама погибла. Из-за несчастного случая. А Жанна продолжала заниматься своей философией, и ей даже в голову не приходило, что за квартиру каждый месяц нужно платить. И так было в течение года. Пока жареный петух не клюнул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Руфа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омолчи, пожалуйста! </w:t>
      </w:r>
      <w:r>
        <w:rPr>
          <w:rFonts w:eastAsia="BatangChe" w:cs="Times New Roman" w:ascii="Times New Roman" w:hAnsi="Times New Roman"/>
          <w:i/>
          <w:sz w:val="24"/>
          <w:szCs w:val="24"/>
        </w:rPr>
        <w:t>(Берёт с комода документ и подаёт Я к о в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И теперь ей грозит выселение за «злостное уклонение от уплаты». К тому же, мою подругу недавно сократили, и она осталась без работы. И родственников у неё, кроме папы, который по известным причинам ей недоступен, нет. А я, единственная её подруга, сейчас на мели и помочь не в состоянии! Вот такое стечение неудобных обстоятельств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покой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артина ясная. </w:t>
      </w:r>
      <w:r>
        <w:rPr>
          <w:rFonts w:eastAsia="BatangChe" w:cs="Times New Roman" w:ascii="Times New Roman" w:hAnsi="Times New Roman"/>
          <w:i/>
          <w:sz w:val="24"/>
          <w:szCs w:val="24"/>
        </w:rPr>
        <w:t>(Ж а н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Это я просил заняться вопросами неуплаты по дому. 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Вы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Сами понимаете, деньги не из воздуха берутся. Короче, пусть это вас больше не волнует.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То ест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Завтра же дам отбой. </w:t>
      </w:r>
      <w:r>
        <w:rPr>
          <w:rFonts w:eastAsia="BatangChe" w:cs="Times New Roman" w:ascii="Times New Roman" w:hAnsi="Times New Roman"/>
          <w:i/>
          <w:sz w:val="24"/>
          <w:szCs w:val="24"/>
        </w:rPr>
        <w:t>(Рвёт докумен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теперь прошу к столу! Не будем омрачать праздник досадными мелочами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Ж а н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у, вот видишь! Яша нормальный человек. А ты истериковала. Спасибо, Яшенька! Вы наш ангел-хранитель! Теперь я спокойна за подругу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В самом деле, Жанночка, поводов для беспокойства нет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подходит к  Ж а н н е, приободряюще обнимает её за плечи, потом целует руку и усаживает за стол. Потом то же самое, с не меньшей предупредительностью, но с б</w:t>
      </w:r>
      <w:r>
        <w:rPr>
          <w:rFonts w:eastAsia="BatangChe" w:cs="Times New Roman" w:ascii="Times New Roman" w:hAnsi="Times New Roman"/>
          <w:b/>
          <w:i/>
          <w:sz w:val="24"/>
          <w:szCs w:val="24"/>
        </w:rPr>
        <w:t>о</w:t>
      </w:r>
      <w:r>
        <w:rPr>
          <w:rFonts w:eastAsia="BatangChe" w:cs="Times New Roman" w:ascii="Times New Roman" w:hAnsi="Times New Roman"/>
          <w:i/>
          <w:sz w:val="24"/>
          <w:szCs w:val="24"/>
        </w:rPr>
        <w:t>льшим чувством, проделывает с  Р у ф и н о й  и сам садится за стол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В это время громко звонит мобильник на мелодию «</w:t>
      </w:r>
      <w:r>
        <w:rPr>
          <w:rFonts w:eastAsia="BatangChe" w:cs="Times New Roman" w:ascii="Times New Roman" w:hAnsi="Times New Roman"/>
          <w:i/>
          <w:sz w:val="24"/>
          <w:szCs w:val="24"/>
          <w:lang w:val="en-US"/>
        </w:rPr>
        <w:t>Money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BatangChe" w:cs="Times New Roman" w:ascii="Times New Roman" w:hAnsi="Times New Roman"/>
          <w:i/>
          <w:sz w:val="24"/>
          <w:szCs w:val="24"/>
          <w:lang w:val="en-US"/>
        </w:rPr>
        <w:t>money</w:t>
      </w:r>
      <w:r>
        <w:rPr>
          <w:rFonts w:eastAsia="BatangChe" w:cs="Times New Roman" w:ascii="Times New Roman" w:hAnsi="Times New Roman"/>
          <w:i/>
          <w:sz w:val="24"/>
          <w:szCs w:val="24"/>
        </w:rPr>
        <w:t>»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рыщет по карманам в поисках телефона, затем суёт руку во внутренний карман, вытаскивает пистолет, кладёт на стол, затем извлекает из кармана мобильник и отходит в сторону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и  Ж а н н а  сидят оцепеневши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ругам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иноват! Пять сек! </w:t>
      </w:r>
      <w:r>
        <w:rPr>
          <w:rFonts w:eastAsia="BatangChe" w:cs="Times New Roman" w:ascii="Times New Roman" w:hAnsi="Times New Roman"/>
          <w:i/>
          <w:sz w:val="24"/>
          <w:szCs w:val="24"/>
        </w:rPr>
        <w:t>(В телефон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а, да, я понял! Короче! Я сейчас занят. Так… хорошо… так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глянувшись на подруг, отходит подальше, говорит тиш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огда?.. Та-ак… И что? Всё?.. А что ещё?.. Угу… угу… Уже кое-что… Застолбил. С меня причитается. Будь здоров! Завтра перезвоню.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озвращается к столу, видит, что  Р у ф и н а  и  Ж а н н а  не сводят глаз с пистолет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иноват, дамы! Напугал вас моей игрушкой? </w:t>
      </w:r>
      <w:r>
        <w:rPr>
          <w:rFonts w:eastAsia="BatangChe" w:cs="Times New Roman" w:ascii="Times New Roman" w:hAnsi="Times New Roman"/>
          <w:i/>
          <w:sz w:val="24"/>
          <w:szCs w:val="24"/>
        </w:rPr>
        <w:t>(Убирает пистол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сё в порядке. У меня есть разрешение. Ношу на всякий пожарный. Исключительно для самообороны.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ткупоривает «Шампанское»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рочь плохие мысли! Выпьем за здоровье очаровательной Жанны!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Ж а н н е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Забудьте! Никто вас не выселит без моего ведома. Я здесь хозяин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«Шампанское» салютует пробкой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разливает вино по бокалам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И этот хозяин, прошу учесть, настроен к вам весьма доброжелательно. Пью за вас, Жанна Даркова! А звучит-то как, а? Почти как Жанна Д,Арк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Она у нас и есть... чистая и непреклонная Жанна! Умница моя! За тебя, Жануль! С днём рождения! Будь счастлив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Спасибо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Чокаются. Пьют. Садятся. Закусывают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включает фоном музыку, которая звучала в коктейль-бар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Как вам наша кухня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Впечатляет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color w:val="000000"/>
          <w:sz w:val="24"/>
          <w:szCs w:val="24"/>
          <w:ins w:id="2" w:author="Владимир Иванович" w:date="2009-04-15T20:27:00Z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Вкусно… </w:t>
      </w:r>
      <w:r>
        <w:rPr>
          <w:rFonts w:eastAsia="BatangChe" w:cs="Times New Roman" w:ascii="Times New Roman" w:hAnsi="Times New Roman"/>
          <w:color w:val="000000"/>
          <w:sz w:val="24"/>
          <w:szCs w:val="24"/>
        </w:rPr>
        <w:t>А что эт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color w:val="000000"/>
          <w:sz w:val="24"/>
          <w:szCs w:val="24"/>
        </w:rPr>
      </w:pPr>
      <w:r>
        <w:rPr>
          <w:rFonts w:eastAsia="BatangChe" w:cs="Times New Roman" w:ascii="Times New Roman" w:hAnsi="Times New Roman"/>
          <w:color w:val="000000"/>
          <w:sz w:val="24"/>
          <w:szCs w:val="24"/>
        </w:rPr>
        <w:t xml:space="preserve">Я к о в. Заполярная кухня с элементами восточной. Оленина с пряностями. Плюс специально приготовленные овощи и фрукты. Фантазия моих кулинаров.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color w:val="000000"/>
          <w:sz w:val="24"/>
          <w:szCs w:val="24"/>
        </w:rPr>
      </w:pPr>
      <w:r>
        <w:rPr>
          <w:rFonts w:eastAsia="BatangChe" w:cs="Times New Roman" w:ascii="Times New Roman" w:hAnsi="Times New Roman"/>
          <w:color w:val="000000"/>
          <w:sz w:val="24"/>
          <w:szCs w:val="24"/>
        </w:rPr>
        <w:t>Р у ф и н а. Оленина! А я думала, баранин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color w:val="000000"/>
          <w:sz w:val="24"/>
          <w:szCs w:val="24"/>
        </w:rPr>
      </w:pPr>
      <w:r>
        <w:rPr>
          <w:rFonts w:eastAsia="BatangChe" w:cs="Times New Roman" w:ascii="Times New Roman" w:hAnsi="Times New Roman"/>
          <w:color w:val="000000"/>
          <w:sz w:val="24"/>
          <w:szCs w:val="24"/>
        </w:rPr>
        <w:t>Я к о в. Так приготовлено. Классных пацанов отыскал у себя на родине. Сидел</w:t>
      </w:r>
      <w:r>
        <w:rPr>
          <w:rFonts w:eastAsia="BatangChe" w:cs="Times New Roman" w:ascii="Times New Roman" w:hAnsi="Times New Roman"/>
          <w:sz w:val="24"/>
          <w:szCs w:val="24"/>
        </w:rPr>
        <w:t>и там, чифирили… а тут делом занялись. Сейчас у нас на первом месте что? – классный перекус. Хочу открыть эксклюзивный ресторанчик. Тут неподалёку, в переулке. Не очень дорогой, но изысканный, как говорится. Аристократически-демократический! Для понимающей публики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ам вы тоже домик прикупили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Есть задумка. Были бы средства, как говорится, весь город скупил бы. Там я пока арендую пятьсот квадратов. Я так решил: пора потеснить этих Макдональдсов. Зарвались янки проклятые! Всему миру лезут в рот со своей фастфудовской лабудой! Которая, между прочим: портит наши желудки, наливает жиром наши тела и зомбирует наше сознание – в жратве, мол, мы ни рылом, ни ухом! И выходит, они на нашей дури и лени хорошо наживаются. Хочу перехватить эстафету, как говорится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Я с вами солидарна, Яшенька! Лично я за километр обхожу эти заведения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BatangChe" w:cs="Times New Roman" w:ascii="Times New Roman" w:hAnsi="Times New Roman"/>
          <w:sz w:val="24"/>
          <w:szCs w:val="24"/>
        </w:rPr>
        <w:t>И правильно делаете. Гуд бай, Америка! Пора заткнуть этот фонтан! Русские идут, как говорится! А что, я патриот! Кроме шуток!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Почему мы наше здоровье должны отдавать на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откуп иностранным коммерсантам?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Сначала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они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сбагривают нам свою тухлятину… так? А потом подкидывают нам лекарства. Лечись, мол! Двойная прибыль на пустом месте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Мы что, тупые аборигены?! «Пища для желудка» – суперприбыльный бизнес, если всё делать по уму. Человек жаден до хорошей еды. Причём, ежедневно! Согласны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Я согласна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Секс и вкусная еда – два столпа человеческого существования. Ради них он готов и мать родную продать. Хороший бизнесмен должен это учитывать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ы серьёзно? А как насчёт «пищи для ума»? Или интеллектуальный «фонтан» тоже предлагаете заткнут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Против этого ничего не имею. Хотя мы тоже не дураки. И зарубежные умники нам не указ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Яшенька, не спорьте с философом! Положит на лопатки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жуя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Ну… кто кого положит, вопрос. Моя позиция реальней и потому непобедима.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ливает в бокалы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ищей для ума занимаетесь вы, Жанна. И занимайтесь, если это вам нравится. Препятствовать не будем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И на том спасиб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Каждый выбирает себе игрушку по нраву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Игрушку?.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Да вы не обижайтесь. Я образно выразился. Повторим!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ливает подругам «Шампанского» и берётся за коньяк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я, что покрепче. Можн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Хозяин – барин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За вас, прелестные девушки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Нет, теперь за вас, Яшенька! Жануль, вчера нашему благодетелю «натикал сороковник»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Поздравляю. Но пить не стану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очему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Хватит. Ты же знаешь, я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добряю. Женщине не идёт алкоголь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Выпивает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А я выпью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Жанночка! У меня к вам два деловых предложения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Ко мне?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Напряглась). </w:t>
      </w:r>
      <w:r>
        <w:rPr>
          <w:rFonts w:eastAsia="BatangChe" w:cs="Times New Roman" w:ascii="Times New Roman" w:hAnsi="Times New Roman"/>
          <w:sz w:val="24"/>
          <w:szCs w:val="24"/>
        </w:rPr>
        <w:t>Какие же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Вы… угощайтесь, угощайтесь!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ытирает рот салфеткой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олько поймите меня правильно. И, чур, не отказываться. Это исключительно в ваших интересах. Первое. Завтра же я проплачиваю ваш квартирный долг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  <w:ins w:id="3" w:author="Владимир Иванович" w:date="2009-04-15T20:58:00Z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ста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?! Как?.. А чем я отдавать буду?!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е надо ничего отдават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Что значит, не надо?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Выслушайте, пожалуйста. И поверьте, для меня несколько десятков тысяч… каких-то рублей… не сумма. Второе. Назначаю вам ежемесячный пенсион в размере, скажем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Это ещё зачем? Нет, я против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Пока не закончите диссертацию. Возможность для интеллектуального пиршества я вам обеспечу. И можете не спешить. А там посмотрим. Тридцать тысяч на первый случай хватит? Если мало, я прибавлю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 энтузиазмом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 головой! Жануля у нас экономна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Руфа! Речь идёт, кажется, обо мне. И мне решать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у и решай! Чего тут думать! </w:t>
      </w:r>
      <w:r>
        <w:rPr>
          <w:rFonts w:eastAsia="BatangChe" w:cs="Times New Roman" w:ascii="Times New Roman" w:hAnsi="Times New Roman"/>
          <w:i/>
          <w:sz w:val="24"/>
          <w:szCs w:val="24"/>
        </w:rPr>
        <w:t>(Шпыняет подругу в бок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ало тебе, что ль? Я вон тружусь, как папа Карло, а кладут столько же… А тут…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примирим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ы предлагаешь мне стать содержанкой? В обмен на что?..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друг надрывно вздохнула, давясь накатившими слезами, даже поперхнулась)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-то я не врубаюсь… обидел чем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тучит по спине подруг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росто она не ожидала такого… счастливого поворота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зяла себя в рук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У вас… всё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бняла Ж а н н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Жануль! Ну, ты что?! Яшенька хочет тебе добра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BatangChe" w:cs="Times New Roman" w:ascii="Times New Roman" w:hAnsi="Times New Roman"/>
          <w:sz w:val="24"/>
          <w:szCs w:val="24"/>
        </w:rPr>
        <w:t>Погоди, Руф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Не пойму… что вас так покоробило, как говорится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нялас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с какой стати, я должна принимать от вас деньги? Я вам – кто?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Ясно. Я понял свою ошибку. Поспешил. Исправляю. Чтобы прозвучавшее ранее не выглядело для вас оскорбительным, я могу повернуть дело… следующим образом… я для себя решил… 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стаё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Жанна, я беру вас в жёны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исторгла нервный смешок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?! Берёте?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Скажу по-другому: прошу вашей рук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у, это уж совсем… запредельное бесчувствие! Вы для себя решили!.. Яков Михалыч, мы же с вами очень разные люди! Неужели вы не видите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Вижу. А разве это плохо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. Совершено чужие по духу! И вот здрасьте, как в автобусе… предъявите талончик и пожалуйте в постель! Это, знаете ли, похоже… на замаскированное изнасилование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стаё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слу-ушайте!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вскакивает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Тихо, тихо! Всё в порядке. Жанна что-то не так поняла, наверное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Я не имел в виду ничего такого… Руфина, вы-то хоть скажите ей!.. Вы сами говорили, что ваша подруга как бы… влюблена в мен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росто она слишком расстроена из-за своих неурядиц… Жануль, ты в своём уме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  <w:ins w:id="4" w:author="Владимир Иванович" w:date="2009-04-15T22:51:00Z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Ты такое говорила?! Как ты могла?! Кто из нас сумасшедший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тихо, с обидой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же… как лучше хотела!  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Яков Михайлович, вы меня совершено не знаете! И я вас вижу первый раз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торой. Помните, я ходил по квартирам и знакомился с жильцами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у, второй! Пятый, десятый! Какая разница! Возможно, мы абсолютно несовместимы! Ни по каким… параметрам!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Опрокинула бокал). </w:t>
      </w:r>
      <w:r>
        <w:rPr>
          <w:rFonts w:eastAsia="BatangChe" w:cs="Times New Roman" w:ascii="Times New Roman" w:hAnsi="Times New Roman"/>
          <w:sz w:val="24"/>
          <w:szCs w:val="24"/>
        </w:rPr>
        <w:t>Ой!.. Извините… Мы же с вами не подопытные кролики… которых скрещивают на удачу. Смешно, право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Я вам кажусь смешным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Да я же не над вами смеюсь! Я над этой ситуацией, в которую вы себя и меня пытаетесь загнать. Я хочу уважать и себя, и… всех, с кем меня жизнь сталкивает… Я хочу быть открытой для своих друзей и близких. Так, пожалуйста, и вы потрудитесь для этого хоть немного… Нельзя же так… скондачка! Если бы вы мне предложили для начала какую-нибудь работу, я бы поняла… Но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Могу и работу предложить, не проблема. Но зачем? У вас свои интересы, у меня свои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друг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может, за этим что-то стоит? А?! А я не знаю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ауз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Жануль, ты про чт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Жанна, на постели я не настаиваю. С чего вы взяли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Ах, да! Простая формальность, по соглашению… Фикция! Но чем-то я должна вам отплатить? Вы же купец. В убыток себе торговать не станете. Или вы настолько бескорыстны? Проповедуете благотворительность?.. Тогда лучше пригрейте больных и сирых. У нас теперь хватает и инвалидов, и беспризорных детей… Они остро нуждаются в этом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шепч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Жанка! Не глупи! Соглашайся! Такой шанс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жёстк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десь мне совета не требуется, Руфа. Вы… не о том! Не о том… Моя жизнь, может быть, не такая удачная, если глядеть со стороны… но она не фикция! Она моя настоящая жизнь. И другой у меня нет и не будет. Я понимаю, вы стоите на том, что всё продаётся и всё покупается… Ну и стойте там себе на здоровье! А я-то не принимаю этого!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Жануль, да никто тебя не покупает! Ты же не рабыня, в конце концов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Ж а н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Руфина прав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е усложняй! Всё гораздо проще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Дай мне досказать, Руфа!.. Да я, может быть… мечтаю о таком человеке, с которым мне было бы тепло и спокойно в жизни… С которым мы разговаривали бы на одном языке... И чтобы любое прикосновение друг к другу доставляло нам радость, а не отвращение… Меня ещё, может, никто не целовал… Простите за откровенность… Я опускаю школьный туманчик, бог с ним! А по-настоящему! Из любви ко мне! – не целовал! И я никого не целовала… из любви к кому-то! И никогда не представляла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Крайне взволнован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…что это может стать предметом торговли! Ой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Упёрлась пальцами в виск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У меня даже голова разболелась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Жанна, я вас прекрасно понимаю. И ценю вашу реакцию. Это лишний раз подтверждает, что вы человек глубокий, честный… К тому же, хороши собой. Да-да, это не комплимент! И смело можете составить счастье семейной жизни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у вот, опять!.. Вы меня простите, Яков… Нет смысла продолжать в таком духе. Я не могу сейчас… предложить вам ни своей руки, ни… ничего! Я уж не говорю о сердце и душе… в наличии которых вы, по-видимому, мне отказываете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мущён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а нет же… почему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Вы настолько самоуверенны, что… вам даже не приходит на ум, что кто-то может не согласиться на ваши условия. Вы же не даёте мне возможности хотя бы… подумать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Думайте. Я не тороплю. Только, как говорится, не драматизируйте. Для этого нет причин. Не захотите принять моё предложение, воля ваша. Требовать денег назад я от вас не стану. Пусть это будет моим подарком к вашему дню рождения. Поверьте, даже, если это выйдет мне и в убыток, я не огорчусь. Меня будет согревать мысль, что я помог хорошему человеку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Ну, правда, Жануль! Я так рада за тебя, что всё так хорошо складывается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уров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, хорошо?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у… всё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А с пенсионом надо решать сейчас. Зачем тянуть. Я человек деловой. Сказано – сделано. Завтра подготовлю бумаги, вы подпишете… и на том порешим. Согласны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ет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Жануль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Руфа! </w:t>
      </w:r>
      <w:r>
        <w:rPr>
          <w:rFonts w:eastAsia="BatangChe" w:cs="Times New Roman" w:ascii="Times New Roman" w:hAnsi="Times New Roman"/>
          <w:i/>
          <w:sz w:val="24"/>
          <w:szCs w:val="24"/>
        </w:rPr>
        <w:t>(Я к о в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не могу принять от незнакомого человека такого подарка. И торговаться я не намерена. Никакого пенсиона мне не надо! Я не инвалид и не дебилка какая-нибудь! И сама смогу заработать себе на жизнь. Мой долг за квартиру… деваться некуда… я вынуждена принять от вас. Не в бочке жить, в самом деле… Но только в долг! И обещаю вернуть всё до копейки. Назначьте срок и… что там… проценты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а процентах не настаиваю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Так я решил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Как скажет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Мне только надо найти отца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А вот тут вы... немного опоздали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встревоженно). </w:t>
      </w:r>
      <w:r>
        <w:rPr>
          <w:rFonts w:eastAsia="BatangChe" w:cs="Times New Roman" w:ascii="Times New Roman" w:hAnsi="Times New Roman"/>
          <w:sz w:val="24"/>
          <w:szCs w:val="24"/>
        </w:rPr>
        <w:t>Опоздала? Что вы имеете в виду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молчит.</w:t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ы что-нибудь знаете о моём отце? Почему вы замолчали? Говорите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Я не хотел сегодня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Говорите же, чёрт возьми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Жанна, ваш отец умер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бмер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У…умер? Когд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Три месяца назад. А всё его состояние унаследовала вдова и её двое детей. У него была другая семья. И он действительно был очень богатым человеком. Вы, Руфина, не обманулись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Стоп! Моя очередь сплясать! Требуется разъяснение. Яшенька, как вы узнали об этом, любопытно? Не прошло даже часа, как я вам сообщила о его существовании… Не раскроете секрета этого фокус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Нет никакого фокуса. Я не иллюзионист. Я реалист. С Алексеем Дарковым я имел ранее некоторые коммерческие контакты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а-ак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И когда вы назвали его фамилию, я сразу понял, о ком идёт речь. Вы помните, в баре я сказал, мне надо сделать срочный звонок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Было такое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к  Ж а н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ерез пять минут я созвонился со своим приятелем в Цюрихе и дал задание отыскать вашего отца, Жанна. Он мне перезвонил, когда я был уже здесь. Помните? Ещё вышла эта неловкость с пистолетом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Да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И он мне сообщил, что выходец из России, Алексей Робертович Дарков… Ведь его звали Алексей Робертович, не так ли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Да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…Алексей Робертович Дарков скончался в начале этого года, в январе месяце, на пятьдесят пятом году жизни… От сердечного приступа.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ливает себе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>коньяк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не очень жаль. Поэтому я… решил вам помочь.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ьёт)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Тяжёлая пауз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Завыла собак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  <w:lang w:val="en-US"/>
        </w:rPr>
        <w:t>Ultima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  <w:lang w:val="en-US"/>
        </w:rPr>
        <w:t>ratio</w:t>
      </w:r>
      <w:r>
        <w:rPr>
          <w:rFonts w:eastAsia="BatangChe" w:cs="Times New Roman" w:ascii="Times New Roman" w:hAnsi="Times New Roman"/>
          <w:sz w:val="24"/>
          <w:szCs w:val="24"/>
        </w:rPr>
        <w:t>…</w:t>
      </w:r>
      <w:r>
        <w:rPr>
          <w:rStyle w:val="FootnoteCharacters"/>
          <w:rStyle w:val="FootnoteAnchor"/>
          <w:rFonts w:eastAsia="BatangChe" w:cs="Times New Roman" w:ascii="Times New Roman" w:hAnsi="Times New Roman"/>
          <w:sz w:val="24"/>
          <w:szCs w:val="24"/>
          <w:lang w:val="en-US"/>
        </w:rPr>
        <w:footnoteReference w:id="2"/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Что это значит?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Это ваш… неопровержимый довод.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бречён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начит, берёте меня в кабалу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Даже не думайте об этом. Вы абсолютно свободны. Спокойно живите в своей квартире. Никто вас не выгонит, ручаюсь. И прошу принять – ещё раз настаиваю на этом – мой </w:t>
      </w:r>
      <w:r>
        <w:rPr>
          <w:rFonts w:eastAsia="BatangChe" w:cs="Times New Roman" w:ascii="Times New Roman" w:hAnsi="Times New Roman"/>
          <w:i/>
          <w:sz w:val="24"/>
          <w:szCs w:val="24"/>
        </w:rPr>
        <w:t>подарок</w:t>
      </w:r>
      <w:r>
        <w:rPr>
          <w:rFonts w:eastAsia="BatangChe" w:cs="Times New Roman" w:ascii="Times New Roman" w:hAnsi="Times New Roman"/>
          <w:sz w:val="24"/>
          <w:szCs w:val="24"/>
        </w:rPr>
        <w:t>… без оговорок. Выбор за вами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покачнулась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бросается к ней, чтобы поддержать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В это время с лестничной площадки слышится истошный мальчишеский крик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дёрнулась по направлению к двер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трашным шёпотом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сё-таки окатила, ведьма! (</w:t>
      </w:r>
      <w:r>
        <w:rPr>
          <w:rFonts w:eastAsia="BatangChe" w:cs="Times New Roman" w:ascii="Times New Roman" w:hAnsi="Times New Roman"/>
          <w:i/>
          <w:sz w:val="24"/>
          <w:szCs w:val="24"/>
        </w:rPr>
        <w:t>Срывается с места и тут же возвращается с  М а л ь ч и к о м  на руках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на обварила ему руку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адо под холодную воду! Скорей! В ванную!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крывается в ванной)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с М а л ь ч и к о м  торопится вслед за Р у ф и н о й 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естничной площадки в квартиру врывается обезумевшая  В а р в а р а  А ф а н а с ь е в н а  с чайником в рук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В а р в а р а  А ф а н а с ь е в н а. Где он?! Он выбросил в окно моего котёнка! Убивец! Да я его живьём сварю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достаёт пистол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шла вон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 А ф а н а с ь е в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мирает, вскинув чайник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Ба! Что это у вас в руках, недозволенное? Зачем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У меня всё дозволено! Ушла! Быстро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Из ванной выбегает  Р у ф и н а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В а р в а р а   А ф а н а с ь е в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торопел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ы на кого… защищаете! Я буду жаловаться… в общество живодёров!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В это время один за другим лопаются несколько воздушных шаров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В а р в а р а  А ф а н а с ь е в н а  вскрикивает и с быстротой несвойственной престарелому возрасту скрывается за дверью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квозь зубы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щас отключу её навечно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бросается  к Я к о в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-ет! Не надо! Уберите пистолет. Какой вы горячий!.. Не ломайте себе жизнь, Яша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Да… не стоит… из-за какой-то твари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даёт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 Руфин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У вас замечательные планы… Дайте им осуществиться!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а… Вы правы… Планы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С неожиданной нежностью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ы мне поможете, Ру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Я вся ваша, Яшенька!.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Из ванной слышатся шум воды, болезненные стоны М а л ь ч и к а  и успокаивающий голос  Ж а н н ы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и  Я к о в  некоторое время стоят, молча глядя друг на друга, потом порывисто обнимаются и сливаются в пламенном поцелу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center"/>
        <w:rPr>
          <w:rFonts w:ascii="Monotype Corsiva" w:hAnsi="Monotype Corsiva" w:eastAsia="BatangChe" w:cs="Monotype Corsiva"/>
          <w:i/>
          <w:i/>
          <w:sz w:val="28"/>
          <w:szCs w:val="28"/>
        </w:rPr>
      </w:pPr>
      <w:r>
        <w:rPr>
          <w:rFonts w:eastAsia="BatangChe" w:cs="Monotype Corsiva" w:ascii="Monotype Corsiva" w:hAnsi="Monotype Corsiva"/>
          <w:i/>
          <w:sz w:val="28"/>
          <w:szCs w:val="28"/>
        </w:rPr>
        <w:t>Конец первого акта</w:t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Monotype Corsiva" w:hAnsi="Monotype Corsiva" w:eastAsia="BatangChe" w:cs="Monotype Corsiva"/>
          <w:sz w:val="24"/>
          <w:szCs w:val="24"/>
        </w:rPr>
      </w:pPr>
      <w:r>
        <w:rPr>
          <w:rFonts w:eastAsia="BatangChe" w:cs="Monotype Corsiva" w:ascii="Monotype Corsiva" w:hAnsi="Monotype Corsiva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Monotype Corsiva" w:hAnsi="Monotype Corsiva" w:eastAsia="BatangChe" w:cs="Monotype Corsiva"/>
          <w:sz w:val="24"/>
          <w:szCs w:val="24"/>
        </w:rPr>
      </w:pPr>
      <w:r>
        <w:rPr>
          <w:rFonts w:eastAsia="BatangChe" w:cs="Monotype Corsiva" w:ascii="Monotype Corsiva" w:hAnsi="Monotype Corsiva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Monotype Corsiva" w:hAnsi="Monotype Corsiva" w:eastAsia="BatangChe" w:cs="Monotype Corsiva"/>
          <w:sz w:val="32"/>
          <w:szCs w:val="32"/>
        </w:rPr>
      </w:pPr>
      <w:r>
        <w:rPr>
          <w:rFonts w:eastAsia="BatangChe" w:cs="Monotype Corsiva" w:ascii="Monotype Corsiva" w:hAnsi="Monotype Corsiva"/>
          <w:sz w:val="32"/>
          <w:szCs w:val="32"/>
        </w:rPr>
        <w:t>Акт второй</w:t>
      </w:r>
    </w:p>
    <w:p>
      <w:pPr>
        <w:pStyle w:val="Normal"/>
        <w:spacing w:lineRule="auto" w:line="240"/>
        <w:ind w:firstLine="454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Спустя более полугода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Квартира  Ж а н н ы.  По всему видно, что сделан ремонт. Но, несмотря на это, в квартире царит некоторое запустение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в домашнем халатике, осунувшаяся, растрёпанная, неподвижно лежит на диване. Ей нездоровится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Наверху воет собак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Звонок в дверь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Ж а н н а  с трудом поднимается с дивана. Отворяет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На пороге – Р у ф и н а  с хозяйственной сумкой в руках. Она в свободной одежде, в какой ходят беременные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Ру-уфа! У тебя же ключ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А вдруг ты не одна. А я припрус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А то ты не знаешь… Только прилегла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у, не сердись. Я принесла тебе поест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Это ещё зачем! Не нуждаюс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ому ты говоришь! Посмотри на себя в зеркал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Мне некогда прихорашиваться.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Да где уж там… прихорашиваться. Ой! А чего это у тебя такой синячище на шее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лавик приласкал… когда я посуду мыла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А по мордасам! – слабо? Половником промеж глаз! Чтоб знал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Половник жалко. Вот такие теперь у меня сослуживцы, Руфа. Эдик испрашивал разрешения руку поцеловать… А этот сразу валит на пол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равнила! Он что, тебя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До этого пока не дошло. Но в мужья набиваетс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В мужья? Ещё чего! На кого рот раззявил! Хочешь, я скажу Яшеньке? Он его живо приструнит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ашла защитник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Что ты хочешь сказать?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ичего. Сама как-нибудь отважу. Ты извини, я прилягу. Устала смертельно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Ложись, конечно. Я на минуту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евает, ложит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не на работу завтра рано…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Как? Тебе же через день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Устроилась в магазин… тут рядом. Уборщицей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Ещё и уборщицей! Мало тебе посуду мыть?.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упрям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должна отработать свой долг. И как можно скорее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Жан, ну ты какая-то упёртая не по делу. Нельзя так. Говорила, ссуду возьми. Или квартирантов пусти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. Ни от кого не хочу зависеть. И не хочу чужих в дом. И хватит об этом. Уже немного осталось… если б не этот козлина, Славик… Доста-ал! Я больше не могу там находиться, Руфа. Выше моих сил… Вчера опять набрался, приставал… не выдержала, послала его на три буквы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ослала?! Ты?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Да уж… сама от себя не ожидала…  Он даже присмирел на секунду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С кем поведёшься, как говорится… Ну, может, так и надо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зорвалас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ак?! Что?! Кому надо?! Зачем?! Я кто, по-твоему, шлюха безмозглая?! Слышала бы мама!.. Я сама становлюсь такой же, понимаешь? Прихожу домой, смотрюсь в зеркало и мне хочется… плюнуть! Раскрываю книгу и… ничего не понимаю. Слова вижу, а смысла не улавливаю. Тупею на глазах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Господи! Жануль! Уходи оттуда. Немедленно уходи! Возьми у меня сколько надо – без отдачи – и уходи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Об этом даже не начинай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Яше я ничего не скажу. Пусть это будет между нами. Я тебя очень прошу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меётся через сил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лакомимся втихаря, пока воспиталка не видит, да? </w:t>
      </w:r>
      <w:r>
        <w:rPr>
          <w:rFonts w:eastAsia="BatangChe" w:cs="Times New Roman" w:ascii="Times New Roman" w:hAnsi="Times New Roman"/>
          <w:i/>
          <w:sz w:val="24"/>
          <w:szCs w:val="24"/>
        </w:rPr>
        <w:t>(Жёстк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сё, что мне суждено, Руфа, я должна пройти сама. Понимаешь, </w:t>
      </w:r>
      <w:r>
        <w:rPr>
          <w:rFonts w:eastAsia="BatangChe" w:cs="Times New Roman" w:ascii="Times New Roman" w:hAnsi="Times New Roman"/>
          <w:i/>
          <w:sz w:val="24"/>
          <w:szCs w:val="24"/>
        </w:rPr>
        <w:t>сама!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ауз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Взвыла собака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о собак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 эт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Овчарка на шестом этаже. Хозяин умер… месяц назад. С тех пор воет по вечерам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А у меня не слышно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Ты знаешь, за последние полгода я поняла о жизни больше, чем за предыдущие тридцать лет. </w:t>
      </w:r>
      <w:r>
        <w:rPr>
          <w:rFonts w:eastAsia="BatangChe" w:cs="Times New Roman" w:ascii="Times New Roman" w:hAnsi="Times New Roman"/>
          <w:i/>
          <w:sz w:val="24"/>
          <w:szCs w:val="24"/>
        </w:rPr>
        <w:t>(С горьким смехом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амочка меня от всего оберегала. Она мне затыкала уши и завязывала глаза. Лелеяла, как розу. Поливала из леечки. В дождь раскрывала надо мной зонтик… На зиму укутывала... Но вот её нет… ударил мороз, и розу слегка прихватило. Отойдёт ли к следующему теплу?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Отойдёт! Обязательно отойдёшь! Тебе надо работать интеллектуально. А для этого, согласись, нужны покой и свобода. И деньги, которые тебе предлагает Яша, дадут эту свободу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Опять... Что меня больше всего бесит: ты усердно пытаешься изменить моё отношение к жизни. Да ещё какими-то бесконечными уговорами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Я хочу тебе помочь. Ну чего ты упрямишься! Приняла бы от него деньги и занималась бы своей диссертацией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ауза.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А Яшенька… как раз сам просил меня поговорить с тобой… по-дружески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Тушуется под ироничным взглядом подруг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 Ну, не то, чтобы просил… Но я же вижу! Он тоже переживает. Ему не по себе.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И в чём это сказывается? Понос прошиб? Или рука отсохла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бижен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Жан, зачем ты так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 Даже если ему и не по себе, в чём я сомневаюсь… не я тому причиной, Руфа. На меня ему плевать с капиталистической колокольн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А кто ж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А ты у него спроси. «Отчего ты переживаешь, Яшенька?»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Я у тебя спрашиваю. Ты, видно, знаешь, раз говориш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Мой ответ тебя не устроит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А всё-так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Пусть раздаст награбленное и покается за убиенных. И сразу полегчает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Опять ты за своё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Я же говорила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Откуда тебе известно, грабил ли он или убивал?! Неужели нельзя быть богатым и в то же время честным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Да вот, знаешь, что-то у нас не получается. «Не катит», как выражается Славик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Это всё твои домыслы! Он не такой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е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Беда даже не в том, что твой Яша не чист на руку… А в том, что для него таков порядок вещей. Без вариантов. Полстраны сгинет – твой Яша даже не вздрогнет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е клевещи! Он такой внимательный! Такой… нежный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С тобой – может быт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И он много работает. Ты думаешь так просто содержать шесть домов и десять ресторанов! И всё это он нажил своим трудом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у да… он один трудится, а все вокруг в носу ковыряют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Он работает по восемнадцать часов в сутки! Я его почти не вижу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А в Воркуте он, по-твоему, что делал? Неужели на шахте вкалывал? Или, может быть, строил электростанции? Задай ему этот вопрос. Поинтересуйся на досуге, откуда у него начальный капиталец. И чем занималась его тётушка, которую он называл «мамочкой». И почему она, будучи совершенно здоровой, вдруг слегла в могилу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? Что с ней случилос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Спроси у него. Я сегодня в Сеть заглянула… и наткнулась на весьма примечательную информацию. Один из тамошних депутатов с гордостью завил: в случае легализации проституции в стране, Воркута готова открыть первый публичный дом в России. Значит, солидный опыт имеется. </w:t>
      </w:r>
      <w:r>
        <w:rPr>
          <w:rFonts w:eastAsia="BatangChe" w:cs="Times New Roman" w:ascii="Times New Roman" w:hAnsi="Times New Roman"/>
          <w:i/>
          <w:sz w:val="24"/>
          <w:szCs w:val="24"/>
        </w:rPr>
        <w:t>(С ядовитой иронией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том, как водится, этот день занесут в календарь, и назовут простенько и со вкусом: «День проституции». А то и выходным сделают. Всё к тому идёт.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с недоумением). </w:t>
      </w:r>
      <w:r>
        <w:rPr>
          <w:rFonts w:eastAsia="BatangChe" w:cs="Times New Roman" w:ascii="Times New Roman" w:hAnsi="Times New Roman"/>
          <w:sz w:val="24"/>
          <w:szCs w:val="24"/>
        </w:rPr>
        <w:t>А при чём тут мой Яшенька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. Сама думай. Не на красной же икре он сэкономил. Ты что, ни разу не поинтересовалась, как он жил до тебя? Не мальчик всё-так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Я не понимаю… о чём ты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. Трудно поверить. Ждёшь от него ребёнка и… Хотя, что я… твои проблемы. А вот я влипла. Не знала… А то бы и от квартирного долга отказалась. Жила б лучше на улице. В бочке, как ты предлагал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ебе сейчас трудно. Поэтому ты… злишься. Но я тебя всё равно люблю и хочу тебе помочь. Жануль, ты с этой философией совсем мозги себе свернула. Ну, прими ты эти проклятые деньги! И всем будет хорошо. Или ты полагаешь, кругом одни мошенники? Нельзя так к людям относиться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резк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ядь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присаживается на диван рядом с подругой.</w:t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от тебе простая задачка на сообразительность. Нам обещали капремонт.  Так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у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А отделались косметическим. Или я что-то путаю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у, так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о квартплату при этом увеличили. С учётом того, что мы живём теперь в капитально отремонтированном доме. Вопрос: с какого бодуна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А… Об этом я всё знаю… Яшенька сказал, компетентная комиссия нашла дом в хорошем состоянии. И в капремонте не было особой нужды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Ответ неверный. И то, что довоенный дом нашли в хорошем состоянии, говорит не о компетентности комиссии, а о чём-то другом… Но это второй вопрос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Жануль, да прибавили-то… по нынешним временам сущие копейки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Во-от! Уже рассуждаешь, как домовладелица. А почему мы должны отдавать свои, как ты говоришь, копейки за несуществующие услуги?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о это же бизнес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А, по-моему, грабёж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С тобой стало невозможно разговаривать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е разговаривай, сделай одолжени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Господи, да весь мир так устроен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Чем он мне и не нравится. Как подумаешь обо всём, что творится вокруг… жить не хочется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у вот, договорилась! Мне на тебя больно смотреть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Отвернись – так просто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Господи! Ну что же делать?!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схлипну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-моему, мы с тобой поменялись ролями. Не находишь? Ну-ну, успокойся. Сама начала. Побереги нервы. </w:t>
      </w:r>
      <w:r>
        <w:rPr>
          <w:rFonts w:eastAsia="BatangChe" w:cs="Times New Roman" w:ascii="Times New Roman" w:hAnsi="Times New Roman"/>
          <w:i/>
          <w:sz w:val="24"/>
          <w:szCs w:val="24"/>
        </w:rPr>
        <w:t>(Через пауз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мне обещали работу в одной редакции. И заказали пару больших статей… по моей теме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ытирает слёзы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равда?!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бнимает Ж а н н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 Жануля, я так рада за тебя!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Ты-то как?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глаживая живо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ва с половиной месяца осталось. Сегодня УЗИ делали. Сказали уже точно: мальчик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Как назовёш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Я хотела – Алёшенькой. А Яша, говорит, лучше –  Максимкой. Жануль… я его так люблю! А он так трепетно ко мне относится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откидывает голову на подушку.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Ну, пожалуйста, поешь! Я сегодня котлетки приготовила. Кабачки пожарила. Яша любит кабачки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у, давай, угощай. А то я никак не соберусь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Вот я и говорю, поешь! А то, может, к нам пойдём? Я тебе и супчику налью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ет. К вам не пойду. И суп на ночь… не фонтан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у, ладно, поешь хоть котлеток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веселела, принялась расставлять на стол принесённые продукты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от и яблочки, морковка… Витаминься! А всё-таки здорово, что мы с тобой теперь соседи! Правда? Ой! Сегодня утром звонила Варвара Афанасьевна… Хочу, говорит, в старую квартиру вернуться, то есть в мою. А то, говорит, там воду часто отключают и тараканы… Ешь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А ты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Я не голодна. Ешь, ешь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Ж а н н а  ест котлету и внимательно смотрит на  Р у ф и н у. </w:t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Ты что на меня так смотриш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А ты изменилась, Руф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онечно, потолстел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Я не об этом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Жануль! Ты знаешь… Яшенька предложил мне обвенчаться в церкви! Как ты думаешь?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Обвенчаться? Ты верующая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ет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А он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оже. Сначала нас покрестят, а потом обвенчают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А зачем креститься, если вы не верующи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у так, на всякий случай… И потом красиво…  крестик на шее! Ешь, ты чег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е хочу на ночь… Я и так плохо сплю последнее время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у, тогда утром доешь.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стаё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я пошла. Скоро Яков должен придти. Отдыхай.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заметно кладёт на стол конверт и идёт к двери)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идит конверт на стол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Руфа! Вернись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Р у ф и н а  возвращается. 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(Жёстк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не не нужны ваши подачки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жав губ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ся в маму!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бирает конверт и уходит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Наверху взвыла собак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включает музыку Шнитке, потом идёт к окну, схватившись за голову, снова возвращается к дивану, садится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Мимо проносится, завывая сиреной, «Скорая»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Звонок в двер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выключает музыку, идёт к двери). </w:t>
      </w:r>
      <w:r>
        <w:rPr>
          <w:rFonts w:eastAsia="BatangChe" w:cs="Times New Roman" w:ascii="Times New Roman" w:hAnsi="Times New Roman"/>
          <w:sz w:val="24"/>
          <w:szCs w:val="24"/>
        </w:rPr>
        <w:t>Кт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Молчание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Только воет собак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прислушивается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овторный звонок в двер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уфа, ты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Г о л о с  за  д в е р ь ю. Аткрывай, сваи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Славик?! Чего теб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Г о л о с  з а  д в е р ь ю. Ты часы не терял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поворачивает ручку замк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На пороге – С л а в и к  в короткой кожаной куртке, в спортивных штанах, обут в кроссовки, на голове красная бейсболка. Он сильно выпивши. Под мышкой у него бутылка водки, во рту непременная жвачк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ытаскивает из кармана наручные часы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 туалете на ракавине светились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Ох! А я искала… спасибо. </w:t>
      </w:r>
      <w:r>
        <w:rPr>
          <w:rFonts w:eastAsia="BatangChe" w:cs="Times New Roman" w:ascii="Times New Roman" w:hAnsi="Times New Roman"/>
          <w:i/>
          <w:sz w:val="24"/>
          <w:szCs w:val="24"/>
        </w:rPr>
        <w:t>(Тянет руку к часам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Э, нет!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тводит руку с часами в сторон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чо зарулил… Гляжу, лампада гарит. Маракую, не спит деваха. Мается без мужика. Адназначна! Патусуемся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Славик... Я так устала сегодня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Да ланно! Я чо тя работать заставляю? Я тожа в замоте. Вот и атдахнём на пару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Я предпочитаю отдыхать одна. А ты ступай домой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Так часики не нужны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Оставь себе, на память. </w:t>
      </w:r>
      <w:r>
        <w:rPr>
          <w:rFonts w:eastAsia="BatangChe" w:cs="Times New Roman" w:ascii="Times New Roman" w:hAnsi="Times New Roman"/>
          <w:i/>
          <w:sz w:val="24"/>
          <w:szCs w:val="24"/>
        </w:rPr>
        <w:t>(Хочет притворить дверь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Чо я фрайер упёртый! Бери! У сваих не конфискую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берёт часы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ка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>Ж а н н а  пытается притворить дверь, но С л а в и к  просунул в дверную щель ногу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Пусти. Чо те жалко! А я не адин. </w:t>
      </w:r>
      <w:r>
        <w:rPr>
          <w:rFonts w:eastAsia="BatangChe" w:cs="Times New Roman" w:ascii="Times New Roman" w:hAnsi="Times New Roman"/>
          <w:i/>
          <w:sz w:val="24"/>
          <w:szCs w:val="24"/>
        </w:rPr>
        <w:t>(Достаёт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>из подмышки бутылк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сс! У Гарика из-под прилавка стырил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Подставляешь парня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Он сам такой. Пять кусков мне с мая должен. А атдавать – хренушки! Ну, давай… сядем, чо ли! А то, как не люди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Славик, я же сказала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С л а в и к. Да мы по-быстраму. У тя завтра выхадной. Выпьем и ляжем. Дамой неахота переться. Всё равно завтра с утречка на службу. И метро скора закроется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у, ты наглец! У меня не гостиниц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Да ланно! Живёшь адна… в харомах! Крутая чо ли? Ну, дай выпить-то! Не на лестнице же! У вас тут теперь как в Кремле… Ещё загребут в ментовку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резко выдохну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Ладно. Входи. Всё равно не отстанеш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Ж а н н а  проходит в комнату,  С л а в и к  следом. 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На всё даю пятнадцать минут.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мотрит на часы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асекаю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разглядывает квартир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а чо на всё-т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а выпивку. И на отвал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о квартире с восхищением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варец! Живут же масковские пасудамойки… Апарт</w:t>
      </w:r>
      <w:r>
        <w:rPr>
          <w:rFonts w:eastAsia="BatangChe" w:cs="Times New Roman" w:ascii="Times New Roman" w:hAnsi="Times New Roman"/>
          <w:i/>
          <w:sz w:val="24"/>
          <w:szCs w:val="24"/>
        </w:rPr>
        <w:t>а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мент зашибись!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мотрит на стол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! Катлетки! Яблочки! М</w:t>
      </w:r>
      <w:r>
        <w:rPr>
          <w:rFonts w:eastAsia="BatangChe" w:cs="Times New Roman" w:ascii="Times New Roman" w:hAnsi="Times New Roman"/>
          <w:i/>
          <w:sz w:val="24"/>
          <w:szCs w:val="24"/>
        </w:rPr>
        <w:t>о</w:t>
      </w:r>
      <w:r>
        <w:rPr>
          <w:rFonts w:eastAsia="BatangChe" w:cs="Times New Roman" w:ascii="Times New Roman" w:hAnsi="Times New Roman"/>
          <w:sz w:val="24"/>
          <w:szCs w:val="24"/>
        </w:rPr>
        <w:t xml:space="preserve">рква! Миравой закусь!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роводит пальцем по стопке книг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нижки-хуишки… И чо ты с ними делаеш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А ты как думаеш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Думать вредн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А не думать стыдно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С л а в и к. Абижа-аешь! Пятнадцать минут, гаваришь? Набавь до палучасика. И давай рюмахи па-быстрому. Выпить пятиминутное дело. Астальное в спальне даберём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Об этом даже не мечтай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лыбит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а ланно, разберёмся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Ж а н н а  достаёт рюмку, ставит на стол. </w:t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А себ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е пью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Ты чо тапорщишься, Жанетта? Я ж не просто так… Я к те всей душой! Ты мне очень даже ндравишься. Я тя в жёны зову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. Я уже говорила: тебе нужна другая жена… с похожим кругозором и посговорчивей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Не баись, сгаваримся.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ткрывает бутылку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е обольщайся, Славик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Чо ты жмёшься? Целку корчиш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зорвалас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Убирайся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Ну ты чо, Жан? Я ж тя не на кастёр заву, а в пастель. Чуешь разницу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ет, не чую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развесели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у, ты даёшь! Хатишь, и в пастели, как на кастре? Смудруем. Ща приму допинг, для живости органа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лив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ожет, всё-таки дёрнешь? А то я… А ты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Я же сказала! Давай-ка, шустри. Я спать хочу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Ща паспим. </w:t>
      </w:r>
      <w:r>
        <w:rPr>
          <w:rFonts w:eastAsia="BatangChe" w:cs="Times New Roman" w:ascii="Times New Roman" w:hAnsi="Times New Roman"/>
          <w:i/>
          <w:sz w:val="24"/>
          <w:szCs w:val="24"/>
        </w:rPr>
        <w:t>(Берёт рюмк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ыпей, чо там! Давай без замарочек. Атарвёмся па полной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Без меня отрывайс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Без тебя не в кайф.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ьёт, ест яблок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! Баисся падзалететь? Не баись. С вадярой не приживётся. Само атайдёт.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Наливает ещё). </w:t>
      </w:r>
      <w:r>
        <w:rPr>
          <w:rFonts w:eastAsia="BatangChe" w:cs="Times New Roman" w:ascii="Times New Roman" w:hAnsi="Times New Roman"/>
          <w:sz w:val="24"/>
          <w:szCs w:val="24"/>
        </w:rPr>
        <w:t>Кароче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Какой же ты, Славик… шакал! Если я у вас посуду мою, то со мной можно не церемониться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супи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, пагодь… как ты меня ща абазвала? Шакалом?! Теперь точно не уйду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скину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а я таких, знаешь, сколько уже паимел? И в Варкуте, и здесь. Лень падсчитывать. А то бы предъявил списачек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Мне это неинтересн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Да я раз в Варкуте на спор… десять баб за ночь абслужил! Адназначна! Всю ночь па кругу хадили, очередь занимали! Чуть не падрались. Так что опытец имеем. Кароче, будешь давольна. 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Ступай, проспись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на повышенных тонах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Ты это… с кем? Я старший афициант! Улавливаешь? А ты, пасудамойка, бляха-муха! Низкий чин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Ты не забыл, что я у себя дом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А меня не торкает! Ты меня благадарить далжна… что я на тя глаз палажил! (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С л а в и к  хватает Ж а н н у  за рук)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ак, всё! Полчаса истекло. Проваливай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Ну чо ты, как не радная! </w:t>
      </w:r>
      <w:r>
        <w:rPr>
          <w:rFonts w:eastAsia="BatangChe" w:cs="Times New Roman" w:ascii="Times New Roman" w:hAnsi="Times New Roman"/>
          <w:i/>
          <w:sz w:val="24"/>
          <w:szCs w:val="24"/>
        </w:rPr>
        <w:t>(Лезет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>обнимать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е подходи ко мне! </w:t>
      </w:r>
      <w:r>
        <w:rPr>
          <w:rFonts w:eastAsia="BatangChe" w:cs="Times New Roman" w:ascii="Times New Roman" w:hAnsi="Times New Roman"/>
          <w:i/>
          <w:sz w:val="24"/>
          <w:szCs w:val="24"/>
        </w:rPr>
        <w:t>(Резко отталкивает  С л а в и к 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чуть не падает, но его удерживает стенка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Опана! Паиграем? </w:t>
      </w:r>
      <w:r>
        <w:rPr>
          <w:rFonts w:eastAsia="BatangChe" w:cs="Times New Roman" w:ascii="Times New Roman" w:hAnsi="Times New Roman"/>
          <w:i/>
          <w:sz w:val="24"/>
          <w:szCs w:val="24"/>
        </w:rPr>
        <w:t>(Идёт на  Ж а н н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Уходи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Куда ты денесся, Жанетта! Кароче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хватает настольтную ламп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начит, так… Напрягай соображение. Не уберёшься по-хорошему, я сегодня же пожалуюсь «палачу»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 л а в и к. Падставу строишь? А зря. Я к те с душой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И заодно расскажу, как ты о нём отзывался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ритих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? Када? Чо-то не цепляю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А позавчера. В моечной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Да ланно! На понт берёш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Я посуду мыла, а ты ввалился в моечную и рухнул на кафель. Потом рыдал, жаловался на судьбу… А Якова называл людоедом. Грозился перо ему вставить под рёбра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тихо и глух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И вставлю… када-нидь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Чем же он тебе так досадил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ливает из бутылк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н знает… чем! Кароче, мы с ним с аднаво балота… Был канкретный пацан, а теперь… культур-мультур, бляха-муха!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Пьёт, со злобой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Он кто? Фатограф клубного масштаба… с зоны вечной мерзлаты! Спец па иротике! Груди-муди! То, сё! Сначала фоткал. А заимел видак, шевелявую парнуху начал лепить. Он лепил, а я сбывал. Звал паиграться в сваей лепилавке. Да у меня перед камерой… не катило… кароче, не стоял. А в сталицу въехал, ухты-мухты! – бизнесмен! хердакаленвальдырьнажопе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Может, всё-таки потрудишься выбирать слова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А чо? Слава в размер… тачней не скажешь. А теперь в кастюмчик влез… галстук на горло павесил… ботает не па-нашему… батаник, бляха-муха!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ередразнивает Я к о в 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«А веник для дизайна»? «Предлагаешь абнюхать»! Бальшой абзац! Кароче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С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>надсадом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…в графе «папаша» прочерк со шлагбаум!.. А мамаша евона, тарговка ширпатребой… первая давалка была на прасторах Запалярья! Никаму не атказывала, кто лепту внасил… Нахапала на чёрный день… Заначек па всему дому панаховала… А када аткинулась – серчишко от стараний лопнуло – сынок и пашёл гребсти! Чо в доме ни колупнёт – клад</w:t>
      </w:r>
      <w:r>
        <w:rPr>
          <w:rFonts w:eastAsia="BatangChe" w:cs="Times New Roman" w:ascii="Times New Roman" w:hAnsi="Times New Roman"/>
          <w:i/>
          <w:sz w:val="24"/>
          <w:szCs w:val="24"/>
        </w:rPr>
        <w:t>ы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рям на крассовки сыплются с под штукатурки! А ему лафа – знай, треуголку подставляй… Напалеон, бляха-муха, без кальсон!.. Везушное даганялово! </w:t>
      </w:r>
      <w:r>
        <w:rPr>
          <w:rFonts w:eastAsia="BatangChe" w:cs="Times New Roman" w:ascii="Times New Roman" w:hAnsi="Times New Roman"/>
          <w:i/>
          <w:sz w:val="24"/>
          <w:szCs w:val="24"/>
        </w:rPr>
        <w:t>(Хмур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мои траглодиты пазорные… и граша для меня не сганашили… Атца в шахте завалило… А мать на хахаля всё растачила… Он-то и прихлопнул её, сучара!.. заместо благадарности… А нас с сеструхой в детдом засунули… А через пару лет… «палач» меня к своему бизнесу присаседил… парнушкой таргавать… А патом – мамочке всучил… Жаркая баба оказалась, атвязная! До усёру терзала… чуть не ухандокала, тварь прадажная! Ничо, я ей вернул спална, с процентой… угаманил навеки… Пускай с чертями теперь забавляется... </w:t>
      </w:r>
      <w:r>
        <w:rPr>
          <w:rFonts w:eastAsia="BatangChe" w:cs="Times New Roman" w:ascii="Times New Roman" w:hAnsi="Times New Roman"/>
          <w:i/>
          <w:sz w:val="24"/>
          <w:szCs w:val="24"/>
        </w:rPr>
        <w:t>(Громко с вызовом, он уже сильно пьян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сам себе генерал! Я </w:t>
      </w:r>
      <w:r>
        <w:rPr>
          <w:rFonts w:eastAsia="BatangChe" w:cs="Times New Roman" w:ascii="Times New Roman" w:hAnsi="Times New Roman"/>
          <w:i/>
          <w:sz w:val="24"/>
          <w:szCs w:val="24"/>
        </w:rPr>
        <w:t>ему</w:t>
      </w:r>
      <w:r>
        <w:rPr>
          <w:rFonts w:eastAsia="BatangChe" w:cs="Times New Roman" w:ascii="Times New Roman" w:hAnsi="Times New Roman"/>
          <w:sz w:val="24"/>
          <w:szCs w:val="24"/>
        </w:rPr>
        <w:t xml:space="preserve">… не шестёрка!.. Пашёл он..!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ьё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на тя я глаз палажил… ты мне, как сказать?..  в размер… я в тя врезался… как… как КамАз – в сасну! На полнам хаду, бляха-муха!..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ы, Славик, бываешь… неожиданно смешон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Не смейся! Не маги… надо мной! Я всё те вывернул… Я, можа, када без уважения… извини! Это от внутреннего жару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Пить не надо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С л а в и к. Не буду. Пайдёшь за меня, не буду. Чем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«палач» дасадил, гаваришь? А хошь, скажу – </w:t>
      </w:r>
      <w:r>
        <w:rPr>
          <w:rFonts w:eastAsia="BatangChe" w:cs="Times New Roman" w:ascii="Times New Roman" w:hAnsi="Times New Roman"/>
          <w:i/>
          <w:sz w:val="24"/>
          <w:szCs w:val="24"/>
        </w:rPr>
        <w:t>чем</w:t>
      </w:r>
      <w:r>
        <w:rPr>
          <w:rFonts w:eastAsia="BatangChe"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Об этом уже наслышана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Атстойно дасадил!.. </w:t>
      </w:r>
      <w:r>
        <w:rPr>
          <w:rFonts w:eastAsia="BatangChe" w:cs="Times New Roman" w:ascii="Times New Roman" w:hAnsi="Times New Roman"/>
          <w:i/>
          <w:sz w:val="24"/>
          <w:szCs w:val="24"/>
        </w:rPr>
        <w:t>(Тихо и доверитель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и с кем ни звука аб том… А тебе скажу… Патаму – ты челавек, ты паймёшь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Давай в другой раз. Мне нездоровится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 слыши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умаешь, я пёрышком ему пригразил за то, что он принуждал меня… тёлок сапливых к мамочке в бардель заманивать?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ливает, пьё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умаешь, за это? Дудки! Они таво стоили. Дуры лахатые! Сами напрашивались… Чо их жалеть!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Доблестные мужи, нечего сказать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Он сердце маё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жимает пальцы в кулак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от так взял и… раздавил!..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пустился на колени, уставился в пол, по щекам вдруг покатились слёзы, тих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н сеструху маю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ростонал с неподдельной болью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…Яааночкууу!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Пауза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Наверху взвыла собак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Что? Что он с ней сделал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 может говорить и сначала показывает жестом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 балото спихнул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А!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есь в воспоминаниях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Ей пятнадцати не было… Слышь, я стаю… а она руки тянет и… глядит на меня… так глядит… думает, я кинусь к ней… глаза с тарелку… и лицо белое-белое, как «мукой» абсыпано… Она не кричала… только тянула руки и… глядела на меня… глядела… А у меня крышу снесло… стаю сталбом, как вставленный… «Палач» за руку меня держит… и гаварит: «Зри, падла! Встанешь на маём пути – с табой то же будет! Зри!» …и держит… а ей уже губы жижей заливает… нос… лоб… и пузырьки…  пузырьки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трясся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За что-о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А она, дурачка, атказалась… работать на них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хватает бутылку, запрокидывает голову, так что роняет бейсболку, и судорожно пьёт из горл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 А ты… ты почему не заявил в милицию?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соловел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акая милиция?!.. Ты чо такое спрашиваешь… Ани там все… заодно!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ауза.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(Вдруг нашло просветление, опомни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илиция?.. Нет!.. нет, я… всё не так!.. Жан, ты… ты харошая… ты очень харошая! А я шакал! Грязный шакал! Что мне делать? Он за горло держит!.. Далжок за мной… я бумер его… разбил… Мне не расплатиться… Уй!..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друг замотал головой, стал бить кулаками по своим ногам</w:t>
      </w:r>
      <w:r>
        <w:rPr>
          <w:rFonts w:eastAsia="BatangChe" w:cs="Times New Roman" w:ascii="Times New Roman" w:hAnsi="Times New Roman"/>
          <w:sz w:val="24"/>
          <w:szCs w:val="24"/>
        </w:rPr>
        <w:t>).  …набалтал спьяну… слышь! Не сливай ему! Не гавари! Я тя прашу!.. как человека! Я… я баюсь!.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стаёт на колени перед  С л а в и к о м, вытирает ему слёзы платком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ла-авик!.. В такую мясорубку угодил… Успокойся, не скажу. Ты столько пережил… и сестрёнку твою жалко… правда, очень жалко!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тянется к  Ж а н н е  и обнимает её трясущимися руками и начинает рыдать в голос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гладит его по голове.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Ну, хватит реветь! Тебе надо круто поменять свою жизнь, Славик… а? Ты понял?.. Уезжай куда-нибудь подальше… и как можно скорей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А ты?.. Ты паедешь са мной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Я?! С какой стат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А зачем тада… гаваришь, уехать?.. Паменять жизнь… я адин не смагу… Я тоже в балоте увяз… тащи меня!.. вытаскивай!.. Вместе паедем!.. Я тя любить буду!.. Зуб даю!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Ж а н н а. Сла-авик! Если бы у меня к тебе… было бы… хоть какое-то чувство, тогда бы поехала… может быть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А у тебя… не… нет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. Нет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Пачему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Ж а н н а. Не случилось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. Не случилось...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рвно смеёт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ля-улю! Не случилось!.. Всё, ухажу. </w:t>
      </w:r>
      <w:r>
        <w:rPr>
          <w:rFonts w:eastAsia="BatangChe" w:cs="Times New Roman" w:ascii="Times New Roman" w:hAnsi="Times New Roman"/>
          <w:i/>
          <w:sz w:val="24"/>
          <w:szCs w:val="24"/>
        </w:rPr>
        <w:t>(Жалоб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бними меня… напаследок…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Ж а н н а  обнимает  С л а в и к 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Вдруг  С л а в и к  резко заваливает Ж а н н у  на пол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От неожиданности  Ж а н н а опешила так, что забыла сопротивляться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пытается изнасиловать  Ж а н н у, но у него ничего не получается, и он в яростном бессилии стучит кулаками об пол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Ж а н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пихнула С л а в и к а, истерически захохота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й, не могу! Да «я»! Да «десять баб за одну ночь»!.. «У меня опытец»!..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ела, со злостью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, осечка вышла?! Любить он будет!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ытается поднять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Руку подай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С л а в и к  подаёт руку.  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(Поднялас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Урод безмозглый! Книжки надо было читать! А не над девушками измываться! Откуда вы только берётесь такие!.. </w:t>
      </w:r>
      <w:r>
        <w:rPr>
          <w:rFonts w:eastAsia="BatangChe" w:cs="Times New Roman" w:ascii="Times New Roman" w:hAnsi="Times New Roman"/>
          <w:i/>
          <w:sz w:val="24"/>
          <w:szCs w:val="24"/>
        </w:rPr>
        <w:t>(Держится за локот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уть руку мне не сломал… Теперь-то я уж обязательно всё расскажу! И не Якову, а там, где ко мне прислушаются… всю вашу компанию сдам… Душегубы! Всех тянете ко дну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Идёт к диван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Уходи! Видеть тебя не могу!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С л а в и к  резким прыжком бросается на  Ж а н н у сзади и начинает душить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Ж а н н а  пытается сопротивляться, но у неё не хватает сил, и вскоре она безвольно валится на пол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Какое-то время  С л а в и к, оцепеневший от содеянного, смотрит на безжизненное тело. 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Воет собак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 знает, что делать, суетливо ходит вокруг те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у, чо, сдала?.. Не случилось... Не случилось... Не случилось! (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Торопливо идёт к выходу, но вдруг возвращается, хватает с дивана подушку, подкладывает её под голову задушенной  Ж а н н ы, с неожиданной нежностью проводит рукой по её голове, затем тушит свет и покидает квартиру)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С улицы доносится тревожный звук сирены проезжающей мимо «Скорой», и комната озаряется мерцающими синими огоньками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Вслед за этим срабатывает сигнализация сразу у нескольких припаркованных под окнами машин.</w:t>
      </w:r>
    </w:p>
    <w:p>
      <w:pPr>
        <w:pStyle w:val="Normal"/>
        <w:spacing w:lineRule="auto" w:line="240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Квартира  Р у ф и н ы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Большая комната с камином, сверкающая белизной и богата обставленная. На камине, по центру – механические часы в резной деревянной оправе, которые тикают неправдоподобно громко, слева – тройной  фарфоровый подсвечник, справа – белокурая кукла в белом газовом платьице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накрывает на стол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Появляется  Я к о в с победоносным видом.  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ришел?.. Мокрый…</w:t>
      </w:r>
    </w:p>
    <w:p>
      <w:pPr>
        <w:pStyle w:val="Normal"/>
        <w:spacing w:lineRule="auto" w:line="240"/>
        <w:ind w:firstLine="454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Дождь ливанул.</w:t>
      </w:r>
    </w:p>
    <w:p>
      <w:pPr>
        <w:pStyle w:val="Normal"/>
        <w:spacing w:lineRule="auto" w:line="240"/>
        <w:ind w:firstLine="454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У тебя всё в порядк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В порядке. А почему ты спросила?</w:t>
      </w:r>
    </w:p>
    <w:p>
      <w:pPr>
        <w:pStyle w:val="Normal"/>
        <w:spacing w:lineRule="auto" w:line="240"/>
        <w:ind w:firstLine="454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росто так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Глядит на  Я к о в а  изучающе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У врача был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Была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УЗИ делал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Да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И чт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Мальчик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подходит к  Р у ф и н е, встаёт перед ней на колени, обнимает бережно, уткнувшись головой в живо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Ру! С этого дня ты у меня под контролем. У нас будет Максимка! Наконец-то! Я так ждал этого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ихо, тихо, раздавишь нашего малыша! Яш, ну погоди… Садись за стол, стынет. Опять придётся разогревать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вдруг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-нибудь случилос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ичег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У тебя глазки не такие, как всегда. Настороженные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нимается, сдёргивает с себя галстук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акой дурак придумал эту удавку!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нимает пиджак, вешает на спинку стула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А ты не носи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Нельзя. Полагается.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мотрит на стол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, кабачки! Балуешь! </w:t>
      </w:r>
      <w:r>
        <w:rPr>
          <w:rFonts w:eastAsia="BatangChe" w:cs="Times New Roman" w:ascii="Times New Roman" w:hAnsi="Times New Roman"/>
          <w:i/>
          <w:sz w:val="24"/>
          <w:szCs w:val="24"/>
        </w:rPr>
        <w:t>(Берёт графинчик с водкой, наливает себ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Хорошую новость надо обмыт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Что за новость?.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ыпивает, цепляет вилкой кружок жареного кабачка, ес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У, во рту тает! Была б ты мне чужой, непременно взял бы в поварихи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ая новост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аконец, провернул то самое дельце, о котором я тебе говорил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тходит к окну, напряжённо о чём-то дума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Это… с немцам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у! Сегодня перевели из Цюриха кругленькую сумму! Ты слышишь меня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 сраз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лышу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Теперь на моём счету больше на миллион долларов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 сраз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здравляю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А почему так кисло? Правда, ничего не случилос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держится за живот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Просто… неважно себя чувствую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Тогда отдыхай. Я сам себя обслужу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идёт к окну.</w:t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Всё хочу спросить, почему ты хотела сбагрить меня своей подружке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Я же тогда пришла с другими намерениями… Я пришла за неё бороться… А с нами всё случилось так неожиданно… И я растерялась… А Жанна тебе нравится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Она по-своему красивая, но… какая-то ненастоящая, что ли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очему ненастоящая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Или несовременная. Придумала себе какой-то особый мир… и держится за него. Она не может или не хочет… ощутить всей полноты жизни… Она вся в книгах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ходит к стол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у, это не совсем так… Даже совсем не так! Она очень живой человек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ес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Ей ничего не надо. Денег она не берёт. Я пытался с ней договориться… подготовил бумаги и на квартирный долг, и на пенсион… Чтоб заодно. Слышиш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Слышу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о она наотрез отказалась. Одни бумаги подписала, а другие оставила без внимания. Я не понимаю такого подхода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росто она не переносит всякого рода покровительства. И ей претит жить за чужой счёт. Это её унижает. А вообще она очень добрый и честный человек. И безумно талантливый! Я люблю её, как сестру! Представляешь... </w:t>
      </w:r>
      <w:r>
        <w:rPr>
          <w:rFonts w:eastAsia="BatangChe" w:cs="Times New Roman" w:ascii="Times New Roman" w:hAnsi="Times New Roman"/>
          <w:i/>
          <w:sz w:val="24"/>
          <w:szCs w:val="24"/>
        </w:rPr>
        <w:t>(Идёт к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>камину, берёт в руки кукл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…эту куклу она мне подарила, когда мы ещё в детский сад ходили. У Деда Мороза почему-то не хватило для меня игрушки… И она отдала мне свою куклу, представляешь?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Глупо. Они бы нашли для тебя игрушку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ет, ты не понимаешь! Пятилетний ребёнок отдаёт другому ребёнку самое дорогое сокровище! В Новый год! На это и не каждый взрослый способен! </w:t>
      </w:r>
      <w:r>
        <w:rPr>
          <w:rFonts w:eastAsia="BatangChe" w:cs="Times New Roman" w:ascii="Times New Roman" w:hAnsi="Times New Roman"/>
          <w:i/>
          <w:sz w:val="24"/>
          <w:szCs w:val="24"/>
        </w:rPr>
        <w:t>(Бережно обняла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>куклу и вдруг покачнулась, прикрыла глаз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 с тобой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ауза. Только слышно, как тикают часы на камин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од сердце толкануло 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Иди, приляг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крепче прижала к себе кукл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т, всё прошло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Сядь вот сюда, на стул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Мне нельзя много сидеть. Лучше ходить. Много ходить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начитель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Ру, ты для меня… всё. Понимаеш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онимаю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Береги себя. Слышиш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Слышу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Если вдруг разверзнется земля и поглотит тебя, я прыгну за тобой вслед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кладёт куклу на стул, подходит к  Я к о в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ы так меня любишь, Яшенька?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Ты – мой золотой запас. В тебе живёт сейчас мой сын, моё продолжение. Всё сбывается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Ты сегодня так странно разговариваешь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Похоже, локомотив просвистел мим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ой локомотив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О котором ты говорила в день нашей первой встречи, в коктейль-баре. Помнишь? Я миновал рубеж без потерь. У меня всё получается. И ты со мной. Всё плохое оставим в прошлом и будем жить будущим. Я самый удачливый на свете человек. И ты – моя царица!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жно обнимает  Р у ф и н у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Садитесь за стол, ваше величество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 смейся над этим. Я серьёзен, как никогда. И если тебе что-то не нравится… если ты чем-то или кем-то недовольна… если во мне тебя что-то не устраивает, говори! Твоё слово для меня закон. Понял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оняла… Садись за стол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Ты сегодня какая-то бледная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Я же говорю, нездоровится… И эти часы на камине… так громко тикают сегодня… в висках отдаёт!.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ет проблем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быстро подходит к часам, открывает заднюю крышку и останавливает механизм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Воцаряется мёртвая тишин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Нет, так ещё хуже. Невыносимо!.. Как в вакууме… И душно… я задыхаюсь!.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Я к о в  снова пускает часовой механизм. Потом открывает одно из окон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Часы продолжают, уже чуть потише, отсчитывать время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улицы доносится сирена проезжающей мимо «Скорой»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Так лучш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Что-то «Скорая» зачастила сегодня. Пятая за вечер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Мегаполис! Народу тьма. У каждого свои болячки. Не думай об этом. Лишь бы у нас всё было хорошо.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адится за стол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Звонок в двер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Это к тебе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Я никого не жду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Идёт в прихожую)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За окном слышно, как пошёл сильный дождь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подходит к окну, жадно вдыхает посвежевший воздух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В комнату возвращается  Я к о в, за ним – С л а в и к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(С л а в и к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на такси слабо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 л а в и к. Карман дырявый, Яков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Ик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…Михалыч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Он у тебя всегда дырявый. Опять квасил. Я тебя предупреждал?.. </w:t>
      </w:r>
      <w:r>
        <w:rPr>
          <w:rFonts w:eastAsia="BatangChe" w:cs="Times New Roman" w:ascii="Times New Roman" w:hAnsi="Times New Roman"/>
          <w:i/>
          <w:sz w:val="24"/>
          <w:szCs w:val="24"/>
        </w:rPr>
        <w:t>(Р у ф и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Этот придурок опоздал на метро. Ты не возражаешь, если он переночует у нас. В коридоре, разумеется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торопливо кивает). </w:t>
      </w:r>
      <w:r>
        <w:rPr>
          <w:rFonts w:eastAsia="BatangChe" w:cs="Times New Roman" w:ascii="Times New Roman" w:hAnsi="Times New Roman"/>
          <w:sz w:val="24"/>
          <w:szCs w:val="24"/>
        </w:rPr>
        <w:t>Да, в коридоре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отрешённо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Опоздал?...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жимает плечам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у, почему в коридоре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Спасибо, Ру. От него не дождёшься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спохватившись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Ага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С л а в и к у)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Садись за стол. Разговор есть. </w:t>
      </w:r>
      <w:r>
        <w:rPr>
          <w:rFonts w:eastAsia="BatangChe" w:cs="Times New Roman" w:ascii="Times New Roman" w:hAnsi="Times New Roman"/>
          <w:i/>
          <w:sz w:val="24"/>
          <w:szCs w:val="24"/>
        </w:rPr>
        <w:t>(Идёт к столу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Я, пожалуй, оставлю вас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Да, Ру, иди, отдыхай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садится на стул, на котором, Р у ф и н а  оставила свою куклу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аздаётся хруст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вскрикивает, бежит к столу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Моя кукла!!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скакивает испуган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, ё..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глядит на С л а в и к а  с тихой яростью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а-ак!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Не разглядел… винават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бережно берёт со стула куклу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Р у ф и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 отчаяни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Голова треснула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Починим, Ру. Не переживай. Будет, как новая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прижимает куклу к себе, как больного ребёнка, и направляется к выходу.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(Р у ф и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ы куда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Я сейчас… сейчас вернусь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Уходит)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встаёт, подходит к окну, затворяет створку и возвращается к столу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стоит возле стула, сгорбившись виноват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ичего, с куклой разберёмся. Садись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медленно, крайне напряжённый, усаживается на стул.</w:t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Хотел поставить тебя управляющим нового ресторана, но… ты не оправдал. Не оправдал… Перевожу в дворники. На месячишко. Поработай мышцами.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клоняется к  С л а в и к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не справишься…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естничной площадки доносится истошный вопль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Вбегает  Р у ф и н а. Крепко прижав куклу к себе, она нервно гладит её по треснутой головк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(Вскакивает со сту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?! Что такое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Там… Жанна!.. Я… я так и знала!.. Так и знала… Яшенька! Она сама мне сегодня говорила… что жить не стоит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Стоит оцепеневшая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Что случилос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 у   ф   и  н  а. Там… Жанна… на полу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бросает взгляд на С л а в и к а, затем, обнимает трясущуюся Р у ф и н 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покойно! Спокойно… тебе нельзя волноваться… я сейчас посмотрю и вызову кого надо. А ты иди к себ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идёт в спальню, запрокинув голову и поглаживая куклу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быстро выходит из квартиры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поначалу бежит вслед за  Я к о в ы м, но потом передумывает, мечется по комнате, подбегает к окну, смотрит вниз и снова возвращается к столу, садится. Наливает себе из графинчика водки, залпом выпивает. Затем хватает нож со стола и прячет в рукав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Возвращается  Я к о в  с красной бейсболкой в рук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ходит к С л а в и к у  и с силой напяливает на него бейсболк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воя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мелко трясёт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Это… не я! Я просто зашёл… на огонёк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Впариваеш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Это не я… она сама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подходит к окну, резко захлопывает створку. Затем бросает взгляд на стол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квозь зубы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ож!.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медленно вытаскивает из-за рукава нож, кладёт на стол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Я к о в  хватает С л а в и к а  за грудки и сильно трясёт.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Если с Руфиной… если с ней что-нибудь случиться… я... </w:t>
      </w:r>
      <w:r>
        <w:rPr>
          <w:rFonts w:eastAsia="BatangChe" w:cs="Times New Roman" w:ascii="Times New Roman" w:hAnsi="Times New Roman"/>
          <w:i/>
          <w:sz w:val="24"/>
          <w:szCs w:val="24"/>
        </w:rPr>
        <w:t>(Страшным шёпотом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…я тебя на кубики порежу!.. Или повешу за яйца вот на этой люстре!.. Только у меня стало налаживаться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тпускает С л а в и к а, достаёт из кармана портмоне, отсчитывает несколько купюр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асть раскрой, гнид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 л а в и к. Чо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Пасть, говорю, раскрой!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С л а в и к  открывает рот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суёт ему в рот отсчитанные купюры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Должок прощаю. Мотай из города, сейчас же! И ты меня не знаешь, понял! Не видел никогда! Понял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С л а в и к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ытаскивает деньги изо рт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…понял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Из спальни выходит  Р у ф и н а. Всё так же прижимая к себе куклу и поглаживая её, она подходит к столу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Чаю хочу… крепкого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с готовностью). </w:t>
      </w:r>
      <w:r>
        <w:rPr>
          <w:rFonts w:eastAsia="BatangChe" w:cs="Times New Roman" w:ascii="Times New Roman" w:hAnsi="Times New Roman"/>
          <w:sz w:val="24"/>
          <w:szCs w:val="24"/>
        </w:rPr>
        <w:t>Я сейчас заварю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BatangChe" w:cs="Times New Roman" w:ascii="Times New Roman" w:hAnsi="Times New Roman"/>
          <w:sz w:val="24"/>
          <w:szCs w:val="24"/>
        </w:rPr>
        <w:t>Нет, не надо. Не хочу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С л а в и к у, тих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шёл вон! 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С л а в и к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Понял!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крывается)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бережно кладёт куклу на стол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ак же так?.. Как же так?..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лач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чему?! Жанна! Жанночка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ытается обнять  Р у ф и н у, но она отстраняет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не очень жаль. Я всё сделал, чтобы ей было хорошо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чинает медленно ходить вокруг сто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а… Теперь ей… хорошо. Лучше, чем мне…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Тихо, но внятно). </w:t>
      </w:r>
      <w:r>
        <w:rPr>
          <w:rFonts w:eastAsia="BatangChe" w:cs="Times New Roman" w:ascii="Times New Roman" w:hAnsi="Times New Roman"/>
          <w:sz w:val="24"/>
          <w:szCs w:val="24"/>
        </w:rPr>
        <w:t>Я любила её больше родной матери… А ты её убил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Я?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Теперь она всегда будет между нами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нервно). </w:t>
      </w:r>
      <w:r>
        <w:rPr>
          <w:rFonts w:eastAsia="BatangChe" w:cs="Times New Roman" w:ascii="Times New Roman" w:hAnsi="Times New Roman"/>
          <w:sz w:val="24"/>
          <w:szCs w:val="24"/>
        </w:rPr>
        <w:t>Ру! Что ты говоришь?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становилас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на мне постоянно твердила о каком-то выборе… и она выбрала. Последние полгода она жила на грани… Она сама выбрала смерть… Но ты подтолкнул её к такому выбору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Приди в себя! Что за бред?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…мы подтолкнули. Я тоже… приняла участие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жёстк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Успокойся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Да…да… я знаю, мне нельзя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Гладит себя по живот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Мальчик мой! Бедный мой мальчик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Через неделю наш особняк будет готов. И мы переедем туда. А обе квартиры я продам. И всё забудетс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Забудется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Забудется! Всё забывается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Ты думаешь?.. 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нова ходит вокруг стол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ша, хочу у тебя спросить… А как ты разбогател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опешил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К чему сейчас… об этом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Я тебе задала вопрос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Как обычно богатеют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Много работал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Где работал? На шахте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чему на шахте?.. На шахте и за две жизни столько не заработаешь. Если только владеть шахтой… и не одной… Занимался бизнесом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им бизнесом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 понимаю, к чему эти расспросы? Ты же знаешь про мой бизнес. Дома, рестораны… всё делается постепенно. И умножается от раза к разу. Надо только нацелиться. И не делать глупостей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И ты никогда не делал глупостей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Что ты имеешь в виду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А что ты называешь глупостями? Незаконные сделк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у, понесла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ошла к столу, погладила куклу по головке, взяла в руки, прижала к себ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 в Воркуте у тебя тоже были дома? Какие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В Воркуте? </w:t>
      </w:r>
      <w:r>
        <w:rPr>
          <w:rFonts w:eastAsia="BatangChe" w:cs="Times New Roman" w:ascii="Times New Roman" w:hAnsi="Times New Roman"/>
          <w:i/>
          <w:sz w:val="24"/>
          <w:szCs w:val="24"/>
        </w:rPr>
        <w:t>(Через пауз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т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Дай мне сигарету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Тебе нельзя. Ты обещала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Ах, да, совсем забыла...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нова ходит во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сразу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круг стола, но несколько быстре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бы очень хотела познакомиться с твоей тётушкой... которую ты ласково называешь «мамочкой»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сторожи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ачем тебе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У нас будет малыш… И мне захотелось увидеть твоих родственников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е сраз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 К сожалению, это невозможно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становилас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чему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Месяц назад она умерл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? Ты мне ничего не говорил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Не хотел тебя волновать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А что с ней случилось? Её кто-то убил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раздражён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Разве это единственный способ уйти из жизни?.. Сердце. Забудь об этом. Все там будем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нова стала ходить вокруг стола, ещё быстре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ы всё время советуешь мне забыть… то об одном, то о другом. А о чём я должна помнить, по-твоему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О том, что у нас будет сын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 Ну да… И ты нашего сына воспитаешь, дашь хорошее образование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епременно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И заставишь его быть счастливым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Разве можно </w:t>
      </w:r>
      <w:r>
        <w:rPr>
          <w:rFonts w:eastAsia="BatangChe" w:cs="Times New Roman" w:ascii="Times New Roman" w:hAnsi="Times New Roman"/>
          <w:i/>
          <w:sz w:val="24"/>
          <w:szCs w:val="24"/>
        </w:rPr>
        <w:t>заставить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быть счастливым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В том-то и дело.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ходит к  Я к о в у, смотрит ему прямо в глаз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И какой бизнес был у тебя в Воркуте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мути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ебе… кто-то наговорил обо мне гадостей, д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Я задала вопрос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Когда-нибудь расскажу, Ру… А сейчас не время. Если ты не забыла, твоя подруга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отчуждён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Об этом я никогда не забуду. Не надейся. С ней умерла часть меня. И я бы очень хотела это восполнить. Если возможно… И потому я желаю знать о тебе всё. И не когда-нибудь, а именно сейчас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Хочешь дельный совет? Никогда не пей до дна. И не взбалтывай. На дне может оказаться ядовитая муть…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ы о чём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В прошлом я наделал немало глупостей… Но я всё это… профильтровал, понимаешь? От всего надо вовремя отказываться. В этом залог успешной жизн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их глупостей ты наделал? Расскажи мн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Тебе знать ни к чему. Давай глядеть в будущее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Как я могу разглядеть наше будущее, не зная о твоём прошлом.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Пауз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Я к о в  наливает себе водки. </w:t>
      </w:r>
    </w:p>
    <w:p>
      <w:pPr>
        <w:pStyle w:val="Normal"/>
        <w:spacing w:lineRule="auto" w:line="240"/>
        <w:ind w:firstLine="454"/>
        <w:jc w:val="both"/>
        <w:rPr>
          <w:rFonts w:eastAsia="BatangCh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Ты, кажется,  хотел, чтобы мы обвенчались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И мы это обязательно сделаем.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Выпив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 ближайшую субботу. Я уже договорился с отцом Михаилом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ы веруешь в Бога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Сейчас в Бога веруют только больные и дураки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огда к чему этот маскарад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Теперь так принято. Красиво. И не запрещается.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кладёт куклу на стол, страдальчески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 могу поверить, что её больше нет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Понимаю…  </w:t>
      </w:r>
      <w:r>
        <w:rPr>
          <w:rFonts w:eastAsia="BatangChe" w:cs="Times New Roman" w:ascii="Times New Roman" w:hAnsi="Times New Roman"/>
          <w:i/>
          <w:sz w:val="24"/>
          <w:szCs w:val="24"/>
        </w:rPr>
        <w:t>(Сух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росто она не вписалась в наш новый мир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Действительно – просто…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Подходит к окну, распахивает створку, решительно). </w:t>
      </w:r>
      <w:r>
        <w:rPr>
          <w:rFonts w:eastAsia="BatangChe" w:cs="Times New Roman" w:ascii="Times New Roman" w:hAnsi="Times New Roman"/>
          <w:sz w:val="24"/>
          <w:szCs w:val="24"/>
        </w:rPr>
        <w:t>И всё-таки… какой у тебя был бизнес в Воркуте? Твоя тётушка… или как её, «мамочка», содержала бордел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стремительно подходит к окну, резко захлопывает створку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Ру! У нас с тобой так хорошо складывается… Зачем ты всё портишь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Я? Порчу? Я задала тебе вопрос… простой вопрос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Идёт к стол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шенька, ты кого-нибудь убивал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ходит к Р у ф и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слушай… Давай прекратим этот идиотский разговор. Я же сказал: с тобой я начал новую жизнь. И о прошлом не хочу помнить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Оно настолько… неприглядно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Тебя кто-то настроил против меня? Кто? </w:t>
      </w:r>
      <w:r>
        <w:rPr>
          <w:rFonts w:eastAsia="BatangChe" w:cs="Times New Roman" w:ascii="Times New Roman" w:hAnsi="Times New Roman"/>
          <w:i/>
          <w:sz w:val="24"/>
          <w:szCs w:val="24"/>
        </w:rPr>
        <w:t>(Груб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Говори, кто?! Славик?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Её уже нет. И она не настраивала меня, как ты говоришь… она предложила просто подумать… И я пытаюсь думать… Помоги мне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Откуда она могла знать о моём прошлом? Значит, её кто-то просветил? Кто? Ну, конечно, этот… Он всё вертелся вокруг неё… Как я раньше не допёр!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(Стучит кулаком об стол). </w:t>
      </w:r>
      <w:r>
        <w:rPr>
          <w:rFonts w:eastAsia="BatangChe" w:cs="Times New Roman" w:ascii="Times New Roman" w:hAnsi="Times New Roman"/>
          <w:sz w:val="24"/>
          <w:szCs w:val="24"/>
        </w:rPr>
        <w:t>Сволота! Алкаш грёбаный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Значит, всё правда? Ты грабил и убивал?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меша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Ах, как это всё некстати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Отвечай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Сама знаешь, какое было время … Не я один… И меня могли замочить. Запросто. Все в разнос пошли!.. Свобода на неподготовленного действует… как наркотик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Ты можешь ответить на мой вопрос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Не надо валить всё в одну кучу. И да, и нет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 это может быть? «Да» – значит, убивал. А «нет» – убивал не до конца, что ли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Давай говорить трезво. Без лишних эмоций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Предлагаешь прикинуться бесчувственной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е усложняй. Играем по правилам. Сначала ты меня слушаешь, и я привожу свои доводы. Потом ты приводишь свои, а я тебя слушаю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ие правила! Какие доводы! И разве мы во что-то мы играем, не пойму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с трудом себя сдержив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аш разговор я назвал «игрой» условно. Послушай… Да, моя тётушка… да никакая она мне не тётушка! Так… познакомился с бабой в ресторанчике… потом увлёкся. Она меня и втянула в этот бизнес.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вёлся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нимаешь, она, она во всём виновата! Это она организовала бордель! А я был у неё… на подхвате, как говорится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Сутенёром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через короткую пауз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тогда даже не знал, как это называется… нечто вроде администратора. Присматривал за девушками. Вербовал новых. И никакого насилия, честное слово! Они сами шли. Они хотели зарабатывать. Да и другой работы там не было. А на девушек спрос был постоянный. Я ведь тоже не с этого начинал… до того фотографом работал. Экспериментировал с обнажёнкой. Ничего… получалось. Заказы пошли. И вдруг умирает мама. </w:t>
      </w:r>
      <w:r>
        <w:rPr>
          <w:rFonts w:eastAsia="BatangChe" w:cs="Times New Roman" w:ascii="Times New Roman" w:hAnsi="Times New Roman"/>
          <w:i/>
          <w:sz w:val="24"/>
          <w:szCs w:val="24"/>
        </w:rPr>
        <w:t>(Через паузу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 долго не мог смириться… Стал пить… Даже убить себя хотел… А тут эта самая «тётушка», Роза, взошла на горизонте… и всё закрутилось в другом направлении… А когда деньги пошли … хорошие деньги… знаешь, это так забираает!.. Но работать на  бордель мне не нравилось. Никогда! И я решил в столицу податься… А здесь уже организовал один ресторанчик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а какие деньги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На мамино золотишко. Мама в торговле работала… Скопила кое-что. И Роза, конечно, ссудила… некоторую сумму. Захотела с этого проценты иметь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И что с ней случилось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Убрал кто-то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Славик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ри чём здесь Славик?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Р у ф и н а. Я помню, ты посылал Славика в командировку в Воркуту… Как раз месяц назад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Давай пока закроем эту тему. Уже поздно. У меня завтра много работы. Да и какая разница – кто!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Или ты сейчас говоришь всё до конца, или это наш последний разговор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Я… я не знаю. Мне об этом ничего неизвестно. Ну, ты вообще… нашла, кого жалеть! Она своё получила.  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Она своё получила, а тебе чертовски повезло: остался без кредитора, так?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ходит к стулу, на котором висит пиджак  Я к о в а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Так уж вышло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А теперь скажи, откуда у тебя последний миллион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Как откуда? Ты же знаешь, из Цюриха. Это моя доля, как говорится. Прибыль за несколько лет. Мой партнёр имеет ресторанный бизнес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е ври! Нет у тебя там никакого партнёра. Скажи правду. Кого кинул на этот раз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Я никого не «кидал», Ру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е верю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у, хорошо. Только пойми правильно… Это деньги… Алексея Даркова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Вот как? Ты и его убил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Что ты мелешь! Зачем мне нужно было убивать преуспевающего бизнесмена! И к тому же моего недавнего партнёра! С ним на самом деле случился инфаркт. Я и сам сожалею. А эти деньги… этот миллион зелёных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Проговаривае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…он поместил в швейцарском банке на имя Жанны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трясен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-о?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Они же… вернее, её мать не брала от него, вот он и откладывал каждый месяц… для дочери… Накопилось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всё ещё не может поверить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Что ты сказал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Я сказал, к моменту его смерти в швейцарском банке на имя его московской дочери Жанны натикало… миллион долларов. А чтобы они не пропадали, я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остой… этот миллион… это </w:t>
      </w:r>
      <w:r>
        <w:rPr>
          <w:rFonts w:eastAsia="BatangChe" w:cs="Times New Roman" w:ascii="Times New Roman" w:hAnsi="Times New Roman"/>
          <w:i/>
          <w:sz w:val="24"/>
          <w:szCs w:val="24"/>
        </w:rPr>
        <w:t>её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еньги? Деньги Жанны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Теперь – мои.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 тоской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ачем ты это сделал?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Она же отказалась от них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Как нам теперь жить?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Она подписала доверенность на моё имя..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ы обманул её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Послушай! Деньги должны быть в руках у того, кто знает, как ими распорядиться. Большие деньги должны работать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Ты её ограбил…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Ты же знаешь, я предлагал ей пенсион! Думаешь, из каких доходов? Из её же отцовского наследства. Я хотел сделать так, чтобы она ни о чём таком… типа социальных нужд… не думала.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ы, Яшенька, виртуоз..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у, сама подумай, что бы она стала с ними делать? У неё отобрал бы их кто-нибудь другой. Я спасал её деньги. Таким, как она, с большими деньгами не управиться. А я бы сохранил её деньги и приумножил! И, по крайне мере, с голоду она бы не умерла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о это были </w:t>
      </w:r>
      <w:r>
        <w:rPr>
          <w:rFonts w:eastAsia="BatangChe" w:cs="Times New Roman" w:ascii="Times New Roman" w:hAnsi="Times New Roman"/>
          <w:i/>
          <w:sz w:val="24"/>
          <w:szCs w:val="24"/>
        </w:rPr>
        <w:t>её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деньги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. Ну да, её. И что? От этих денег в своё время отказалась её придурочная мать, а потом и она сама! Пусть бы занималась своей философией, а я бы её подкармливал. Ей же было бы лучше, пойми! Жила бы на полном довольствии. Без проблем!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Проблема в том, что ты не просто ограбил… ты унизил её! Растоптал! У неё был миллион долларов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И смеётся, и плачет одновременн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Подумать только, миллион баксов! А она… она, чтобы расплатиться с тобой, пошла работать в твой же ресторан… грязь утирать за твоими клиентами! Миллионерша-посудомойка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Она сама так решила. Да пойми ты, ей не нужны были большие деньги! И что бы она с ними делала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резк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амолчи! Она даже не знала, что они у неё есть! Ведь так?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Говорил тебе: не пей до дна… Из-за чего вся эта истерика?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Ты паук, Яшенька! </w:t>
      </w:r>
      <w:r>
        <w:rPr>
          <w:rFonts w:eastAsia="BatangChe" w:cs="Times New Roman" w:ascii="Times New Roman" w:hAnsi="Times New Roman"/>
          <w:i/>
          <w:sz w:val="24"/>
          <w:szCs w:val="24"/>
        </w:rPr>
        <w:t>(Резким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движением достаёт из кармана пиджака, висящего на стуле, пистолет и наставляет его на  Я к о в а). </w:t>
      </w:r>
      <w:r>
        <w:rPr>
          <w:rFonts w:eastAsia="BatangChe" w:cs="Times New Roman" w:ascii="Times New Roman" w:hAnsi="Times New Roman"/>
          <w:sz w:val="24"/>
          <w:szCs w:val="24"/>
        </w:rPr>
        <w:t>Паук, которого надо раздавить…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Брось! Это не смешно. </w:t>
      </w:r>
      <w:r>
        <w:rPr>
          <w:rFonts w:eastAsia="BatangChe" w:cs="Times New Roman" w:ascii="Times New Roman" w:hAnsi="Times New Roman"/>
          <w:i/>
          <w:sz w:val="24"/>
          <w:szCs w:val="24"/>
        </w:rPr>
        <w:t>(Идёт к Р у ф и н е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е подходи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С этим не шутят. Положи пушку на мест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е подходи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Ты хочешь оставить нашего сына без отца?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Такой отец моему сыну не нужен. Я всё поняла про тебя... Я думала, ты… а ты… Не будет у тебя сына! Не надейся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Ты что, больная?! Будешь стрелять? В меня?.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Напряжённая пауз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делает шаг к Р у ф и н е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. Не подходи! 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. Успокойся, Ру. Отдай пушку и давай поговорим спокойно.... Отдай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Медленно идёт к Р у ф и н е, потом делает рывок)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кричит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 подходи!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Я к о в. Не дури, Ру!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Р у ф и н а. Не подходи!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/>
      </w:pPr>
      <w:r>
        <w:rPr>
          <w:rFonts w:eastAsia="BatangChe" w:cs="Times New Roman" w:ascii="Times New Roman" w:hAnsi="Times New Roman"/>
          <w:i/>
          <w:sz w:val="24"/>
          <w:szCs w:val="24"/>
        </w:rPr>
        <w:t>Я к о в  делает рывок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жмёт на курок – осечка.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Я к о в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(вытирает пот со лба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Везёт же тебе. Бобы кончились… Ну всё… поиграли и будет. </w:t>
      </w:r>
      <w:r>
        <w:rPr>
          <w:rFonts w:eastAsia="BatangChe" w:cs="Times New Roman" w:ascii="Times New Roman" w:hAnsi="Times New Roman"/>
          <w:i/>
          <w:sz w:val="24"/>
          <w:szCs w:val="24"/>
        </w:rPr>
        <w:t>(Направляется к Р у ф и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Р у ф и н а  в панике судорожно вертит в руках пистолет, трясёт им… раздаётся выстрел, и она, вскрикнув, оседает на пол.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Я к о в </w:t>
      </w:r>
      <w:r>
        <w:rPr>
          <w:rFonts w:eastAsia="BatangChe" w:cs="Times New Roman" w:ascii="Times New Roman" w:hAnsi="Times New Roman"/>
          <w:i/>
          <w:sz w:val="24"/>
          <w:szCs w:val="24"/>
        </w:rPr>
        <w:t>(бросается к Р у ф и н е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Не-ет!!! </w:t>
      </w:r>
      <w:r>
        <w:rPr>
          <w:rFonts w:eastAsia="BatangChe" w:cs="Times New Roman" w:ascii="Times New Roman" w:hAnsi="Times New Roman"/>
          <w:i/>
          <w:sz w:val="24"/>
          <w:szCs w:val="24"/>
        </w:rPr>
        <w:t>(Подхватывает жену,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>заглядывает её в лиц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Зачем? Зачем?! Что ты наделала…</w:t>
      </w:r>
    </w:p>
    <w:p>
      <w:pPr>
        <w:pStyle w:val="Normal"/>
        <w:spacing w:lineRule="auto" w:line="240"/>
        <w:ind w:firstLine="454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 xml:space="preserve">Р у ф и н а </w:t>
      </w:r>
      <w:r>
        <w:rPr>
          <w:rFonts w:eastAsia="BatangChe" w:cs="Times New Roman" w:ascii="Times New Roman" w:hAnsi="Times New Roman"/>
          <w:i/>
          <w:sz w:val="24"/>
          <w:szCs w:val="24"/>
        </w:rPr>
        <w:t>(слабо).</w:t>
      </w:r>
      <w:r>
        <w:rPr>
          <w:rFonts w:eastAsia="BatangChe" w:cs="Times New Roman" w:ascii="Times New Roman" w:hAnsi="Times New Roman"/>
          <w:sz w:val="24"/>
          <w:szCs w:val="24"/>
        </w:rPr>
        <w:t xml:space="preserve"> Яшенька… Как больно!.. наш мальчик… </w:t>
      </w:r>
      <w:r>
        <w:rPr>
          <w:rFonts w:eastAsia="BatangChe" w:cs="Times New Roman" w:ascii="Times New Roman" w:hAnsi="Times New Roman"/>
          <w:i/>
          <w:sz w:val="24"/>
          <w:szCs w:val="24"/>
        </w:rPr>
        <w:t>(Закрывает глаза)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Наверху громко и протяжно взвыла собака.</w:t>
      </w:r>
    </w:p>
    <w:p>
      <w:pPr>
        <w:pStyle w:val="Normal"/>
        <w:spacing w:lineRule="auto" w:line="240"/>
        <w:ind w:firstLine="454"/>
        <w:jc w:val="center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454"/>
        <w:jc w:val="center"/>
        <w:rPr>
          <w:rFonts w:ascii="Monotype Corsiva" w:hAnsi="Monotype Corsiva" w:eastAsia="BatangChe" w:cs="Monotype Corsiva"/>
          <w:i/>
          <w:i/>
          <w:sz w:val="28"/>
          <w:szCs w:val="28"/>
        </w:rPr>
      </w:pPr>
      <w:r>
        <w:rPr>
          <w:rFonts w:eastAsia="BatangChe" w:cs="Monotype Corsiva" w:ascii="Monotype Corsiva" w:hAnsi="Monotype Corsiva"/>
          <w:i/>
          <w:sz w:val="28"/>
          <w:szCs w:val="28"/>
        </w:rPr>
        <w:t>Конец</w:t>
      </w:r>
    </w:p>
    <w:p>
      <w:pPr>
        <w:pStyle w:val="Normal"/>
        <w:spacing w:lineRule="auto" w:line="240"/>
        <w:ind w:firstLine="454"/>
        <w:jc w:val="center"/>
        <w:rPr>
          <w:rFonts w:ascii="Monotype Corsiva" w:hAnsi="Monotype Corsiva" w:eastAsia="BatangChe" w:cs="Monotype Corsiva"/>
          <w:i/>
          <w:i/>
          <w:sz w:val="28"/>
          <w:szCs w:val="28"/>
        </w:rPr>
      </w:pPr>
      <w:r>
        <w:rPr>
          <w:rFonts w:eastAsia="BatangChe" w:cs="Monotype Corsiva" w:ascii="Monotype Corsiva" w:hAnsi="Monotype Corsiva"/>
          <w:i/>
          <w:sz w:val="28"/>
          <w:szCs w:val="28"/>
        </w:rPr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2009 год.</w:t>
      </w:r>
      <w:r>
        <w:rPr>
          <w:rFonts w:eastAsia="BatangChe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i/>
          <w:sz w:val="24"/>
          <w:szCs w:val="24"/>
        </w:rPr>
        <w:t>Москва-Сафоново.</w:t>
      </w:r>
    </w:p>
    <w:p>
      <w:pPr>
        <w:pStyle w:val="Normal"/>
        <w:spacing w:lineRule="auto" w:line="240"/>
        <w:ind w:firstLine="454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eastAsia="BatangChe" w:cs="Times New Roman"/>
          <w:b/>
          <w:b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i/>
          <w:i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32"/>
          <w:szCs w:val="32"/>
        </w:rPr>
        <w:t>©</w:t>
      </w:r>
      <w:r>
        <w:rPr>
          <w:rFonts w:eastAsia="BatangChe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 xml:space="preserve">Владимир Иванович </w:t>
      </w:r>
      <w:r>
        <w:rPr>
          <w:rFonts w:eastAsia="BatangChe" w:cs="Times New Roman" w:ascii="Times New Roman" w:hAnsi="Times New Roman"/>
          <w:b/>
          <w:sz w:val="28"/>
          <w:szCs w:val="28"/>
        </w:rPr>
        <w:t>Янсюкевич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Тел. (дом.) (495) 931 13 82, </w:t>
      </w:r>
    </w:p>
    <w:p>
      <w:pPr>
        <w:pStyle w:val="Normal"/>
        <w:spacing w:lineRule="auto" w:line="240" w:before="200" w:after="200"/>
        <w:ind w:firstLine="45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Моб. 8 916 928 16 44</w:t>
      </w:r>
    </w:p>
    <w:p>
      <w:pPr>
        <w:pStyle w:val="Normal"/>
        <w:spacing w:lineRule="auto" w:line="240" w:before="200" w:after="200"/>
        <w:contextualSpacing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BatangChe" w:cs="Times New Roman" w:ascii="Times New Roman" w:hAnsi="Times New Roman"/>
          <w:i/>
          <w:sz w:val="24"/>
          <w:szCs w:val="24"/>
          <w:lang w:val="en-US"/>
        </w:rPr>
        <w:t>vovayans</w:t>
      </w:r>
      <w:r>
        <w:rPr>
          <w:rFonts w:eastAsia="BatangChe" w:cs="Times New Roman" w:ascii="Times New Roman" w:hAnsi="Times New Roman"/>
          <w:i/>
          <w:sz w:val="24"/>
          <w:szCs w:val="24"/>
        </w:rPr>
        <w:t>@</w:t>
      </w:r>
      <w:r>
        <w:rPr>
          <w:rFonts w:eastAsia="BatangChe"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eastAsia="BatangChe" w:cs="Times New Roman" w:ascii="Times New Roman" w:hAnsi="Times New Roman"/>
          <w:i/>
          <w:sz w:val="24"/>
          <w:szCs w:val="24"/>
        </w:rPr>
        <w:t>.</w:t>
      </w:r>
      <w:r>
        <w:rPr>
          <w:rFonts w:eastAsia="BatangChe" w:cs="Times New Roman" w:ascii="Times New Roman" w:hAnsi="Times New Roman"/>
          <w:i/>
          <w:sz w:val="24"/>
          <w:szCs w:val="24"/>
          <w:lang w:val="en-US"/>
        </w:rPr>
        <w:t>ru</w:t>
      </w:r>
    </w:p>
    <w:p>
      <w:pPr>
        <w:pStyle w:val="Normal"/>
        <w:spacing w:before="200" w:after="200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304" w:gutter="0" w:header="720" w:top="1134" w:footer="0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BatangChe">
    <w:charset w:val="8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Ultim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ratio</w:t>
      </w:r>
      <w:r>
        <w:rPr>
          <w:rFonts w:cs="Times New Roman" w:ascii="Times New Roman" w:hAnsi="Times New Roman"/>
          <w:sz w:val="18"/>
          <w:szCs w:val="18"/>
        </w:rPr>
        <w:t xml:space="preserve"> (лат.) – последний, решительный дов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00" w:after="200"/>
      <w:rPr/>
    </w:pPr>
    <w:r>
      <w:rPr>
        <w:i/>
        <w:sz w:val="16"/>
        <w:szCs w:val="16"/>
        <w:lang w:val="en-US"/>
      </w:rPr>
      <w:t xml:space="preserve">Ultima ratio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4</w:t>
    </w:r>
    <w:r>
      <w:rPr>
        <w:sz w:val="16"/>
        <w:i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" w:hAnsi="Calibri" w:eastAsia="Times New Roman" w:cs="Times New Roman"/>
      <w:b/>
      <w:bCs/>
      <w:caps/>
      <w:color w:val="FFFFFF"/>
      <w:spacing w:val="15"/>
      <w:shd w:fill="4F81BD" w:val="clear"/>
      <w:lang w:bidi="en-US"/>
    </w:rPr>
  </w:style>
  <w:style w:type="character" w:styleId="2">
    <w:name w:val="Заголовок 2 Знак"/>
    <w:basedOn w:val="Style5"/>
    <w:qFormat/>
    <w:rPr>
      <w:rFonts w:ascii="Calibri" w:hAnsi="Calibri" w:eastAsia="Times New Roman" w:cs="Times New Roman"/>
      <w:caps/>
      <w:spacing w:val="15"/>
      <w:shd w:fill="DBE5F1" w:val="clear"/>
      <w:lang w:bidi="en-US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aps/>
      <w:color w:val="243F60"/>
      <w:spacing w:val="15"/>
      <w:lang w:bidi="en-US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caps/>
      <w:color w:val="365F91"/>
      <w:spacing w:val="10"/>
      <w:lang w:bidi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aps/>
      <w:color w:val="365F91"/>
      <w:spacing w:val="10"/>
      <w:lang w:bidi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caps/>
      <w:color w:val="365F91"/>
      <w:spacing w:val="10"/>
      <w:lang w:bidi="en-US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aps/>
      <w:color w:val="365F91"/>
      <w:spacing w:val="10"/>
      <w:lang w:bidi="en-US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caps/>
      <w:spacing w:val="10"/>
      <w:sz w:val="18"/>
      <w:szCs w:val="18"/>
      <w:lang w:bidi="en-US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i/>
      <w:caps/>
      <w:spacing w:val="10"/>
      <w:sz w:val="18"/>
      <w:szCs w:val="18"/>
      <w:lang w:bidi="en-US"/>
    </w:rPr>
  </w:style>
  <w:style w:type="character" w:styleId="11">
    <w:name w:val="Текст сноски Знак1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Style6">
    <w:name w:val="Текст сноски Знак"/>
    <w:basedOn w:val="Style5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12">
    <w:name w:val="Верхний колонтитул Знак1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13">
    <w:name w:val="Нижний колонтитул Знак1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14">
    <w:name w:val="Текст концевой сноски Знак1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Style9">
    <w:name w:val="Текст концевой сноски Знак"/>
    <w:basedOn w:val="Style5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Style10">
    <w:name w:val="Название Знак"/>
    <w:basedOn w:val="Style5"/>
    <w:qFormat/>
    <w:rPr>
      <w:rFonts w:ascii="Calibri" w:hAnsi="Calibri" w:eastAsia="Times New Roman" w:cs="Times New Roman"/>
      <w:caps/>
      <w:color w:val="4F81BD"/>
      <w:spacing w:val="10"/>
      <w:kern w:val="2"/>
      <w:sz w:val="52"/>
      <w:szCs w:val="52"/>
      <w:lang w:bidi="en-US"/>
    </w:rPr>
  </w:style>
  <w:style w:type="character" w:styleId="Style11">
    <w:name w:val="Подзаголовок Знак"/>
    <w:basedOn w:val="Style5"/>
    <w:qFormat/>
    <w:rPr>
      <w:rFonts w:ascii="Calibri" w:hAnsi="Calibri" w:eastAsia="Times New Roman" w:cs="Times New Roman"/>
      <w:caps/>
      <w:color w:val="595959"/>
      <w:spacing w:val="10"/>
      <w:sz w:val="24"/>
      <w:szCs w:val="24"/>
      <w:lang w:bidi="en-US"/>
    </w:rPr>
  </w:style>
  <w:style w:type="character" w:styleId="15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bidi="en-US"/>
    </w:rPr>
  </w:style>
  <w:style w:type="character" w:styleId="Style13">
    <w:name w:val="Без интервала Знак"/>
    <w:basedOn w:val="Style5"/>
    <w:qFormat/>
    <w:rPr>
      <w:rFonts w:ascii="Times New Roman" w:hAnsi="Times New Roman" w:eastAsia="Times New Roman" w:cs="Times New Roman"/>
      <w:lang w:bidi="en-US"/>
    </w:rPr>
  </w:style>
  <w:style w:type="character" w:styleId="21">
    <w:name w:val="Цитата 2 Знак"/>
    <w:basedOn w:val="Style5"/>
    <w:qFormat/>
    <w:rPr>
      <w:rFonts w:ascii="Calibri" w:hAnsi="Calibri" w:eastAsia="Times New Roman" w:cs="Times New Roman"/>
      <w:i/>
      <w:iCs/>
      <w:sz w:val="20"/>
      <w:szCs w:val="20"/>
      <w:lang w:bidi="en-US"/>
    </w:rPr>
  </w:style>
  <w:style w:type="character" w:styleId="Style14">
    <w:name w:val="Выделенная цитата Знак"/>
    <w:basedOn w:val="Style5"/>
    <w:qFormat/>
    <w:rPr>
      <w:rFonts w:ascii="Calibri" w:hAnsi="Calibri" w:eastAsia="Times New Roman" w:cs="Times New Roman"/>
      <w:i/>
      <w:iCs/>
      <w:color w:val="4F81BD"/>
      <w:sz w:val="20"/>
      <w:szCs w:val="20"/>
      <w:lang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Calibri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ar-SA"/>
    </w:rPr>
  </w:style>
  <w:style w:type="paragraph" w:styleId="Footer">
    <w:name w:val="Footer"/>
    <w:basedOn w:val="Normal"/>
    <w:pPr/>
    <w:rPr>
      <w:lang w:bidi="ar-SA"/>
    </w:rPr>
  </w:style>
  <w:style w:type="paragraph" w:styleId="Endnote">
    <w:name w:val="Endnote Text"/>
    <w:basedOn w:val="Normal"/>
    <w:pPr/>
    <w:rPr>
      <w:lang w:bidi="ar-SA"/>
    </w:rPr>
  </w:style>
  <w:style w:type="paragraph" w:styleId="Subtitle">
    <w:name w:val="Subtitle"/>
    <w:basedOn w:val="Normal"/>
    <w:next w:val="Normal"/>
    <w:qFormat/>
    <w:pPr>
      <w:spacing w:before="200" w:after="1000"/>
    </w:pPr>
    <w:rPr>
      <w:caps/>
      <w:color w:val="595959"/>
      <w:spacing w:val="10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yle16">
    <w:name w:val="Без интервала"/>
    <w:basedOn w:val="Normal"/>
    <w:qFormat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</w:pPr>
    <w:rPr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32:00Z</dcterms:created>
  <dc:creator>Vladimir</dc:creator>
  <dc:description/>
  <dc:language>en-US</dc:language>
  <cp:lastModifiedBy>Санек</cp:lastModifiedBy>
  <dcterms:modified xsi:type="dcterms:W3CDTF">2012-01-19T18:32:00Z</dcterms:modified>
  <cp:revision>2</cp:revision>
  <dc:subject/>
  <dc:title/>
</cp:coreProperties>
</file>