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/>
      </w:pPr>
      <w:r>
        <w:rPr>
          <w:rFonts w:eastAsia="Bookman Old Style" w:cs="Bookman Old Style" w:ascii="Bookman Old Style" w:hAnsi="Bookman Old Style"/>
          <w:sz w:val="36"/>
          <w:szCs w:val="36"/>
          <w:lang w:val="ru-RU"/>
        </w:rPr>
        <w:t xml:space="preserve">                  </w:t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b/>
          <w:b/>
          <w:sz w:val="40"/>
          <w:szCs w:val="40"/>
          <w:lang w:val="ru-RU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  <w:lang w:val="ru-RU"/>
        </w:rPr>
        <w:t xml:space="preserve">                     </w:t>
      </w:r>
      <w:r>
        <w:rPr>
          <w:rFonts w:eastAsia="Bookman Old Style" w:cs="Bookman Old Style" w:ascii="Bookman Old Style" w:hAnsi="Bookman Old Style"/>
          <w:b/>
          <w:sz w:val="40"/>
          <w:szCs w:val="40"/>
          <w:lang w:val="lv-LV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  <w:lang w:val="ru-RU"/>
        </w:rPr>
        <w:t>В А Л Ь Д Е М А Р    М И К Ш И С</w:t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b/>
          <w:b/>
          <w:sz w:val="40"/>
          <w:szCs w:val="40"/>
          <w:lang w:val="ru-RU"/>
        </w:rPr>
      </w:pPr>
      <w:r>
        <w:rPr>
          <w:rFonts w:cs="Bookman Old Style" w:ascii="Bookman Old Style" w:hAnsi="Bookman Old Style"/>
          <w:b/>
          <w:sz w:val="40"/>
          <w:szCs w:val="40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b/>
          <w:b/>
          <w:sz w:val="36"/>
          <w:szCs w:val="36"/>
          <w:lang w:val="ru-RU"/>
        </w:rPr>
      </w:pPr>
      <w:r>
        <w:rPr>
          <w:rFonts w:cs="Bookman Old Style" w:ascii="Bookman Old Style" w:hAnsi="Bookman Old Style"/>
          <w:b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sz w:val="44"/>
          <w:szCs w:val="44"/>
          <w:lang w:val="ru-RU"/>
        </w:rPr>
        <w:t xml:space="preserve">                         </w:t>
      </w:r>
      <w:r>
        <w:rPr>
          <w:rFonts w:cs="Bookman Old Style" w:ascii="Bookman Old Style" w:hAnsi="Bookman Old Style"/>
          <w:sz w:val="44"/>
          <w:szCs w:val="44"/>
          <w:lang w:val="ru-RU"/>
        </w:rPr>
        <w:t>Л Ю Б О В Ь  И  Б Е С Ы</w:t>
      </w:r>
    </w:p>
    <w:p>
      <w:pPr>
        <w:pStyle w:val="Normal"/>
        <w:ind w:left="-1620" w:right="-850" w:hanging="0"/>
        <w:jc w:val="both"/>
        <w:rPr>
          <w:rFonts w:ascii="Bookman Old Style" w:hAnsi="Bookman Old Style" w:cs="Bookman Old Style"/>
          <w:sz w:val="44"/>
          <w:szCs w:val="44"/>
          <w:lang w:val="ru-RU"/>
        </w:rPr>
      </w:pPr>
      <w:r>
        <w:rPr>
          <w:rFonts w:cs="Bookman Old Style" w:ascii="Bookman Old Style" w:hAnsi="Bookman Old Style"/>
          <w:sz w:val="44"/>
          <w:szCs w:val="44"/>
          <w:lang w:val="ru-RU"/>
        </w:rPr>
        <w:t>И</w:t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Century Gothic" w:hAnsi="Century Gothic" w:cs="Century Gothic"/>
          <w:i/>
          <w:i/>
          <w:sz w:val="36"/>
          <w:szCs w:val="36"/>
          <w:lang w:val="ru-RU"/>
        </w:rPr>
      </w:pPr>
      <w:r>
        <w:rPr>
          <w:rFonts w:eastAsia="Century Gothic" w:cs="Century Gothic" w:ascii="Century Gothic" w:hAnsi="Century Gothic"/>
          <w:i/>
          <w:sz w:val="36"/>
          <w:szCs w:val="36"/>
          <w:lang w:val="ru-RU"/>
        </w:rPr>
        <w:t xml:space="preserve">            </w:t>
      </w: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  <w:lang w:val="ru-RU"/>
        </w:rPr>
        <w:t>т р а г и к о м е д и я</w:t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           </w:t>
      </w:r>
      <w:r>
        <w:rPr>
          <w:rFonts w:eastAsia="Tahoma" w:cs="Tahoma" w:ascii="Tahoma" w:hAnsi="Tahoma"/>
          <w:sz w:val="28"/>
          <w:szCs w:val="28"/>
          <w:lang w:val="lv-LV"/>
        </w:rPr>
        <w:t xml:space="preserve">  </w:t>
      </w:r>
      <w:r>
        <w:rPr>
          <w:rFonts w:cs="Tahoma" w:ascii="Tahoma" w:hAnsi="Tahoma"/>
          <w:sz w:val="28"/>
          <w:szCs w:val="28"/>
          <w:lang w:val="ru-RU"/>
        </w:rPr>
        <w:t>с песнями, танцами и пророчествами</w:t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ahoma" w:ascii="Tahoma" w:hAnsi="Tahoma"/>
          <w:sz w:val="28"/>
          <w:szCs w:val="28"/>
          <w:lang w:val="ru-RU"/>
        </w:rPr>
        <w:t>в  2-х  частях</w:t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left="-1620"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   </w:t>
      </w:r>
      <w:r>
        <w:rPr>
          <w:rFonts w:eastAsia="Tahoma" w:cs="Tahoma" w:ascii="Tahoma" w:hAnsi="Tahoma"/>
          <w:sz w:val="28"/>
          <w:szCs w:val="28"/>
          <w:lang w:val="lv-LV"/>
        </w:rPr>
        <w:t xml:space="preserve">  </w:t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32"/>
          <w:szCs w:val="32"/>
          <w:lang w:val="lv-LV"/>
        </w:rPr>
      </w:pPr>
      <w:r>
        <w:rPr>
          <w:rFonts w:eastAsia="Tahoma" w:cs="Tahoma" w:ascii="Tahoma" w:hAnsi="Tahoma"/>
          <w:sz w:val="32"/>
          <w:szCs w:val="32"/>
          <w:lang w:val="lv-LV"/>
        </w:rPr>
        <w:t xml:space="preserve">                                    </w:t>
      </w:r>
      <w:r>
        <w:rPr>
          <w:rFonts w:eastAsia="Tahoma" w:cs="Tahoma" w:ascii="Tahoma" w:hAnsi="Tahoma"/>
          <w:sz w:val="32"/>
          <w:szCs w:val="32"/>
          <w:lang w:val="ru-RU"/>
        </w:rPr>
        <w:t xml:space="preserve">    </w:t>
      </w:r>
      <w:r>
        <w:rPr>
          <w:rFonts w:eastAsia="Tahoma" w:cs="Tahoma" w:ascii="Tahoma" w:hAnsi="Tahoma"/>
          <w:sz w:val="32"/>
          <w:szCs w:val="32"/>
          <w:lang w:val="lv-LV"/>
        </w:rPr>
        <w:t xml:space="preserve"> </w:t>
      </w:r>
      <w:r>
        <w:rPr>
          <w:rFonts w:cs="Tahoma" w:ascii="Tahoma" w:hAnsi="Tahoma"/>
          <w:sz w:val="32"/>
          <w:szCs w:val="32"/>
          <w:lang w:val="ru-RU"/>
        </w:rPr>
        <w:t>2</w:t>
      </w:r>
      <w:r>
        <w:rPr>
          <w:rFonts w:cs="Tahoma" w:ascii="Tahoma" w:hAnsi="Tahoma"/>
          <w:sz w:val="32"/>
          <w:szCs w:val="32"/>
          <w:lang w:val="lv-LV"/>
        </w:rPr>
        <w:t xml:space="preserve"> </w:t>
      </w:r>
      <w:r>
        <w:rPr>
          <w:rFonts w:cs="Tahoma" w:ascii="Tahoma" w:hAnsi="Tahoma"/>
          <w:sz w:val="32"/>
          <w:szCs w:val="32"/>
          <w:lang w:val="ru-RU"/>
        </w:rPr>
        <w:t>0</w:t>
      </w:r>
      <w:r>
        <w:rPr>
          <w:rFonts w:cs="Tahoma" w:ascii="Tahoma" w:hAnsi="Tahoma"/>
          <w:sz w:val="32"/>
          <w:szCs w:val="32"/>
          <w:lang w:val="lv-LV"/>
        </w:rPr>
        <w:t xml:space="preserve"> </w:t>
      </w:r>
      <w:r>
        <w:rPr>
          <w:rFonts w:cs="Tahoma" w:ascii="Tahoma" w:hAnsi="Tahoma"/>
          <w:sz w:val="32"/>
          <w:szCs w:val="32"/>
          <w:lang w:val="ru-RU"/>
        </w:rPr>
        <w:t>0</w:t>
      </w:r>
      <w:r>
        <w:rPr>
          <w:rFonts w:cs="Tahoma" w:ascii="Tahoma" w:hAnsi="Tahoma"/>
          <w:sz w:val="32"/>
          <w:szCs w:val="32"/>
          <w:lang w:val="lv-LV"/>
        </w:rPr>
        <w:t xml:space="preserve"> </w:t>
      </w:r>
      <w:r>
        <w:rPr>
          <w:rFonts w:cs="Tahoma" w:ascii="Tahoma" w:hAnsi="Tahoma"/>
          <w:sz w:val="32"/>
          <w:szCs w:val="32"/>
          <w:lang w:val="ru-RU"/>
        </w:rPr>
        <w:t>3 г.</w:t>
      </w:r>
    </w:p>
    <w:p>
      <w:pPr>
        <w:pStyle w:val="Normal"/>
        <w:tabs>
          <w:tab w:val="clear" w:pos="720"/>
          <w:tab w:val="left" w:pos="1500" w:leader="none"/>
        </w:tabs>
        <w:ind w:right="-850" w:hanging="0"/>
        <w:jc w:val="both"/>
        <w:rPr>
          <w:rFonts w:ascii="Tahoma" w:hAnsi="Tahoma" w:cs="Tahoma"/>
          <w:sz w:val="32"/>
          <w:szCs w:val="32"/>
          <w:lang w:val="lv-LV"/>
        </w:rPr>
      </w:pPr>
      <w:r>
        <w:rPr>
          <w:rFonts w:cs="Tahoma" w:ascii="Tahoma" w:hAnsi="Tahoma"/>
          <w:sz w:val="32"/>
          <w:szCs w:val="32"/>
          <w:lang w:val="lv-LV"/>
        </w:rPr>
      </w:r>
    </w:p>
    <w:p>
      <w:pPr>
        <w:pStyle w:val="Normal"/>
        <w:ind w:right="-850" w:hanging="0"/>
        <w:jc w:val="both"/>
        <w:rPr>
          <w:rFonts w:ascii="Bookman Old Style" w:hAnsi="Bookman Old Style" w:cs="Bookman Old Style"/>
          <w:i/>
          <w:i/>
          <w:sz w:val="36"/>
          <w:szCs w:val="36"/>
          <w:lang w:val="ru-RU"/>
        </w:rPr>
      </w:pPr>
      <w:r>
        <w:rPr>
          <w:rFonts w:eastAsia="Bookman Old Style" w:cs="Bookman Old Style" w:ascii="Bookman Old Style" w:hAnsi="Bookman Old Style"/>
          <w:i/>
          <w:sz w:val="36"/>
          <w:szCs w:val="36"/>
          <w:lang w:val="ru-RU"/>
        </w:rPr>
        <w:t xml:space="preserve">                      </w:t>
      </w:r>
      <w:r>
        <w:rPr>
          <w:rFonts w:cs="Bookman Old Style" w:ascii="Bookman Old Style" w:hAnsi="Bookman Old Style"/>
          <w:i/>
          <w:sz w:val="36"/>
          <w:szCs w:val="36"/>
          <w:lang w:val="ru-RU"/>
        </w:rPr>
        <w:t>Действующие  лица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6"/>
          <w:szCs w:val="36"/>
          <w:lang w:val="ru-RU"/>
        </w:rPr>
      </w:pPr>
      <w:r>
        <w:rPr>
          <w:rFonts w:cs="Bookman Old Style" w:ascii="Bookman Old Style" w:hAnsi="Bookman Old Style"/>
          <w:i/>
          <w:sz w:val="36"/>
          <w:szCs w:val="36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РОМАН,</w:t>
      </w:r>
      <w:r>
        <w:rPr>
          <w:sz w:val="28"/>
          <w:szCs w:val="28"/>
          <w:lang w:val="ru-RU"/>
        </w:rPr>
        <w:t xml:space="preserve">  студент-медик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 xml:space="preserve">ДЖУЛИЯ, </w:t>
      </w:r>
      <w:r>
        <w:rPr>
          <w:sz w:val="28"/>
          <w:szCs w:val="28"/>
          <w:lang w:val="ru-RU"/>
        </w:rPr>
        <w:t xml:space="preserve"> начинающая актри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МОНТЕКИН,</w:t>
      </w:r>
      <w:r>
        <w:rPr>
          <w:sz w:val="28"/>
          <w:szCs w:val="28"/>
          <w:lang w:val="ru-RU"/>
        </w:rPr>
        <w:t xml:space="preserve">  владелец ресторана, отец </w:t>
      </w:r>
      <w:r>
        <w:rPr>
          <w:rFonts w:cs="Century Gothic" w:ascii="Century Gothic" w:hAnsi="Century Gothic"/>
          <w:sz w:val="28"/>
          <w:szCs w:val="28"/>
          <w:lang w:val="ru-RU"/>
        </w:rPr>
        <w:t>РОМАНА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КАПУЛЕЦКАЯ,</w:t>
      </w:r>
      <w:r>
        <w:rPr>
          <w:sz w:val="28"/>
          <w:szCs w:val="28"/>
          <w:lang w:val="ru-RU"/>
        </w:rPr>
        <w:t xml:space="preserve">  комиссар ГПУ, мать </w:t>
      </w:r>
      <w:r>
        <w:rPr>
          <w:rFonts w:cs="Century Gothic" w:ascii="Century Gothic" w:hAnsi="Century Gothic"/>
          <w:sz w:val="28"/>
          <w:szCs w:val="28"/>
          <w:lang w:val="ru-RU"/>
        </w:rPr>
        <w:t>ДЖУЛ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 xml:space="preserve">КИПАРИСОВ,  </w:t>
      </w:r>
      <w:r>
        <w:rPr>
          <w:sz w:val="28"/>
          <w:szCs w:val="28"/>
          <w:lang w:val="ru-RU"/>
        </w:rPr>
        <w:t>комиссар управления искусств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 xml:space="preserve">РОШАЛЬСКИЙ, </w:t>
      </w:r>
      <w:r>
        <w:rPr>
          <w:sz w:val="28"/>
          <w:szCs w:val="28"/>
          <w:lang w:val="ru-RU"/>
        </w:rPr>
        <w:t xml:space="preserve"> режиссёр варьете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М</w:t>
      </w:r>
      <w:r>
        <w:rPr>
          <w:rFonts w:cs="Bookman Old Style" w:ascii="Bookman Old Style" w:hAnsi="Bookman Old Style"/>
          <w:sz w:val="32"/>
          <w:szCs w:val="32"/>
          <w:lang w:val="ru-RU"/>
        </w:rPr>
        <w:t>узыканты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rFonts w:cs="Century Gothic" w:ascii="Century Gothic" w:hAnsi="Century Gothic"/>
          <w:sz w:val="28"/>
          <w:szCs w:val="28"/>
          <w:lang w:val="ru-RU"/>
        </w:rPr>
        <w:t>РОЯЛЬ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>СКРИПКА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>ТРУБ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</w:t>
      </w:r>
      <w:r>
        <w:rPr>
          <w:rFonts w:cs="Bookman Old Style" w:ascii="Bookman Old Style" w:hAnsi="Bookman Old Style"/>
          <w:sz w:val="32"/>
          <w:szCs w:val="32"/>
          <w:lang w:val="ru-RU"/>
        </w:rPr>
        <w:t>ордебалет</w:t>
      </w:r>
      <w:r>
        <w:rPr>
          <w:rFonts w:cs="Bookman Old Style" w:ascii="Bookman Old Style" w:hAnsi="Bookman Old Styl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пять девиц с примой </w:t>
      </w:r>
      <w:r>
        <w:rPr>
          <w:rFonts w:cs="Century Gothic" w:ascii="Century Gothic" w:hAnsi="Century Gothic"/>
          <w:sz w:val="28"/>
          <w:szCs w:val="28"/>
          <w:lang w:val="ru-RU"/>
        </w:rPr>
        <w:t>ГРУНЕЙ</w:t>
      </w:r>
      <w:r>
        <w:rPr>
          <w:sz w:val="28"/>
          <w:szCs w:val="28"/>
          <w:lang w:val="ru-RU"/>
        </w:rPr>
        <w:t xml:space="preserve"> во главе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>ГЮЛЬЧАТАЙ,</w:t>
      </w:r>
      <w:r>
        <w:rPr>
          <w:sz w:val="28"/>
          <w:szCs w:val="28"/>
          <w:lang w:val="ru-RU"/>
        </w:rPr>
        <w:t xml:space="preserve">  голос освобождённого Востока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ЕСЕНИН,</w:t>
      </w:r>
      <w:r>
        <w:rPr>
          <w:sz w:val="28"/>
          <w:szCs w:val="28"/>
          <w:lang w:val="ru-RU"/>
        </w:rPr>
        <w:t xml:space="preserve">  актё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>АЙСЕДОРА,</w:t>
      </w:r>
      <w:r>
        <w:rPr>
          <w:sz w:val="28"/>
          <w:szCs w:val="28"/>
          <w:lang w:val="ru-RU"/>
        </w:rPr>
        <w:t xml:space="preserve">  актрис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Ц</w:t>
      </w:r>
      <w:r>
        <w:rPr>
          <w:rFonts w:cs="Bookman Old Style" w:ascii="Bookman Old Style" w:hAnsi="Bookman Old Style"/>
          <w:sz w:val="32"/>
          <w:szCs w:val="32"/>
          <w:lang w:val="ru-RU"/>
        </w:rPr>
        <w:t>ыгане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rFonts w:cs="Century Gothic" w:ascii="Century Gothic" w:hAnsi="Century Gothic"/>
          <w:sz w:val="28"/>
          <w:szCs w:val="28"/>
          <w:lang w:val="ru-RU"/>
        </w:rPr>
        <w:t xml:space="preserve">ОН </w:t>
      </w:r>
      <w:r>
        <w:rPr>
          <w:sz w:val="28"/>
          <w:szCs w:val="28"/>
          <w:lang w:val="ru-RU"/>
        </w:rPr>
        <w:t>(гитара)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 xml:space="preserve">ОНА </w:t>
      </w:r>
      <w:r>
        <w:rPr>
          <w:sz w:val="28"/>
          <w:szCs w:val="28"/>
          <w:lang w:val="ru-RU"/>
        </w:rPr>
        <w:t>(монисто)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 xml:space="preserve">МЕДВЕДЬ </w:t>
      </w:r>
      <w:r>
        <w:rPr>
          <w:sz w:val="28"/>
          <w:szCs w:val="28"/>
          <w:lang w:val="ru-RU"/>
        </w:rPr>
        <w:t>(бубен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АРДАЛИОН,</w:t>
      </w:r>
      <w:r>
        <w:rPr>
          <w:sz w:val="28"/>
          <w:szCs w:val="28"/>
          <w:lang w:val="ru-RU"/>
        </w:rPr>
        <w:t xml:space="preserve">  хромоногий швейцар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>ВАНЯ,</w:t>
      </w:r>
      <w:r>
        <w:rPr>
          <w:sz w:val="28"/>
          <w:szCs w:val="28"/>
          <w:lang w:val="ru-RU"/>
        </w:rPr>
        <w:t xml:space="preserve">  полов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>ВОЛЬКИНД,</w:t>
      </w:r>
      <w:r>
        <w:rPr>
          <w:sz w:val="28"/>
          <w:szCs w:val="28"/>
          <w:lang w:val="ru-RU"/>
        </w:rPr>
        <w:t xml:space="preserve">  мессир-предсказатель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  <w:t>Свита</w:t>
      </w:r>
      <w:r>
        <w:rPr>
          <w:sz w:val="28"/>
          <w:szCs w:val="28"/>
          <w:lang w:val="ru-RU"/>
        </w:rPr>
        <w:t xml:space="preserve"> </w:t>
      </w:r>
      <w:r>
        <w:rPr>
          <w:rFonts w:cs="Century Gothic" w:ascii="Century Gothic" w:hAnsi="Century Gothic"/>
          <w:sz w:val="28"/>
          <w:szCs w:val="28"/>
          <w:lang w:val="ru-RU"/>
        </w:rPr>
        <w:t>ВОЛЬКИНДА: АТЛЕТ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    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>ГОБОЙ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lv-LV"/>
        </w:rPr>
      </w:pPr>
      <w:r>
        <w:rPr>
          <w:rFonts w:eastAsia="Century Gothic" w:cs="Century Gothic" w:ascii="Century Gothic" w:hAnsi="Century Gothic"/>
          <w:sz w:val="28"/>
          <w:szCs w:val="28"/>
          <w:lang w:val="ru-RU"/>
        </w:rPr>
        <w:t xml:space="preserve">                                      </w:t>
      </w:r>
      <w:r>
        <w:rPr>
          <w:rFonts w:cs="Century Gothic" w:ascii="Century Gothic" w:hAnsi="Century Gothic"/>
          <w:sz w:val="28"/>
          <w:szCs w:val="28"/>
          <w:lang w:val="ru-RU"/>
        </w:rPr>
        <w:t>СТЕЛЛА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  <w:lang w:val="ru-RU"/>
        </w:rPr>
        <w:t xml:space="preserve">БОРМЕНТАЛЬСКИЙ, </w:t>
      </w:r>
      <w:r>
        <w:rPr>
          <w:sz w:val="28"/>
          <w:szCs w:val="28"/>
          <w:lang w:val="ru-RU"/>
        </w:rPr>
        <w:t xml:space="preserve"> професс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>МУРКИН,</w:t>
      </w:r>
      <w:r>
        <w:rPr>
          <w:sz w:val="28"/>
          <w:szCs w:val="28"/>
          <w:lang w:val="ru-RU"/>
        </w:rPr>
        <w:t xml:space="preserve"> человек-кот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rFonts w:cs="Century Gothic" w:ascii="Century Gothic" w:hAnsi="Century Gothic"/>
          <w:sz w:val="28"/>
          <w:szCs w:val="28"/>
          <w:lang w:val="ru-RU"/>
        </w:rPr>
        <w:t xml:space="preserve">ИОКАНААН МАРУСИДЗЕ,  </w:t>
      </w:r>
      <w:r>
        <w:rPr>
          <w:sz w:val="28"/>
          <w:szCs w:val="28"/>
          <w:lang w:val="ru-RU"/>
        </w:rPr>
        <w:t xml:space="preserve">факир, он же </w:t>
      </w:r>
      <w:r>
        <w:rPr>
          <w:rFonts w:cs="Century Gothic" w:ascii="Century Gothic" w:hAnsi="Century Gothic"/>
          <w:sz w:val="28"/>
          <w:szCs w:val="28"/>
          <w:lang w:val="ru-RU"/>
        </w:rPr>
        <w:t>ШМИДТ-сын,</w:t>
      </w:r>
      <w:r>
        <w:rPr>
          <w:sz w:val="28"/>
          <w:szCs w:val="28"/>
          <w:lang w:val="ru-RU"/>
        </w:rPr>
        <w:t xml:space="preserve">  жулик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  <w:lang w:val="ru-RU"/>
        </w:rPr>
        <w:t xml:space="preserve">       </w:t>
      </w:r>
      <w:r>
        <w:rPr>
          <w:rFonts w:cs="Bookman Old Style" w:ascii="Bookman Old Style" w:hAnsi="Bookman Old Style"/>
          <w:i/>
          <w:sz w:val="32"/>
          <w:szCs w:val="32"/>
          <w:lang w:val="ru-RU"/>
        </w:rPr>
        <w:t>Все события, кроме последнего,  разворачиваются</w:t>
        <w:tab/>
        <w:t xml:space="preserve"> </w:t>
        <w:tab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i/>
          <w:sz w:val="32"/>
          <w:szCs w:val="32"/>
          <w:lang w:val="ru-RU"/>
        </w:rPr>
        <w:t>в московском  ресторане  в  20-ые  годы  ХХ-го  столетия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i/>
          <w:sz w:val="32"/>
          <w:szCs w:val="32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i/>
          <w:sz w:val="32"/>
          <w:szCs w:val="32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  <w:lang w:val="ru-RU"/>
        </w:rPr>
      </w:pPr>
      <w:r>
        <w:rPr>
          <w:rFonts w:cs="Bookman Old Style" w:ascii="Bookman Old Style" w:hAnsi="Bookman Old Style"/>
          <w:i/>
          <w:sz w:val="32"/>
          <w:szCs w:val="32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Bookman Old Style" w:ascii="Bookman Old Style" w:hAnsi="Bookman Old Style"/>
          <w:i/>
          <w:sz w:val="28"/>
          <w:szCs w:val="28"/>
          <w:lang w:val="ru-RU"/>
        </w:rPr>
        <w:t>Светлой памяти</w:t>
      </w:r>
    </w:p>
    <w:p>
      <w:pPr>
        <w:pStyle w:val="Normal"/>
        <w:ind w:left="87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  <w:lang w:val="ru-RU"/>
        </w:rPr>
        <w:t xml:space="preserve">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Виктора Яковлевича Зельмана,</w:t>
      </w:r>
    </w:p>
    <w:p>
      <w:pPr>
        <w:pStyle w:val="Normal"/>
        <w:ind w:left="870" w:hanging="0"/>
        <w:jc w:val="both"/>
        <w:rPr>
          <w:rFonts w:ascii="Bookman Old Style" w:hAnsi="Bookman Old Style" w:cs="Bookman Old Style"/>
          <w:i/>
          <w:i/>
          <w:sz w:val="28"/>
          <w:szCs w:val="28"/>
          <w:lang w:val="lv-LV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  <w:lang w:val="ru-RU"/>
        </w:rPr>
        <w:t xml:space="preserve">          </w:t>
      </w:r>
      <w:r>
        <w:rPr>
          <w:rFonts w:cs="Bookman Old Style" w:ascii="Bookman Old Style" w:hAnsi="Bookman Old Style"/>
          <w:i/>
          <w:sz w:val="28"/>
          <w:szCs w:val="28"/>
          <w:lang w:val="ru-RU"/>
        </w:rPr>
        <w:t>замечательного композитора, музыканта и актёра</w:t>
      </w:r>
    </w:p>
    <w:p>
      <w:pPr>
        <w:pStyle w:val="Normal"/>
        <w:ind w:left="8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lv-LV"/>
        </w:rPr>
        <w:t xml:space="preserve">                                </w:t>
      </w:r>
    </w:p>
    <w:p>
      <w:pPr>
        <w:pStyle w:val="Normal"/>
        <w:ind w:left="870" w:hanging="0"/>
        <w:jc w:val="both"/>
        <w:rPr/>
      </w:pPr>
      <w:r>
        <w:rPr>
          <w:i/>
          <w:sz w:val="28"/>
          <w:szCs w:val="28"/>
          <w:lang w:val="ru-RU"/>
        </w:rPr>
        <w:t xml:space="preserve">                                                           </w:t>
      </w:r>
      <w:r>
        <w:rPr>
          <w:i/>
          <w:sz w:val="28"/>
          <w:szCs w:val="28"/>
          <w:lang w:val="ru-RU"/>
        </w:rPr>
        <w:t>Помилостивей к слабостям пера –</w:t>
      </w:r>
    </w:p>
    <w:p>
      <w:pPr>
        <w:pStyle w:val="Normal"/>
        <w:ind w:left="870" w:hanging="0"/>
        <w:jc w:val="both"/>
        <w:rPr/>
      </w:pPr>
      <w:r>
        <w:rPr>
          <w:i/>
          <w:sz w:val="28"/>
          <w:szCs w:val="28"/>
          <w:lang w:val="ru-RU"/>
        </w:rPr>
        <w:t xml:space="preserve">                                                           </w:t>
      </w:r>
      <w:r>
        <w:rPr>
          <w:i/>
          <w:sz w:val="28"/>
          <w:szCs w:val="28"/>
          <w:lang w:val="ru-RU"/>
        </w:rPr>
        <w:t>Их сгладить постарается игра.</w:t>
      </w:r>
    </w:p>
    <w:p>
      <w:pPr>
        <w:pStyle w:val="Normal"/>
        <w:ind w:left="870" w:hanging="0"/>
        <w:jc w:val="both"/>
        <w:rPr/>
      </w:pPr>
      <w:r>
        <w:rPr>
          <w:i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i/>
          <w:lang w:val="ru-RU"/>
        </w:rPr>
        <w:t>У. Шекспир</w:t>
      </w:r>
    </w:p>
    <w:p>
      <w:pPr>
        <w:pStyle w:val="Normal"/>
        <w:ind w:left="870" w:hanging="0"/>
        <w:jc w:val="both"/>
        <w:rPr>
          <w:i/>
          <w:i/>
          <w:lang w:val="lv-LV"/>
        </w:rPr>
      </w:pPr>
      <w:r>
        <w:rPr>
          <w:i/>
          <w:lang w:val="ru-RU"/>
        </w:rPr>
        <w:t xml:space="preserve">                                                                                                       </w:t>
      </w:r>
      <w:r>
        <w:rPr>
          <w:i/>
          <w:lang w:val="ru-RU"/>
        </w:rPr>
        <w:t xml:space="preserve">«Ромео и Джульетта».  </w:t>
      </w:r>
    </w:p>
    <w:p>
      <w:pPr>
        <w:pStyle w:val="Normal"/>
        <w:jc w:val="both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left="870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lang w:val="lv-LV"/>
        </w:rPr>
        <w:t xml:space="preserve">                                              </w:t>
      </w:r>
      <w:r>
        <w:rPr>
          <w:rFonts w:cs="Bookman Old Style" w:ascii="Bookman Old Style" w:hAnsi="Bookman Old Style"/>
          <w:sz w:val="36"/>
          <w:szCs w:val="36"/>
          <w:lang w:val="ru-RU"/>
        </w:rPr>
        <w:t>Ч а с т ь  п е р в а я</w:t>
      </w:r>
    </w:p>
    <w:p>
      <w:pPr>
        <w:pStyle w:val="Normal"/>
        <w:ind w:left="870" w:hanging="0"/>
        <w:jc w:val="both"/>
        <w:rPr>
          <w:rFonts w:ascii="Bookman Old Style" w:hAnsi="Bookman Old Style" w:cs="Bookman Old Style"/>
          <w:sz w:val="36"/>
          <w:szCs w:val="36"/>
          <w:lang w:val="ru-RU"/>
        </w:rPr>
      </w:pPr>
      <w:r>
        <w:rPr>
          <w:rFonts w:cs="Bookman Old Style" w:ascii="Bookman Old Style" w:hAnsi="Bookman Old Style"/>
          <w:sz w:val="36"/>
          <w:szCs w:val="36"/>
          <w:lang w:val="ru-RU"/>
        </w:rPr>
      </w:r>
    </w:p>
    <w:p>
      <w:pPr>
        <w:pStyle w:val="Normal"/>
        <w:ind w:left="870" w:hanging="0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lv-LV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Главная зала непманского ресторана: зеркала, колонны, пальмы, ампир, бархат, плюш. 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Справа и слева – поближе к авансцене – столики,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 посередине 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и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cs="Century Gothic" w:ascii="Century Gothic" w:hAnsi="Century Gothic"/>
          <w:sz w:val="22"/>
          <w:szCs w:val="22"/>
          <w:lang w:val="ru-RU"/>
        </w:rPr>
        <w:t xml:space="preserve">подальше – полукруглая эстрада, разделённая на две неравные половины: нижняя 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– поменьше – для музыкантов, верхняя – побольше – для артистов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Музыканты – РОЯЛЬ, СКРИПКА, ТРУБА, – переговариваясь, настраивают свои инструменты. Из этих на первый взгляд какофонических звуков складывается некий ритм, под который пара молодых половых, фланируя между столиками, начинают расстилать скатерти и расставлять приборы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РОШАЛЬСКИЙ: канотье, лимонная в блёсках бабочка и яркий цветастый жилет, прикрывающий округлое брюшко. С возрастающим недоумением приглядывается к половым и прислушивается к музыкантам.</w:t>
      </w:r>
    </w:p>
    <w:p>
      <w:pPr>
        <w:pStyle w:val="Normal"/>
        <w:ind w:left="180" w:hanging="0"/>
        <w:jc w:val="both"/>
        <w:rPr>
          <w:i/>
          <w:i/>
          <w:lang w:val="ru-RU"/>
        </w:rPr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то что за такое?.. Послушайте, не делайте мне смешно! </w:t>
      </w:r>
      <w:r>
        <w:rPr>
          <w:i/>
          <w:lang w:val="ru-RU"/>
        </w:rPr>
        <w:t xml:space="preserve">(Выходит на авансцену и, отвернувшись от музыкантов и половых, достаёт из жилетного кармана английскую фляжку). 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вётся скрипичная струна. СКРИПКА громко чертыхается, половые, как по команде, исчезают, и в наступившей тишине нахальный голос задаёт вопрос, явно адресованный собирающемуся подзаправиться РОШАЛЬСКОМУ: «За Одессу-маму? Что»? РОШАЛЬСКИЙ поперхается глотком и оглядывается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 эстраде стоит АТЛЕТ – лысый, коренастый, в алом трико, чекистской кожанке и армейских ботинках. Как видение – он проходит между столиков и – пропадает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переглядывается с повергнутыми в изумление музыкантами. «Это что за такое»? – спрашивает он. Не получив ответа, сплёвывает и, отвернувшись, снова подносит фляжку ко рту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Выпивайте и закусывайте, Моня»! – останавливает его другой голос – понахальнее и повеселее. – «И пусть вас не волнуют этих глупостей»!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 эстраде стоит ГОБОЙ – высокий, в пенсне об одном стекле, кургузом пиджачке, сиреневых галифе с лампасами и длинных штиблетах. Проходя мимо музыкантов, он, как бы между прочим, роняет: - «Скрипочка, любезный, ширинку застегните. Не на параде», -- и – пропадае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>… Это что за такое?! Ардалио-он! И они говорят об этом борделе как за приличное место! Ардалио-о-он!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олоча ногу, входит АРДАЛИОН – старик-швейцар в ливрее. Снимает фуражку.</w:t>
      </w:r>
    </w:p>
    <w:p>
      <w:pPr>
        <w:pStyle w:val="Normal"/>
        <w:ind w:left="180" w:hanging="0"/>
        <w:jc w:val="both"/>
        <w:rPr/>
      </w:pPr>
      <w:r>
        <w:rPr>
          <w:i/>
          <w:lang w:val="ru-RU"/>
        </w:rPr>
        <w:t>(Ядовито).</w:t>
      </w:r>
      <w:r>
        <w:rPr>
          <w:lang w:val="ru-RU"/>
        </w:rPr>
        <w:t xml:space="preserve"> Мосье Ардалион! Я имею сказать вам пару слов. Это что за такое у вас шляется? Тудой-сюдой, как тараканы!! Что?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РДАЛИОН </w:t>
      </w:r>
      <w:r>
        <w:rPr>
          <w:i/>
          <w:lang w:val="ru-RU"/>
        </w:rPr>
        <w:t>(в недоумении).</w:t>
      </w:r>
      <w:r>
        <w:rPr>
          <w:lang w:val="ru-RU"/>
        </w:rPr>
        <w:t xml:space="preserve"> Не могу знать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Что ты, сволочь, пускаешь, которых не попадя?! Об битых пенсне и об красных рейтузах?</w:t>
      </w:r>
      <w:r>
        <w:rPr>
          <w:lang w:val="lv-LV"/>
        </w:rPr>
        <w:t>!</w:t>
      </w:r>
      <w:r>
        <w:rPr>
          <w:lang w:val="ru-RU"/>
        </w:rPr>
        <w:t xml:space="preserve"> У мене через них удар будет!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Дверь заперта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Послушайте! Не делайте мне смешно! Я ещё не до конца свихнувшись!</w:t>
      </w:r>
    </w:p>
    <w:p>
      <w:pPr>
        <w:pStyle w:val="Normal"/>
        <w:ind w:left="18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незапно из-за спины АРДАЛИОНА появляется СТЕЛЛА – молодая, рыжая, в длинном до пят плаще цвета красного знамени, надетом, по-видимому, на голое – выдающихся форм – тело. Она плотоядно улыбается навстречу РОШАЛЬСКОМУ а, проходя мимо него, клацает, как тому показалось – не зубами, а клыками и – пропадает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b/>
          <w:lang w:val="ru-RU"/>
        </w:rPr>
        <w:t xml:space="preserve">РОШАЛЬСКИЙ </w:t>
      </w:r>
      <w:r>
        <w:rPr>
          <w:i/>
          <w:lang w:val="ru-RU"/>
        </w:rPr>
        <w:t>(после долгой паузы остолбеневшему АРДАЛИОНУ).</w:t>
      </w:r>
      <w:r>
        <w:rPr>
          <w:lang w:val="ru-RU"/>
        </w:rPr>
        <w:t xml:space="preserve"> Щипите меня... щипите..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АРДАЛИОН щипает. «Уй-й-й»! – взвизгивает РОШАЛЬСКИЙ. – «Идиёт! Пшёл вон! Во-он»! АРДАЛИОН, извинительно кланяясь широким задом, ретируется вон. 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 визгом и гиканьем на эстраду выскакивает кордебалет – пять полуголых девиц в перьях и кружевах. Их появление отрезвляюще действует как на РОШАЛЬСКОГО, так и на музыкантов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b/>
          <w:lang w:val="ru-RU"/>
        </w:rPr>
        <w:t>РОШАЛЬСКИЙ</w:t>
      </w:r>
      <w:r>
        <w:rPr>
          <w:i/>
          <w:lang w:val="ru-RU"/>
        </w:rPr>
        <w:t xml:space="preserve">. </w:t>
      </w:r>
      <w:r>
        <w:rPr>
          <w:lang w:val="ru-RU"/>
        </w:rPr>
        <w:t>Груня, кто вам сказал за эти фиолетовые трусы? Мы не в цирке, Груня. Скидайте быстро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РУНЯ.</w:t>
      </w:r>
      <w:r>
        <w:rPr>
          <w:lang w:val="ru-RU"/>
        </w:rPr>
        <w:t xml:space="preserve"> А как же я без трусов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то как дважды два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РУНЯ.</w:t>
      </w:r>
      <w:r>
        <w:rPr>
          <w:lang w:val="ru-RU"/>
        </w:rPr>
        <w:t xml:space="preserve"> Моня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Мы не на постели, Груня! На работе я – не Моня, а мосье Рошальский. Скидайте быстро, Груня! Не размазывате белую кашу по чистому столу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ГРУНЯ убегает за кулисы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>У мене через вас удар будет! Стали на позицию! Эн! дэ! труа! катр! Слушайте меня ушами, девушки, и не делайте мне смешно. Вечером здесь будет публика, которую черти хватают со скуки. Или мы разгоним этих чертей, или нас разгонят к чёртовой матери. Ву компранэ? А сейчас здесь будет комиссия комиссаров. Или вы делайте эту комиссию, или я делаю конец вашей жизни. А я не хочу этого, как невеста не хочет прыщей на своей губе. Клянусь тётей Песей! Покажем этим сволочам за настоящее искусство! Ву компронэ? Музык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ЯЛЬ.</w:t>
      </w:r>
      <w:r>
        <w:rPr>
          <w:lang w:val="ru-RU"/>
        </w:rPr>
        <w:t xml:space="preserve"> Музык компронэ. </w:t>
      </w:r>
      <w:r>
        <w:rPr>
          <w:i/>
          <w:lang w:val="ru-RU"/>
        </w:rPr>
        <w:t>(Заводит спрятанный за роялем граммофон)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н! дэ! труа! И-и!.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lv-LV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после первых аккордов с гиканьем и визгом начинается француско-одесско-нижегородский танец, в котором с большим трудом угадывается канкан. Выскакивает прима ГРУНЯ, взбивая редкие кружева и открывая ядовито зеленый фиговый лист, один - спереди, другой - сзади. Музыканты старательно показывают, что играют они, а не спрятанный за роялем граммофон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lv-LV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Появляются АТЛЕТ, ГОБОЙ и СТЕЛЛА. Сначала молча наблюдают за беснующимся кордебалетом, потом СТЕЛЛА пытается вмешаться, а АТЛЕТ с ГОБОЕМ её удерживают. Наконец, балаганный канкан заканчивается. ГОБОЙ апллодирует, АТЛЕТ свистит, СТЕЛЛА безмолвствуе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то... что за... такое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голосом не терпящим возражений).</w:t>
      </w:r>
      <w:r>
        <w:rPr>
          <w:lang w:val="ru-RU"/>
        </w:rPr>
        <w:t xml:space="preserve"> Девочки свободны</w:t>
      </w:r>
      <w:r>
        <w:rPr>
          <w:i/>
          <w:lang w:val="ru-RU"/>
        </w:rPr>
        <w:t xml:space="preserve">. </w:t>
      </w:r>
      <w:r>
        <w:rPr>
          <w:lang w:val="ru-RU"/>
        </w:rPr>
        <w:t>Я сказал – девочки! Что ты дудку опустил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Что же это вы, любезные, дурня клеите? Играть разучились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ну-ка, сбацайте нам что-нибудь без граммофона – за Одессу-маму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о негромко. Мы имеем сказать пару слов мосье Рошальскому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топает ногой, и кордебалет испуганно покидают эстраду, а музыканты начинают, сбиваясь, играть «за Одессу-маму»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АТЛЕТ.</w:t>
      </w:r>
      <w:r>
        <w:rPr>
          <w:lang w:val="ru-RU"/>
        </w:rPr>
        <w:t xml:space="preserve">  Ты что же это вывеску портишь, гад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даётся мне, что вы байстрюк, мосье Рошальский. Держать за одесский бордель такое приличное место, да ещё в центре Москвы – столице нового мира! Ай-яй-яй-яй-яй-яй! Кстати, Моня, мы не очень делаем вам смешно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 Сейчас эта девушка сделает тебе больно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</w:t>
      </w:r>
      <w:r>
        <w:rPr>
          <w:i/>
          <w:lang w:val="ru-RU"/>
        </w:rPr>
        <w:t>(Останавливает начавшую было расстёгивать плащ СТЕЛЛУ).</w:t>
      </w:r>
      <w:r>
        <w:rPr>
          <w:lang w:val="ru-RU"/>
        </w:rPr>
        <w:t xml:space="preserve"> Холоднокровнее, девушка, холоднокровнее. Ещё не время. Это что за такое мы наблюдаем перед собой, Атлет? Это режиссёр варьете?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АТЛЕТ.</w:t>
      </w:r>
      <w:r>
        <w:rPr>
          <w:lang w:val="ru-RU"/>
        </w:rPr>
        <w:t xml:space="preserve"> Он – не режиссёр! Он вор, трус, аферист и сутенёр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Можно, я сделаю ему больно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Я вас умоляю, девушка! Обождите, обождите! Я интересуюсь знать, Моня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где 300 рублей, что дадены тебе на рекламу этого варьете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то под носом у хозяина торгует сардинами и девушками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то сбагривает тудой-сюдой кокаин и напильники?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то размазывает белую кашу по чистому столу?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то танцует фокстрот на постели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фокстрот, а танго и не постели, а на Груне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Моня, ты танцуешь танго? Иди ко мне, Моня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телла, я вас умоляю! Вот что я скажу вам, Моня, как артист аферисту: тикайте, Моня. Тикайте до вашей тёти Песи, как до родной мамы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тарая карга Песя на дне кадки с фикусом зарыла 200 имперских червонцев. Запомни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Если вам, Моня, удасться их сбагрить, то вам их хватит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а два года жизни! А потом – к стенке паскуду и – на второе еврейское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й-юй-юй-юй-юй! Бедный, бедный, мосье Рошальский! Мене слёзы жгут за его жизнь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ты не воруй! Не воруй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у что, любезнейший, по рукам?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Рошальский, до вас обращаются!</w:t>
        <w:tab/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хочу фокстрот. Или танго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Это мысль! Не преподать ли нам мосье Рошальскому ещё один урок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феристу и сутенёру? Преподать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ы вам споём за рекламу, Моня. В рекламе, как и в искусстве, вы ни черта не смыслите. Слушайте слова ушами, Моня, а ногами танцуйте с девушкой Стеллой танго. И вот ещё что, Моня: не делайте нам смешно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то девушка Стелла сделает тебе больно. Ву компранэ? Эй граммофонщики! «Фигаро» слышали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ЯЛЬ.</w:t>
      </w:r>
      <w:r>
        <w:rPr>
          <w:lang w:val="ru-RU"/>
        </w:rPr>
        <w:t xml:space="preserve"> Слышали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мотрите! Будете, как говорит Гобой, дурня клеить, я вам головы поотгрызаю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и в коем случае! Хватит с меня ихней «Одессы-мамы». Вот она где у меня! Держите! </w:t>
      </w:r>
      <w:r>
        <w:rPr>
          <w:i/>
          <w:lang w:val="ru-RU"/>
        </w:rPr>
        <w:t>(Бросает музыкантам граммофонную пластинку).</w:t>
      </w:r>
      <w:r>
        <w:rPr>
          <w:lang w:val="ru-RU"/>
        </w:rPr>
        <w:t xml:space="preserve"> И больше актёрства, мальчики! Вы не в театре! Моня, что вы сидите, как на похоронах тёти Песи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сладко).</w:t>
      </w:r>
      <w:r>
        <w:rPr>
          <w:lang w:val="ru-RU"/>
        </w:rPr>
        <w:t xml:space="preserve"> Будьте такой ласковый, оторвите ваш зад от стула и подойдите к девушке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</w:t>
      </w:r>
      <w:r>
        <w:rPr>
          <w:b/>
          <w:i/>
          <w:lang w:val="ru-RU"/>
        </w:rPr>
        <w:t>.</w:t>
      </w:r>
      <w:r>
        <w:rPr>
          <w:i/>
          <w:lang w:val="ru-RU"/>
        </w:rPr>
        <w:t xml:space="preserve"> </w:t>
      </w:r>
      <w:r>
        <w:rPr>
          <w:lang w:val="ru-RU"/>
        </w:rPr>
        <w:t>Только я умоляю вас, Стелла, холоднокровнее, холоднокровнее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Останьте, надоели. Дайте и мне поразвлечься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Эн! дэ! труа! И-и!.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начинается танго со стихами за рекламу, в котором угадывается известный мотив из «Фигаро».  АТЛЕТ и ГОБОЙ поют, подтанцовывая на эстраде, СТЕЛЛА делает сладострасные «па» с ошалевшим РОШАЛЬСКИМ, лавируя с ним между столикам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 и ГОБОЙ.</w:t>
      </w:r>
      <w:r>
        <w:rPr>
          <w:lang w:val="ru-RU"/>
        </w:rPr>
        <w:t xml:space="preserve"> Алчен век матерьализма –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заветам дарвинизма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Все борьбу ведут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ворят, что без рекламы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аже в царстве далай-ламы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Не продашь свой труд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рач свой адрес шлёт в газеты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на выставки портреты –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Молодой поэт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з писателей, кто прыткий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месте с Горьким на открытке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Сняться норовит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ечтает примадонна: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«Проиграть ли беспардонно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Золото и медь,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равиться ли арбузом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lv-LV"/>
        </w:rPr>
        <w:t xml:space="preserve"> </w:t>
      </w:r>
      <w:r>
        <w:rPr>
          <w:lang w:val="ru-RU"/>
        </w:rPr>
        <w:t xml:space="preserve">Или в плен попасть к хунхузам,        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Чтобы прогреметь»?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lv-LV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Алчен век матерьялизма –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lv-LV"/>
        </w:rPr>
        <w:t xml:space="preserve"> </w:t>
      </w:r>
      <w:r>
        <w:rPr>
          <w:lang w:val="ru-RU"/>
        </w:rPr>
        <w:t>По заветам дарвинизма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Все борьбу ведут.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lv-LV"/>
        </w:rPr>
        <w:t xml:space="preserve"> </w:t>
      </w:r>
      <w:r>
        <w:rPr>
          <w:lang w:val="ru-RU"/>
        </w:rPr>
        <w:t>Говорят, что без рекламы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              </w:t>
      </w:r>
      <w:r>
        <w:rPr>
          <w:lang w:val="lv-LV"/>
        </w:rPr>
        <w:t xml:space="preserve"> </w:t>
      </w:r>
      <w:r>
        <w:rPr>
          <w:lang w:val="ru-RU"/>
        </w:rPr>
        <w:t>Даже в царстве далай-ламы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Не продашь свой труд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ня, вам есть, что сказать после этого? Или уже нет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н проглотил свой малдаванский язык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даётся мне, Атлет, что в сердце мосье Рошальского нет спасибо за наши урок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 него свинья в сердце и прыщ на</w:t>
      </w:r>
      <w:r>
        <w:rPr>
          <w:rFonts w:cs="Century Gothic" w:ascii="Century Gothic" w:hAnsi="Century Gothic"/>
          <w:lang w:val="ru-RU"/>
        </w:rPr>
        <w:t xml:space="preserve"> </w:t>
      </w:r>
      <w:r>
        <w:rPr>
          <w:lang w:val="ru-RU"/>
        </w:rPr>
        <w:t>языке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сье Рошальский! Мо-ня! Вы говорить можете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АТЛЕТ.</w:t>
      </w:r>
      <w:r>
        <w:rPr>
          <w:lang w:val="ru-RU"/>
        </w:rPr>
        <w:t xml:space="preserve"> Не може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гда кладите себе в уши наши последние слова. Сейчас для вас будет подарок за вашу жизнь в искусстве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сле этого подарка ты будешь переживать за икоту оставшиеся тебе два года. Музык свободен. Я сказал – свободен!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Музыканты спешно уходя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ейчас у вас, мосье Рошальский, через девушку Стеллу удар буде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Ну наконец-то! </w:t>
      </w:r>
      <w:r>
        <w:rPr>
          <w:i/>
          <w:lang w:val="ru-RU"/>
        </w:rPr>
        <w:t>(Расстёгивает плащ)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и ГОБОЙ с двух сторон подходят к СТЕЛЛЕ, стоящей лицом к окаменевшему РОШАЛЬСКОМУ и спиной к зрительному залу. Они берутся за отвороты её длинного плаща и рывком распахивают его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еописуемые телодвижения РОШАЛЬСКОГО заканчиваются нечеловеческим    взвизгом    и    конвульсивным    падением.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ТЕЛЛА запахивается. АТЛЕТ с ГОБОЕМ переносят тело РОШАЛЬСКОГО за крайний столик, усаживают на стул и нахлобучивают на глаза канотье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усть пока покемарит. Надеюсь, во сне он икать не будет. Господа! Решительно вам заявляю – мне здесь нравится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мне – нет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чему? Премиленькое заведеньице, и целый букет наших потенциальных клиентов. Мессир будет доволен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пить хочу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-то тут не так, Гобой. Нюхом чую – не так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ак. Заглянем в афишку. «Кордебалет». Ну эти кружева на перьях мы видали. Чтоб поднять этих девиц до уровня победившего пролетариата и свободной любви потребуется пара пустяков. Ну там – делай раз, делай два, словом – всё, как по учебнику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 какому такому учебнику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 «Камасутре». </w:t>
      </w:r>
      <w:r>
        <w:rPr>
          <w:i/>
          <w:lang w:val="ru-RU"/>
        </w:rPr>
        <w:t>(СТЕЛЛЕ).</w:t>
      </w:r>
      <w:r>
        <w:rPr>
          <w:lang w:val="ru-RU"/>
        </w:rPr>
        <w:t xml:space="preserve"> Займёшься этим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пить хочу. Пить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йдём дальше. «Революционные цыгане». Смотри-ка – с медведем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астоящим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указано. «Голос освобождённого Востока – красавица Гюльчатай»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 танцем живота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указано. «Почётные гости – Сергей Есенин и Айседора Дункан»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Они ж в Америке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-а, удивляюсь я на нашего Моню. Сдаётся мне, мы его недооценили.</w:t>
      </w:r>
    </w:p>
    <w:p>
      <w:pPr>
        <w:pStyle w:val="Normal"/>
        <w:ind w:left="180" w:hanging="0"/>
        <w:jc w:val="both"/>
        <w:rPr>
          <w:lang w:val="lv-LV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Я пить хочу. Пи-ить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«Выступление индийского йога Иоканаана Марусидзе, сына Крепыша.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Материализация духов, раздача слонов и курочек-невидимок»! Ну, Моня! </w:t>
      </w:r>
      <w:r>
        <w:rPr>
          <w:i/>
          <w:lang w:val="ru-RU"/>
        </w:rPr>
        <w:t>(Хохочет).</w:t>
      </w:r>
    </w:p>
    <w:p>
      <w:pPr>
        <w:pStyle w:val="Normal"/>
        <w:jc w:val="both"/>
        <w:rPr/>
      </w:pPr>
      <w:r>
        <w:rPr>
          <w:b/>
          <w:lang w:val="lv-LV"/>
        </w:rPr>
        <w:t xml:space="preserve">  </w:t>
      </w:r>
      <w:r>
        <w:rPr>
          <w:b/>
          <w:lang w:val="ru-RU"/>
        </w:rPr>
        <w:t>АТЛЕТ.</w:t>
      </w:r>
      <w:r>
        <w:rPr>
          <w:lang w:val="ru-RU"/>
        </w:rPr>
        <w:t xml:space="preserve"> Всё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мы? «Сеанс магических и метафизических пророчеств мессира... Волькинда»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Волькинда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ак указано. </w:t>
      </w:r>
      <w:r>
        <w:rPr>
          <w:i/>
          <w:lang w:val="ru-RU"/>
        </w:rPr>
        <w:t>(Хохочет)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Смотри, за «Волькинда» кнута схлопочешь. Нет, надо было у немцев остаться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</w:t>
      </w:r>
      <w:r>
        <w:rPr>
          <w:lang w:val="lv-LV"/>
        </w:rPr>
        <w:t xml:space="preserve"> </w:t>
      </w:r>
      <w:r>
        <w:rPr>
          <w:i/>
          <w:lang w:val="ru-RU"/>
        </w:rPr>
        <w:t>(со вздохом).</w:t>
      </w:r>
      <w:r>
        <w:rPr>
          <w:lang w:val="ru-RU"/>
        </w:rPr>
        <w:t xml:space="preserve">  Какая разница, где вечность проводить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е скажи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 мессира личные дела в Кремле. Здешний осетин, между прочим, ничем не хуже твоего немецкого недоучки-мазилки с пошлыми усикам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-то тут не так в этом кабаке. Не так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Так. </w:t>
      </w:r>
      <w:r>
        <w:rPr>
          <w:i/>
          <w:lang w:val="ru-RU"/>
        </w:rPr>
        <w:t>(С угрозой).</w:t>
      </w:r>
      <w:r>
        <w:rPr>
          <w:lang w:val="ru-RU"/>
        </w:rPr>
        <w:t xml:space="preserve"> Или мне принесут пить, или я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лово-о-ой!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летает половой ВАНЯ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Половой, стой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скажи-ка, любезный... как тебя кличут?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>ВАНЯ. Ваня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Есть у вас, Ваня-с, отдельный кабинет? </w:t>
      </w:r>
      <w:r>
        <w:rPr>
          <w:i/>
          <w:lang w:val="ru-RU"/>
        </w:rPr>
        <w:t>(Подмаргивает незастеклённым глазом)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У нас всё-с есть-с. </w:t>
      </w:r>
      <w:r>
        <w:rPr>
          <w:i/>
          <w:lang w:val="ru-RU"/>
        </w:rPr>
        <w:t>(Зардевшись).</w:t>
      </w:r>
      <w:r>
        <w:rPr>
          <w:lang w:val="ru-RU"/>
        </w:rPr>
        <w:t xml:space="preserve"> И кабинеты-с, и девушки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 нас, любезный, своя девушка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 ней никому за мало не покажется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</w:t>
      </w:r>
      <w:r>
        <w:rPr>
          <w:i/>
          <w:lang w:val="ru-RU"/>
        </w:rPr>
        <w:t>.</w:t>
      </w:r>
      <w:r>
        <w:rPr>
          <w:lang w:val="ru-RU"/>
        </w:rPr>
        <w:t xml:space="preserve"> Какой розовощёкинький! Кровушка так и шелестит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упреждая дальнейшие поползновения СТЕЛЛЫ).</w:t>
      </w:r>
      <w:r>
        <w:rPr>
          <w:lang w:val="ru-RU"/>
        </w:rPr>
        <w:t xml:space="preserve"> Принимай заказ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Слушаю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не чего-нибудь лёгонького, закусочек каких-нибудь. И бутылочку Сен-Жюльена, горло пересохло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мне пива! И мяса побольше. С кровью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А мне мяса не надо. Мне крови подай, касатик. Полный стакан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ина ей подай, любезный, вина! Красного. И вот ещё что: мосье Рошальского – не будить. Ни при каких обстоятельствах. Пусть спит и видит сны про тётю Песю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Фикус в кадке он видит – вот что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СТЕЛЛА</w:t>
      </w:r>
      <w:r>
        <w:rPr>
          <w:i/>
          <w:lang w:val="ru-RU"/>
        </w:rPr>
        <w:t>.</w:t>
      </w:r>
      <w:r>
        <w:rPr>
          <w:lang w:val="ru-RU"/>
        </w:rPr>
        <w:t xml:space="preserve"> Касатик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ГОБОЙ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 Возьмите с собой мои слова, Ваня, и начинайте идти.</w:t>
      </w:r>
    </w:p>
    <w:p>
      <w:pPr>
        <w:pStyle w:val="Normal"/>
        <w:ind w:left="180" w:hanging="0"/>
        <w:jc w:val="both"/>
        <w:rPr>
          <w:i/>
          <w:i/>
          <w:lang w:val="ru-RU"/>
        </w:rPr>
      </w:pPr>
      <w:r>
        <w:rPr>
          <w:b/>
          <w:lang w:val="ru-RU"/>
        </w:rPr>
        <w:t>ВАНЯ.</w:t>
      </w:r>
      <w:r>
        <w:rPr>
          <w:lang w:val="ru-RU"/>
        </w:rPr>
        <w:t xml:space="preserve"> Слушаю-с</w:t>
      </w:r>
      <w:r>
        <w:rPr>
          <w:i/>
          <w:lang w:val="ru-RU"/>
        </w:rPr>
        <w:t>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Достал меня этот малдаванский язык!</w:t>
      </w:r>
    </w:p>
    <w:p>
      <w:pPr>
        <w:pStyle w:val="Normal"/>
        <w:ind w:left="180" w:hanging="0"/>
        <w:jc w:val="both"/>
        <w:rPr>
          <w:i/>
          <w:i/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Прилипчивый, сволочь, но хорош – хорош! Господа! Прошу вас выпивать и закусывать! И пусть вас больше не волнуют этих глупостей!</w:t>
      </w:r>
    </w:p>
    <w:p>
      <w:pPr>
        <w:pStyle w:val="Normal"/>
        <w:ind w:left="18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РОМАН в круглых очках и студенческой тужурке, следом МОНТЕКИН в роскошном домашем халате с кисточкам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</w:t>
      </w:r>
      <w:r>
        <w:rPr>
          <w:lang w:val="ru-RU"/>
        </w:rPr>
        <w:t xml:space="preserve"> </w:t>
      </w:r>
      <w:r>
        <w:rPr>
          <w:i/>
          <w:lang w:val="ru-RU"/>
        </w:rPr>
        <w:t>(взглядывая на часы).</w:t>
      </w:r>
      <w:r>
        <w:rPr>
          <w:lang w:val="ru-RU"/>
        </w:rPr>
        <w:t xml:space="preserve"> Я прошу вас, папенька, успокоится. Дело решённое.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Я спокоен. Раз дело решённое – я спокоен. Спокоен навсегда! Я прошу у тебя только одного: закажи мне гроб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апенька!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Гроб, Рома! Гроб! Только одного я прошу у моего единственного сына: закажи мне гроб! Закрой мне глаза, похорони – и женись на ком ты только хочешь! У нас на даче, Рома, в Балашихе была собака, ты помнишь. Её звали Джулька. Если мой сын выбрал себе невесту с таким именем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апенька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Хорошо. На меня тебе наплевать и растереть. В конце концов – кто я такой? «Недорезанный буржуй», как говорит мать этой... Джулии. Женщина, страшнее которой я не встречал на белом свете. Она, кстати, идёт сюда с проверкой программы нашего варьете. Рома, заклинаю тебя именем покойной твоей маменьки..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Оставьте маменьку в покое! </w:t>
      </w:r>
      <w:r>
        <w:rPr>
          <w:i/>
          <w:lang w:val="ru-RU"/>
        </w:rPr>
        <w:t>(Поднимает МОНТЕКИНА с колен)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Хорошо. Подумай о себе, Рома! Твоей тёщей будет комиссар ГПУ! Я говорил с ней один раз, десять минут, в течении которых она пять раз – пять раз! – выхватывала маузер из кобуры!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женился... женюсь не на ней, а на её дочери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Эх, Рома, Рома! Яблочко от яблоньки...                               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апенька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Ромочка! Тебе ещё рано жениться! Ну подумай сам – что ты видел в жизни? Кроме твоих нескончаемых книг, и резаных трупов? Ничего! Ты талантливый мальчик, музыкант, без пяти минут дипломированный врач! Только сейчас перед тобой открывается мир! Если эта мадам комиссар меня не «выведет  в расход», как она выражается, я выхлопочу тебе документы, и ты сможешь уехать из этой чёртовой страны и зажить, как приличествует нормальному человеку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</w:t>
      </w:r>
      <w:r>
        <w:rPr>
          <w:lang w:val="ru-RU"/>
        </w:rPr>
        <w:t>. Я не желаю никуда уезжать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огда мне подменили сына? Когда? Недели не прошло – и на тебе! Какой чёрт занёс тебя в эту проклятую театральную студию? Пооткрывали, понимаешь, студий на нашу голову! Ты же никогда не любил театров, Рома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не чёрт, это ангел меня занёс. На лёгких прозрачных крыльях. </w:t>
      </w:r>
      <w:r>
        <w:rPr>
          <w:b/>
          <w:lang w:val="ru-RU"/>
        </w:rPr>
        <w:t>МОНТЕКИН.</w:t>
      </w:r>
      <w:r>
        <w:rPr>
          <w:lang w:val="ru-RU"/>
        </w:rPr>
        <w:t xml:space="preserve"> Закажи мне гроб, Рома!</w:t>
      </w:r>
      <w:r>
        <w:rPr>
          <w:i/>
          <w:lang w:val="ru-RU"/>
        </w:rPr>
        <w:t xml:space="preserve"> (Замечает спящего за угловым столиком РОШАЛЬСКОГО).</w:t>
      </w:r>
      <w:r>
        <w:rPr>
          <w:lang w:val="ru-RU"/>
        </w:rPr>
        <w:t xml:space="preserve"> Иван!! Это ещё что такое?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ВАНЯ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влетая). </w:t>
      </w:r>
      <w:r>
        <w:rPr>
          <w:lang w:val="ru-RU"/>
        </w:rPr>
        <w:t>Они дрыхнут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Дрыхнут-с?! Комиссарша с маузером будет с минуты на минуту! Разбудить немедля!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Не велено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Что-о-о?! Это кем же не велено-с?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Этим-с... как их-с... С кокнутым-с пенсне-с.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Ты пьян, собака?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>ВАНЯ. Как можно-с. Они с приятелем-с и дамой-с пожаловали-с в отдельный кабинет-с.</w:t>
      </w:r>
    </w:p>
    <w:p>
      <w:pPr>
        <w:pStyle w:val="Normal"/>
        <w:ind w:left="180" w:hanging="0"/>
        <w:jc w:val="both"/>
        <w:rPr>
          <w:lang w:val="lv-LV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За мной!</w:t>
      </w:r>
    </w:p>
    <w:p>
      <w:pPr>
        <w:pStyle w:val="Normal"/>
        <w:ind w:left="180" w:hanging="0"/>
        <w:jc w:val="both"/>
        <w:rPr/>
      </w:pPr>
      <w:r>
        <w:rPr>
          <w:b/>
          <w:lang w:val="ru-RU"/>
        </w:rPr>
        <w:t>РОМАН</w:t>
      </w:r>
      <w:r>
        <w:rPr>
          <w:i/>
          <w:lang w:val="ru-RU"/>
        </w:rPr>
        <w:t>.</w:t>
      </w:r>
      <w:r>
        <w:rPr>
          <w:lang w:val="ru-RU"/>
        </w:rPr>
        <w:t xml:space="preserve"> Её сиянье факелы затмило.</w:t>
      </w:r>
    </w:p>
    <w:p>
      <w:pPr>
        <w:pStyle w:val="Normal"/>
        <w:ind w:left="180" w:hanging="0"/>
        <w:jc w:val="both"/>
        <w:rPr>
          <w:lang w:val="lv-LV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на, подобно яркому берилу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В ушах арапки, черезчур светла</w:t>
      </w:r>
    </w:p>
    <w:p>
      <w:pPr>
        <w:pStyle w:val="Normal"/>
        <w:ind w:left="180" w:hanging="0"/>
        <w:jc w:val="both"/>
        <w:rPr/>
      </w:pPr>
      <w:r>
        <w:rPr>
          <w:lang w:val="ru-RU"/>
        </w:rPr>
        <w:t xml:space="preserve">                 </w:t>
      </w:r>
      <w:r>
        <w:rPr>
          <w:lang w:val="ru-RU"/>
        </w:rPr>
        <w:t>Для мира безобразия и зла..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Любил ли я хоть раз до этих пор?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lv-LV"/>
        </w:rPr>
        <w:t xml:space="preserve">    </w:t>
      </w:r>
      <w:r>
        <w:rPr>
          <w:lang w:val="ru-RU"/>
        </w:rPr>
        <w:t>О, нет, то были ложные бог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Я искренней красы не знал доныне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Оглядываясь, на цыпочках входит ДЖУЛИЯ, юная красавица, в модном          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платьице  и кокетливой шляп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 милая! О жизнь моя! О радос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тоит, сама не зная, кто он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Губами шевелит, но слов не слыш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 чём она задумалась украдкой?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 быть бы на руке её перчаткой,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Перчаткой на руке!</w:t>
      </w:r>
    </w:p>
    <w:p>
      <w:pPr>
        <w:pStyle w:val="Normal"/>
        <w:jc w:val="both"/>
        <w:rPr/>
      </w:pPr>
      <w:r>
        <w:rPr>
          <w:b/>
          <w:lang w:val="ru-RU"/>
        </w:rPr>
        <w:t>ДЖУЛИЯ</w:t>
      </w:r>
      <w:r>
        <w:rPr>
          <w:b/>
          <w:i/>
          <w:lang w:val="ru-RU"/>
        </w:rPr>
        <w:t>.</w:t>
      </w:r>
      <w:r>
        <w:rPr>
          <w:b/>
          <w:lang w:val="ru-RU"/>
        </w:rPr>
        <w:t xml:space="preserve">                                    </w:t>
      </w:r>
      <w:r>
        <w:rPr>
          <w:lang w:val="ru-RU"/>
        </w:rPr>
        <w:t>О горе мне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Ромео, как мне жаль, что ты Ромео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Отринь отца да имя измени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Что значит имя? Роза пахнет роз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Хоть розой назови её, хоть нет..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Это же мои слова, Ромочка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ОМАН. </w:t>
      </w:r>
      <w:r>
        <w:rPr>
          <w:lang w:val="ru-RU"/>
        </w:rPr>
        <w:t>Какая разница – твои, мо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Тебя ждёт неминуемая смер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огда тебя найдут мои родные. Моя мать с этим ужасным Кипарисовым уже идут сюда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Ах, Боже мой! – что мне твои родные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ни тебя увидят и убьют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Твой взгляд опасней двадцати кинжалов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lang w:val="lv-LV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Предпочитаю смерть от их ударов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lang w:val="lv-LV"/>
        </w:rPr>
        <w:t xml:space="preserve"> </w:t>
      </w:r>
      <w:r>
        <w:rPr>
          <w:lang w:val="ru-RU"/>
        </w:rPr>
        <w:t>Чем долгий век без нежности твоей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Не лги, Ромео. Это ведь не шутк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Конечно, я так сильно влюблен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Что глупою должна тебе казаться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Клянусь, мой друг, когда бы это сердце..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Не надо, верю. Как ты мне не мил,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не страшно, как мы скоро сговорил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сё слишком сгоряча и впопых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ак блеск зарниц, который потух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Едва сказать успеешь «блеск зарниц»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клятву дал. Теперь клянись и ты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Моя любовь – без дна, а доброт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Как ширь морская. Чем я больше трач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Тем становлюсь безбрежней и богаче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Ещё два слова. Если ты, Джульетт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Решила выйти замуж, не шутя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Дай знать, когда и где венчань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 xml:space="preserve">Я всё добро сложу к твоим ногам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И за тобой последую повсюду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Это же мои слова, Ромочка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Какая разница – твои, мои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Я люблю тебя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люблю тебя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Кто-то идёт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... Показалось. Что твоя маменька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Хватается за маузер. Грозится, что убьёт и тебя, и твоего папеньку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у неё вряд ли получится. Времена скорых расправ закончились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ни не дадут нам сыграть спектакль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Мы не будем спрашивать у них разрешения. Мы взрослые люди, хоть некоторые из нас совсем ещё юные и пугливые. Старый мир разрушен, мы будем строить новый, в котором уже сейчас – чувствуешь? – пахнет весной. Всё будет хорошо, не волнуйся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Я видела страшный сон. Будто я бегу на репетицию – опаздываю, как всегда, и чувствую, кто-то меня догоняет. Оглядываюсь – человек в кожаном плаще. Я прибавляю шаг, он – тоже. Оборачиваюсь – а это Кипарисов, бледный, как смерть, но не с косой, а с огромным маузером. Бежит и кричит: время! сколько время? Мне так страшно стало, я и проснулась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потому, что ты всё время опаздываешь, пустое... Впрочем, сегодня ночью я тоже читал о смерти и времени, вернее... Посиди минутку, я сейчас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а..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Я – мигом.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 головы РОШАЛЬСКОГО падает канотье, он просыпается и, дико оглядываясь и икая, замечает ДЖУЛИЮ.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Сон...и-ик!.. Страшный сон..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Не говорите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поднимается и, икая, уходит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озвращается РОМАН с книгой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и стихи написал один философ, умерший четверть века назад. Послуш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Бедный друг, истомил тебя пу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ёмен взор, и венок твой измя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ы войди же ко мне отдохнуть.</w:t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тускнел, догорая, зак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Где была и откуда идёшь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Бедный друг, не спрошу я, любя: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lv-LV"/>
        </w:rPr>
        <w:t xml:space="preserve">       </w:t>
      </w:r>
      <w:r>
        <w:rPr>
          <w:lang w:val="ru-RU"/>
        </w:rPr>
        <w:t xml:space="preserve">   </w:t>
      </w:r>
      <w:r>
        <w:rPr>
          <w:lang w:val="ru-RU"/>
        </w:rPr>
        <w:t>Только имя моё назовёшь –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lv-LV"/>
        </w:rPr>
        <w:t xml:space="preserve">       </w:t>
      </w:r>
      <w:r>
        <w:rPr>
          <w:lang w:val="ru-RU"/>
        </w:rPr>
        <w:t xml:space="preserve">  </w:t>
      </w:r>
      <w:r>
        <w:rPr>
          <w:lang w:val="ru-RU"/>
        </w:rPr>
        <w:t>Молча к сердцу прижму я теб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мерть и Время царят на Земле,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ы владыками их не зов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Всё, кружась, исчезает во мг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еподвижно лишь солнце Любв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 твой сон – пустое, поверь мн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ДЖУЛИЯ </w:t>
      </w:r>
      <w:r>
        <w:rPr>
          <w:i/>
          <w:lang w:val="ru-RU"/>
        </w:rPr>
        <w:t>(вытирая слёзы).</w:t>
      </w:r>
      <w:r>
        <w:rPr>
          <w:lang w:val="ru-RU"/>
        </w:rPr>
        <w:t xml:space="preserve"> Ты такой умный, такой начитанный, ты так много знаешь, а я ничегошеньки не знаю, я почти ничего не читала, сидела всю жизнь на подоконнике, смотрела в окно и с куклами разговаривала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У тебя ещё всё вперед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Нет, я тебе не пара, не пара! У тебя вон какая голова, а у меня – ничего. Только ноги красивые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Что-что? </w:t>
      </w:r>
      <w:r>
        <w:rPr>
          <w:i/>
          <w:lang w:val="ru-RU"/>
        </w:rPr>
        <w:t>(И – резко изменившимся голосом).</w:t>
      </w:r>
      <w:r>
        <w:rPr>
          <w:lang w:val="ru-RU"/>
        </w:rPr>
        <w:t xml:space="preserve"> Пре-красно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очка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кто же вам сказал, барышня, что у вас ноги красивые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Ну как... все говорят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бы попросил вас не увиливать от ответа. Кто – конкретно?</w:t>
      </w:r>
    </w:p>
    <w:p>
      <w:pPr>
        <w:pStyle w:val="Normal"/>
        <w:jc w:val="both"/>
        <w:rPr/>
      </w:pPr>
      <w:r>
        <w:rPr>
          <w:b/>
          <w:lang w:val="ru-RU"/>
        </w:rPr>
        <w:t>ДЖУЛИЯ</w:t>
      </w:r>
      <w:r>
        <w:rPr>
          <w:lang w:val="ru-RU"/>
        </w:rPr>
        <w:t>. Меркуцио... И этот... второй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Бенволио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Д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Я так и знал! Какой удар в спину, а? Ну что ж – придёться ответить. Так сказать, ударом на удар. Придётся их убить. Обоих. Завтра же, на репетиции. И с корнем – с корнем! – вырвать их языки. Нет! Сначала вырвать языки – с корнем, а потом уже убить. Завтра же, на репетиции. Я-не-шу-чу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Я ни в чём... я не виновата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омилуйте, барышня, кто же вас винит? А кто вам первый сказал про ноги? Меркуцио или Бенволио?</w:t>
      </w:r>
    </w:p>
    <w:p>
      <w:pPr>
        <w:pStyle w:val="Normal"/>
        <w:jc w:val="both"/>
        <w:rPr/>
      </w:pPr>
      <w:r>
        <w:rPr>
          <w:b/>
          <w:lang w:val="ru-RU"/>
        </w:rPr>
        <w:t>ДЖУЛИЯ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Меркуцио... Нет... Бенволио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так и знал! Каков подлец, а? Ещё смеет называть меня своим приятелем! Ну он за это до-рого заплатит! Завтра же, на репетиции. А вы, барышня, вы...  Продолжайте, так сказать, демонстрировать!..</w:t>
      </w:r>
    </w:p>
    <w:p>
      <w:pPr>
        <w:pStyle w:val="Normal"/>
        <w:jc w:val="both"/>
        <w:rPr/>
      </w:pPr>
      <w:r>
        <w:rPr>
          <w:b/>
          <w:lang w:val="ru-RU"/>
        </w:rPr>
        <w:t>ДЖУЛИЯ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А ты... а мы... опять на «вы», да? Мы же уже... муж и жена... полчаса..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ОМАН </w:t>
      </w:r>
      <w:r>
        <w:rPr>
          <w:i/>
          <w:lang w:val="ru-RU"/>
        </w:rPr>
        <w:t>(осторожно берёт её за руку, становится на колени и смотрит на нее долгим и нежным взглядом).</w:t>
      </w:r>
      <w:r>
        <w:rPr>
          <w:lang w:val="ru-RU"/>
        </w:rPr>
        <w:t xml:space="preserve"> Бог ты мой! За что мне такое счастье? Если бы ты только знала, моя юная жена, как я люблю тебя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очка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Больше всего на свете! И желаю, чтобы весь свет говорил, какие у тебя красивые ноги! Какие у тебя лебединные руки! Какие у тебя ангельские глаза! Какая у тебя бесхитростная душа! Какой у тебя чистый и светлый голос! Прости меня, любимая, прости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пять разыграл меня, да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рости меня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Когда ты мне такое говори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ы мне топор вручаешь на поднос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тоб мне с улыбкой голову срубить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же мои слова, Джулинька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Какая разница – твои, мои! Я же просила тебя не разыгрывать меня. Просила? Просила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росила. А я больше не буду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 куст цветов с таящейся змеё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ракон в обворожительном облич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счадье ада с ангельским лиц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ддельный голубь! Волк в овечьей шку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вятой и негодяй в одной плоти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рости! В мужчинах нет ни в к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Ни совести, ни чести. Всё притворство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Пустое обольщенье и обм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Глоток наливки! Эти огорченья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Тебя, Джульетта скоро вгонят в гроб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зор Ромео твоему! Позор! Позор! Позор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                                  Опомни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омео для позора не рождё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зор стыдится лба его косну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 этом незапятнаном лиц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огла бы честь короноваться. Низ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то я осмелилась его бранить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Тебе ль хвалить насмешника пустого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Супруга ль осуждать мне? Бедный муж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Где доброе услышит сло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Когда его не скажет и ж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 третьем часе брака? Я люблю тебя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люблю тебя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а... а ты правду сказал? Или только так – по роли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равду, любимая, правду!.. Что сказал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Про венчанье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Дай знать, когда и где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Завтра. В Знаменской церкви. В два часа пополудни. С отцом Михаилом я договорилась. Моя бабушка очень любила отца Михаила и называла его Божьим человеком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Ты прости меня, Джулия... за эту квитанцию за два рубля, за толстую тётку с сальными волосами и папиросой в зубах... Я никогда не женился раньше и не знал, что это так безобразно делается.</w:t>
      </w:r>
      <w:r>
        <w:rPr>
          <w:lang w:val="lv-LV"/>
        </w:rPr>
        <w:t xml:space="preserve"> </w:t>
      </w:r>
      <w:r>
        <w:rPr>
          <w:lang w:val="ru-RU"/>
        </w:rPr>
        <w:t>Значит, завтра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Перед смертью моя бабушка попросила меня... если Бог пошлёт мне жениха, чтобы я с ним обвенчалась. А бабушка, я говорила тебе, была для меня единственным близким человеком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В два часа пополудни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В Знаменской церкви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Джулия... Я приготовил тебе свадебный подарок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азве это кольцо – не свадебный подарок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хочу подарить тебе то, что нельзя купить за деньги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Что же это такое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Это песня. Я написал для тебя песню...Что случилось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А я... я не приготовила для тебя никакого подарка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Джулинька, ты мой самый лучший подарок!</w:t>
      </w:r>
      <w:r>
        <w:rPr>
          <w:i/>
          <w:lang w:val="ru-RU"/>
        </w:rPr>
        <w:t xml:space="preserve"> </w:t>
      </w:r>
      <w:r>
        <w:rPr>
          <w:lang w:val="ru-RU"/>
        </w:rPr>
        <w:t>И вот ещё о чём хотел бы предупредить вас, моя юная супруга: равенство в нашей семье отменяется раз и навсегда. Прекрасную обязанность дарить подарки –  я возлагаю на себ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Какой хитрый! А что я возложу на себя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Да что заблагорассудится! Выбирайте, что хотите! Хотите меня?.. Тихо!.. Не понимаю, что происходит в нашем ресторане? Я потому и привёл тебя сюда, зная, что сегодня утром здесь никого не будет. Что за комиссия? Что за суета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Наверняка это моя мать с Кипарисовым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так хотел спеть для тебя свою песню! Здесь такой великолепный рояль, не то что у нас в театре. Идут. Пойдём, я знаю дорогу на чердак. Там даже уютно,  только рояля нет. Один топчан.  Не бойся, никто тебя не увидит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Я не за себя боюсь, Рома! Ты не знаешь мою мать. Она сразу начнет стрелять, если что не так... 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lang w:val="lv-LV"/>
        </w:rPr>
      </w:pPr>
      <w:r>
        <w:rPr>
          <w:b/>
          <w:lang w:val="ru-RU"/>
        </w:rPr>
        <w:t>ГОБОЙ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милуйте, дражайший Аполлон Илларионович! Кто вам очки втирает? Кто жутко свинячит? Мы? Ваши благодетели?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МОНТЕКИН</w:t>
      </w:r>
      <w:r>
        <w:rPr>
          <w:b/>
          <w:i/>
          <w:lang w:val="lv-LV"/>
        </w:rPr>
        <w:t>.</w:t>
      </w:r>
      <w:r>
        <w:rPr>
          <w:lang w:val="ru-RU"/>
        </w:rPr>
        <w:t xml:space="preserve"> Благодетели?! Да я знать не знаю таких благотетелей! 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я говорил – надо было у немцев остаться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Последний раз спрашиваю: кто вы такие?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кто нас из Германии выписал, Аполлон Илларионович? Кто обещал европейский приём? Кто кому очки втирает?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Кто жутко свинячит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Это чёрт знает, что такое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Это точно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со слезой).</w:t>
      </w:r>
      <w:r>
        <w:rPr>
          <w:lang w:val="ru-RU"/>
        </w:rPr>
        <w:t xml:space="preserve"> Втереть артисту очки легко. Даже, если это пенсне. Плюнуть в незастеклённый глаз просто. Но плевок этот... этот плевок... 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i/>
          <w:lang w:val="ru-RU"/>
        </w:rPr>
        <w:t xml:space="preserve"> ...</w:t>
      </w:r>
      <w:r>
        <w:rPr>
          <w:lang w:val="ru-RU"/>
        </w:rPr>
        <w:t xml:space="preserve"> смывается только кровью.</w:t>
      </w:r>
    </w:p>
    <w:p>
      <w:pPr>
        <w:pStyle w:val="Normal"/>
        <w:jc w:val="both"/>
        <w:rPr/>
      </w:pPr>
      <w:r>
        <w:rPr>
          <w:b/>
          <w:lang w:val="ru-RU"/>
        </w:rPr>
        <w:t>АТЛЕТ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Разуй глаза – прочти афишу. На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от видите: «Гвоздь программы – сеанс магических и метафизических пророчеств мессира Волькинда». Завтра полМосквы будет в вашем ресторане! Выручка будет та-кая, какая вам в самом страшном сне не снилась! А вы нам – «кто вы такие? я знать не знаю таких благодетелей»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Десяти минут не прошло, веришь, а он мне все нервы вымотал своими капризами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Интересно, он танцует танго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Позвольте... какой Волькинд? Какие пророчества? Я никого не выписывал, ни из какой Германи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Опять двадцать пять! Он такой же владелец ресторана, как я ксёндз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Эврика! Виктория! Разгадка! Друзья мои! Дражайший Аполлон Илларионович нисколько не свинячит и не втирает очки! Он сам ничегошеньки не знал! Не-знал! Не-знал! Не-знал!</w:t>
      </w:r>
    </w:p>
    <w:p>
      <w:pPr>
        <w:pStyle w:val="Normal"/>
        <w:jc w:val="both"/>
        <w:rPr/>
      </w:pPr>
      <w:r>
        <w:rPr>
          <w:b/>
          <w:lang w:val="ru-RU"/>
        </w:rPr>
        <w:t>АТЛЕТ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Ба! Рошальский!</w:t>
      </w:r>
    </w:p>
    <w:p>
      <w:pPr>
        <w:pStyle w:val="Normal"/>
        <w:jc w:val="both"/>
        <w:rPr/>
      </w:pPr>
      <w:r>
        <w:rPr>
          <w:b/>
          <w:lang w:val="ru-RU"/>
        </w:rPr>
        <w:t>СТЕЛЛА</w:t>
      </w:r>
      <w:r>
        <w:rPr>
          <w:lang w:val="ru-RU"/>
        </w:rPr>
        <w:t xml:space="preserve"> </w:t>
      </w:r>
      <w:r>
        <w:rPr>
          <w:i/>
          <w:lang w:val="ru-RU"/>
        </w:rPr>
        <w:t>(нежно).</w:t>
      </w:r>
      <w:r>
        <w:rPr>
          <w:lang w:val="ru-RU"/>
        </w:rPr>
        <w:t xml:space="preserve"> Моня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Его рук дело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й да Моня! ай да сукин кот! Экий фортель выкинул нашему симпатичнейшему и ни в чём не повинному Аполлону Илларионовичу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ас пригласил Рошальский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А вы думали – папа римский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Он пригласит – как же! 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Да как же он... без моего ведома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Разрешите вам всё разъяснить, дражайший вы наш Аполлон Илларионович! Нет! Не могу, не могу произносить ваше имя-отчество без лингвистического удовлетворения! Аполлон Илларионович, мосье Рошальский, видя, что возглавляемая вами ресторация находится на грани закрытия по причине наседания на неё неуёмных орд комиссаров, – делает ход конём. Узнав из газет, что наши магические пророчества пользуются в Германии, в том числе – пролетарской, небывалым успехом, собирают полные залы и приносят баснословные барыши, в том числе – политические, – шлёт нам телеграмму-молнию. Мол, так и так, выручайте, горим, европейский приём гарантирую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Простите... А откуда вы знаете мосье Рошальского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ню Рошальского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то ж его не знает! Его всякая сволочь знает. Что у нас, что в Германии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Он танцует танго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его он только не делает! Однако, нос он всегда держит по ветру, уй-юй-юй как он держит нос по ветру! На чём я остановился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а телеграмме-молнии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! Мы получаем телеграмму, сворачиваем сеансы, фрахтуем люфтвафе,  и – оп-ля! тру-ля-ля! Мы – у вас, симпатичнейший Аполлон Илларионович! В Москве! Каково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Здорово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Жаль одного, дражайший Аполлон Илларионович, что встреча наша оказалась, как преждевременные роды, и выкидыш мосье Рошальского, я имею            ввиду сюрприз, не произвел на вас того впечатления, какой мог бы произвести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Бедный Моня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акую кашу мы ему испортили своим маслом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кая каша... какой сюрприз... Нет, это чёрт знает, что такое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Это точно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топочку водочки, симпатичнейший Аполлон Илларионович? Половой!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летает ВАНЯ с подносом. На нём – графин и рюмк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ловой, стой!  </w:t>
      </w:r>
      <w:r>
        <w:rPr>
          <w:i/>
          <w:lang w:val="ru-RU"/>
        </w:rPr>
        <w:t>(Опрокидывает предназначенную МОНТЕКИНУ стопку).</w:t>
      </w:r>
      <w:r>
        <w:rPr>
          <w:lang w:val="ru-RU"/>
        </w:rPr>
        <w:t xml:space="preserve">  Хм! Анисовая?</w:t>
      </w:r>
    </w:p>
    <w:p>
      <w:pPr>
        <w:pStyle w:val="Normal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Двойной очистки-с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Ещё!</w:t>
      </w:r>
    </w:p>
    <w:p>
      <w:pPr>
        <w:pStyle w:val="Normal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Слушаю-с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Позвольте... о каких таких «метафизических» пророчествах идёт речь? Да за одно это контрреволюционное слово меня могут «вывести в расход»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</w:t>
      </w:r>
      <w:r>
        <w:rPr>
          <w:lang w:val="ru-RU"/>
        </w:rPr>
        <w:t xml:space="preserve"> </w:t>
      </w:r>
      <w:r>
        <w:rPr>
          <w:i/>
          <w:lang w:val="ru-RU"/>
        </w:rPr>
        <w:t>(жёстко берёт МОНТЕКИНА под руку).</w:t>
      </w:r>
      <w:r>
        <w:rPr>
          <w:lang w:val="ru-RU"/>
        </w:rPr>
        <w:t xml:space="preserve"> Тебя следовало вывести в расход в 19-ом году, когда ты зерно воровал вагонами! Когда ты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Не имейте этой вредной привычки быть нервным на работе. Он шутит, невиннейший Аполлон Илларионович. </w:t>
      </w:r>
      <w:r>
        <w:rPr>
          <w:i/>
          <w:lang w:val="ru-RU"/>
        </w:rPr>
        <w:t>(Интимно).</w:t>
      </w:r>
      <w:r>
        <w:rPr>
          <w:lang w:val="ru-RU"/>
        </w:rPr>
        <w:t xml:space="preserve"> Та кругленькая сумма, в которую обратилось ворованное зерно, как лежала, так и лежит на счету известного вам берлинского банка. Я проверял. И потом, кто говорит «метафизические»? Читайте внимательнее, симпатичнейший Аполлон Илларионович. Вот. «Сеанс магических и...</w:t>
      </w:r>
    </w:p>
    <w:p>
      <w:pPr>
        <w:pStyle w:val="Normal"/>
        <w:jc w:val="both"/>
        <w:rPr/>
      </w:pPr>
      <w:r>
        <w:rPr>
          <w:b/>
          <w:lang w:val="ru-RU"/>
        </w:rPr>
        <w:t>МОНТЕКИН</w:t>
      </w:r>
      <w:r>
        <w:rPr>
          <w:lang w:val="ru-RU"/>
        </w:rPr>
        <w:t xml:space="preserve"> </w:t>
      </w:r>
      <w:r>
        <w:rPr>
          <w:i/>
          <w:lang w:val="ru-RU"/>
        </w:rPr>
        <w:t>(ошарашенно)</w:t>
      </w:r>
      <w:r>
        <w:rPr>
          <w:lang w:val="ru-RU"/>
        </w:rPr>
        <w:t>... ре-волюционных пророчеств»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Рреволюционных! Вы понимаете? За такие пророчества не выводят в расход, за такие пророчества ставят на пьедестал! Да что пьедестал – на броневик! Ах, дражайший Аполлон Илларионович! Я вижу вас, как сейчас, на броневике в свете прожекторов на Финляндском вокзале в окружении орд рукоплещущих комиссаров под проливным дождём золотых червонцев! И делегации, делегации, делегации с поклонами и слёзными просьбами вступить в партию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ты откажись! Откажись! Плюнь им в харю и откажись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кая партия, какой броневик, помилуйте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АРДАЛИОН. Снимает фуражку.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Извиняюсь. Аплон Ларьёныч, там эта дама пожаловали, с маузером. И при ней хлыщ ейный... этот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ипарисов?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Точно так-с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сё. Я погиб. Где Рошальский?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Да зачем вам Рошальский, дражайший Аполлон Илларионович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Ваших гостей будем принимать мы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Это не гости, господа, это страшные люди... Эта дама...  вы не знаете эту даму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адам Капулецкую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Любку с маузером? Кто ж её не знает? Её всякая сволочь зна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что до товарища Кипарисова...</w:t>
      </w:r>
    </w:p>
    <w:p>
      <w:pPr>
        <w:pStyle w:val="Normal"/>
        <w:jc w:val="both"/>
        <w:rPr/>
      </w:pPr>
      <w:r>
        <w:rPr>
          <w:b/>
          <w:lang w:val="ru-RU"/>
        </w:rPr>
        <w:t>МОНТЕКИН</w:t>
      </w:r>
      <w:r>
        <w:rPr>
          <w:lang w:val="ru-RU"/>
        </w:rPr>
        <w:t>. Вы... и  Кипарисова знаете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идел, видел этого индивидуума в кожаных штанах. Достаточно одного беглого взгляда на эту, с позволения сказать, физиономию, чтобы понять, что перед тобой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Выжига, лизоблюд, кокаинист и педераст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от ты им и займёшься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А я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телла, ягодка, ты на сладкое, как всегда. Нет ни малейших причин для беспокойства, дражайший Аполлон Илларионович! Мы, ваши друзья и благодетели, комиссию берём на себя. Ардалион, голубчик, проси, прос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Эй, цимбалисты! На сцену – живо! </w:t>
      </w:r>
    </w:p>
    <w:p>
      <w:pPr>
        <w:pStyle w:val="Normal"/>
        <w:jc w:val="both"/>
        <w:rPr/>
      </w:pPr>
      <w:r>
        <w:rPr>
          <w:b/>
          <w:lang w:val="ru-RU"/>
        </w:rPr>
        <w:t>СТЕЛЛ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А мне. касатик, попить принеси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АНЯ </w:t>
      </w:r>
      <w:r>
        <w:rPr>
          <w:i/>
          <w:lang w:val="ru-RU"/>
        </w:rPr>
        <w:t>(зардевшись).</w:t>
      </w:r>
      <w:r>
        <w:rPr>
          <w:lang w:val="ru-RU"/>
        </w:rPr>
        <w:t xml:space="preserve"> Крови-с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Крови, касатик, кров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Ррреволюционное что-нибудь! И – сами, без граммофона, а то я вам головы поотгрызаю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КАПУЛЕЦКАЯ в красной косынке, кожанке, красной юбке и сапогах. На боку – маузер в деревянной кобуре. За ней – КИПАРИСОВ – франт к кожаном плаще и кожаных штанах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чинается безмолвный танец-пантомима: вошедшие делают шаг вперёд, присутствующие – шаг назад, первые – шаг влево, вторые – шаг вправо, пока, наконец, КАПУЛЕЦКАЯ не останавливается у ближайшего столика. Садится, вынимает из кобуры маузер, достаёт из кармана афишу. Смотрит то в неё, то на присутствующих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то за клоуны? Я  тебя спрашиваю, Монтекин? Из какого цирка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Гражданин Монтекин, по-видимому, решил так: помирать – так с музыкой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Верно, товарищ Август. Садись. Почему цирк не значится в афише? Монтекин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Товарищ Капулецкая! Смотрите! Изменения в программе! Вы почему, интересно, не предупредили комиссию, а? гражданин Монтекин? 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«Революционные пророчества»... Ишь, что выдумал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Шкуру спасает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Верно, товарищ Август. Ничего, мы его выведим на чистую воду.  Я тебя, Монтекин, прямо спрашиваю без обиняков: из какого цирка товарищи клоуны?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Шапито-перепито!   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то-о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-что! Перепито – что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Многоуважаемая мадам Капулецкая товарищ Люба!</w:t>
      </w:r>
      <w:r>
        <w:rPr>
          <w:i/>
          <w:lang w:val="ru-RU"/>
        </w:rPr>
        <w:t>.</w:t>
      </w:r>
      <w:r>
        <w:rPr>
          <w:lang w:val="ru-RU"/>
        </w:rPr>
        <w:t xml:space="preserve"> Прошу вас на пару слов. Тэт-а-тэт, как выражаются французские пролетарии. </w:t>
      </w:r>
      <w:r>
        <w:rPr>
          <w:i/>
          <w:lang w:val="ru-RU"/>
        </w:rPr>
        <w:t>(Кивнув на МОНТЕКИНА).</w:t>
      </w:r>
      <w:r>
        <w:rPr>
          <w:lang w:val="ru-RU"/>
        </w:rPr>
        <w:t xml:space="preserve"> Не хочу, чтоб нас слышал этот недорезанный буржуй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АПУЛЕЦКАЯ берёт маузер, ГОБОЙ галантно - «Прошу» - пропускает её вперёд на авансцену, подмаргивая МОНТЕКИНУ незастеклённым глаз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только посмотрите, товарищ Люба, в какие котрреволюционные штаны обрядил меня этот прихвостень капитализма. Меня – артиста-гегемониста и старого члена партии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Вы член партии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 905-го года. Подпольная кличка «Гобой». Слыхали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Н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ого-кого, а меня это не удивляет. Зато там </w:t>
      </w:r>
      <w:r>
        <w:rPr>
          <w:i/>
          <w:lang w:val="ru-RU"/>
        </w:rPr>
        <w:t>(подымает глаза кверху. Раз. Другой. Третий.)</w:t>
      </w:r>
      <w:r>
        <w:rPr>
          <w:lang w:val="ru-RU"/>
        </w:rPr>
        <w:t>... там моя кличка хорошо известна. Кличка «Коба» вам что-нибудь говорит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Иосиф Висс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с-с-с-с! </w:t>
      </w:r>
      <w:r>
        <w:rPr>
          <w:i/>
          <w:lang w:val="ru-RU"/>
        </w:rPr>
        <w:t>(Оглядывается на МОНТЕКИНА).</w:t>
      </w:r>
      <w:r>
        <w:rPr>
          <w:lang w:val="ru-RU"/>
        </w:rPr>
        <w:t xml:space="preserve"> Вместе с товарищем Кобой и товарищем – рекомендую: партийная кличка «Атлет» </w:t>
      </w:r>
      <w:r>
        <w:rPr>
          <w:i/>
          <w:lang w:val="ru-RU"/>
        </w:rPr>
        <w:t xml:space="preserve">(подскочивший АТЛЕТ не к месту по-офицерски щёлкает каблуками) </w:t>
      </w:r>
      <w:r>
        <w:rPr>
          <w:lang w:val="ru-RU"/>
        </w:rPr>
        <w:t>брали банк в Батуме. Так сказать, экспроприировали экспроприаторов. Атлет, что сказал Коба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оба сказал: Атлэт, а нэ пащекатат лы нам этых жырных барашкав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то ответил ты, Атлет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Я ответил: пащекатат, таварыщ Коба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то сказал Коба, когда мы вошли в банк?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Хха! Он сказал: Аван плэзыр! Прашу в сартыр! </w:t>
      </w:r>
      <w:r>
        <w:rPr>
          <w:i/>
          <w:lang w:val="ru-RU"/>
        </w:rPr>
        <w:t>(Хохочет вместе с ГОБОЕМ и застенчиво присоединяющейся КАПУЛЕЦКОЙ)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аков шутник, а? Когда я звоню ему, всегда спрашиваю: аван плезир, товарищ Коба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А он?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Пасылает в сартыр таварыща Габоя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Атлет, начинайте идти к товарищу Августу, чтоб он не заскучал... А сейчас, товарищ Люба, вы видите меня, артиса-гегемониста и члена с 905-го года в этом буржуйском борделе в контрреволюционных штанах. Кого-кого, а меня это не удивляет. Даже если партия обрядит меня в красную юбку или женские панталоны, такие, знайте, с кружавчиками, я и в кружавчиках до последней капли крови буду служить мировой революции. А теперь перейдём к делу. Прошу. </w:t>
      </w:r>
      <w:r>
        <w:rPr>
          <w:i/>
          <w:lang w:val="ru-RU"/>
        </w:rPr>
        <w:t>(Пропускает КАПУЛУЦКУЮ вперёд, и они переходят на противоположную сторону авансцены)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В это время АТЛЕТ, подсев к КИПАРИСОВУ и томно ему подмигнув, кладёт руку на его колено. КИПАРИСОВ взволнованно зыркает на КАПУЛЕТСКУЮ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Ах, мой милый Августин! Я к тебе – без церемоний, как любовник к любовнику. Угощайся, милый. </w:t>
      </w:r>
      <w:r>
        <w:rPr>
          <w:i/>
          <w:lang w:val="ru-RU"/>
        </w:rPr>
        <w:t xml:space="preserve">(Протягивает, открыв, небольшую коробочку). 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Что это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то ты не знаешь. Не ломайся, милый, без церемоний. Давай ноготок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Я спрошу вас, товарищ Люба, прямо, как член члена: доколе? Без обиняков, прошу вас. Кстати, что это за обиняки такие? А-а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Обиняки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от и я не знаю. Но подозреваю, что это какие-то буржуйские штучки-дрючки. Короче. Доколе недобиток Монтекин будет развращать пролетарские нравы? </w:t>
      </w:r>
      <w:r>
        <w:rPr>
          <w:i/>
          <w:lang w:val="ru-RU"/>
        </w:rPr>
        <w:t>(Со слезой).</w:t>
      </w:r>
      <w:r>
        <w:rPr>
          <w:lang w:val="ru-RU"/>
        </w:rPr>
        <w:t xml:space="preserve"> Доколе он будет измываться над членами партии и артистами-гегемонистами? Короче. Как поступим с этим огрызком старого мира и с его растленным заведением? Ответьте мне прямо, без этих буржуйских обиняков, как член члену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К ногтю эту недобитую контру! И – на Соловки! На перевоспитание. А заведение... А в заведении откроем роддом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Роддом?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 это время АТЛЕТ успел насыпать кончиком ножичка горстку белого порошка на внутреннюю сторону длинного ногтя КИПАРИСОВА и на кончик ножичка себе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ажимай ноздреньку, милый, полетаем. </w:t>
      </w:r>
      <w:r>
        <w:rPr>
          <w:i/>
          <w:lang w:val="ru-RU"/>
        </w:rPr>
        <w:t>(Втягивает в себя порошок, замирает... и – с блаженным кряканьем).</w:t>
      </w:r>
      <w:r>
        <w:rPr>
          <w:lang w:val="ru-RU"/>
        </w:rPr>
        <w:t xml:space="preserve"> Хорошо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ИПАРИСОВ проделывает ту же операцию, но с другим результатом: дико выкатывает глаза, как рыба ловит ртом воздух и машет руками, как мельница крыльями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то с тобой, товарищ Август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й, да не обращайте вы на них внимания, товарищ Люба! Милые бранятся – только тешатся. Прошу. </w:t>
      </w:r>
      <w:r>
        <w:rPr>
          <w:i/>
          <w:lang w:val="ru-RU"/>
        </w:rPr>
        <w:t>(Снова пропускает КАПУЛЕЦКУЮ вперёд, и они переходят на другую сторону авансцены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За их перемещениями и за действиями АТЛЕТА с нарастающим волнением наблюдает МОНТЕКИН, косясь на стоящую неподалёку СТЕЛЛУ, которая, не отпуская пунцовой щеки ВАНИ, пьёт, постанывая, вино из его руки.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конец, КИПАРИСОВ приходит в себя, кашляя, сморкаясь и вытирая слёзы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у как полёт, милый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Что... эт-то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Эт-то? </w:t>
      </w:r>
      <w:r>
        <w:rPr>
          <w:i/>
          <w:lang w:val="ru-RU"/>
        </w:rPr>
        <w:t>(Прячет коробочку в карман).</w:t>
      </w:r>
      <w:r>
        <w:rPr>
          <w:lang w:val="ru-RU"/>
        </w:rPr>
        <w:t xml:space="preserve"> Перевоспитательное средство, милый. Очень помогает при половых и классовых расстройствах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. </w:t>
      </w:r>
      <w:r>
        <w:rPr>
          <w:lang w:val="ru-RU"/>
        </w:rPr>
        <w:t>А с другой стороны, товарищ Люба, вспомним, что говорил о месте ресторана в пролетарском искусстве наш вождь и учитель, безвременно почивший в бозе. Подпольная кличка «Ленин». Атлет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выскакивает на эстраду и становится в позу вожд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Товагищи! Вы должны всей шкугой понять необходимость гестоганного искусства в жизни тгудящихся масс! Из всех искусств – гестоганное – самое важное! Поэт недагом сказал: «Пголетагии всех стган магшигуют в гестоган»! Это всегьёз и надолго! Наша наипегвейшая задача – пгевгатить бугжуазное искусство гестогана а авангагд миговой геволюции! Это агхиважно! Паки и паки – только впегёд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А вы говорите – роддом. Не-ет, ресторан есть ресторан! Но программа его варьете должна быть ррреволюционной!  Прошу к столу. Ну-с, гражданин Монтекин, кто там выходит первым на наш неподкупный комиссарский суд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р... кор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Говорящий ворон? Август, милый, ты наблюдаешь в афише говорящего ворона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Н-не наблюдаю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орде-балет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Корде-балет? Да как же у вас язык повернулся сказать этакое матерное для каждого революционера слово! Да что же это делается, товарищи? Попрошу историческую справку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«Корде-балет». От французского слова «Корде». В 1793-ем году авантюриска и шпионка Шарлотта Корде кухонным кинжалом – как борова в корыте – закалывает выдающегося французского революционера Марата. На радостях бабы-аристократки пустились в похабный танец, во время которого всячески старались показать мужикам-аристократам самые интимные части своего тела, в русском языке именуемые «срамными». Тьфу, паскудство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И такой корде-балет вы хотите показать товарищам комиссарам? Должен вам заметить, гражданин Монтекин, что вы не в буржуйском Париже, а в пролетарской Москве! Здесь подобный похабный танец называется не «корде-балет», а «каплан-балет» - в честь авантюристки и шпионки Фанни Каплан, столь неуклюже стрелявшей в вождя мировой революции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Позвольте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Молчать, сволочь! Ишь, что выдумал! </w:t>
      </w:r>
      <w:r>
        <w:rPr>
          <w:i/>
          <w:lang w:val="ru-RU"/>
        </w:rPr>
        <w:t>(Хватает маузер).</w:t>
      </w:r>
      <w:r>
        <w:rPr>
          <w:lang w:val="ru-RU"/>
        </w:rPr>
        <w:t xml:space="preserve"> Я те покажу каплан-балет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Многоуважаемая товарищ Люба! Я бы попросил вас не иметь этой вредной привычки быть нервной на работе. Тем более – на партийной. </w:t>
      </w:r>
      <w:r>
        <w:rPr>
          <w:i/>
          <w:lang w:val="ru-RU"/>
        </w:rPr>
        <w:t>(Интимно).</w:t>
      </w:r>
      <w:r>
        <w:rPr>
          <w:lang w:val="ru-RU"/>
        </w:rPr>
        <w:t xml:space="preserve"> Шлёпнуть его – мы всегда успеем. Главное – превратить буржуазное искусство ресторана в авангард мировой революции! О-о-о! Кого мы лицезреем! Самого Моню Рошальского! Товарищи комиссары, знакомьтесь – режиссёр ресторанного искусства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До которого у нас с товарищем Гобоем имеется пара слов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эт-а-тэт, как выражаются французские пролетарии. 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Нет... и-ик!.. нет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, Моня, д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Это что за такие Есенин с Дунканшей? А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Говорите, Моня, нам интересно быстро...Что?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, в полуобморочном состоянии припадая то на плечо ГОБОЯ, то на плечо АТЛЕТА, что-то бормочет, икая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з какого ещё театра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ася и Дуся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здравляю вас, Моня, соврамш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Двойники из театра Вахтангов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ы знаешь, аферист, что такое бабский маузер?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отвечает экспрессивными телодвижениями, по которым можно понять, что он-таки знает, что такое «бабский маузер»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тлет, проинструктируй их и давай сюда! Быстро! Стелла! Оставь полового в покое! И захватите с собой этого байстрюк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Зачем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формите его в подтанцовку. До красавицы Гюльчатай. Идите, Моня, и репетируйте, как если бы вы были султан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Басмач он, а не султан! </w:t>
      </w:r>
      <w:r>
        <w:rPr>
          <w:i/>
          <w:lang w:val="ru-RU"/>
        </w:rPr>
        <w:t>(Подхватывает РОШАЛЬСКОГО, кивает СТЕЛЛЕ, и они исчезают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Ну что ж, товарищи, пора начинать! Не будем продолжать эту буржуйскую привычку тянуть кота за эти... обиняки. Половой! По рюмочке пролетарской комиссарам! Двойной очистки! И икорки – в серебряной кадушке, обложенной снегом! Всё прочее – маринованные угри, сёмга, ростбиф с кровью – после перерыва в отдельный кабинет! И бутылочку Сен-Жюльена – лично для меня. Ну что ты смотришь на меня, как не родной, половой?</w:t>
      </w:r>
    </w:p>
    <w:p>
      <w:pPr>
        <w:pStyle w:val="Normal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Слушаю-с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взбегая на эстраду и раскланиваясь).</w:t>
      </w:r>
      <w:r>
        <w:rPr>
          <w:lang w:val="ru-RU"/>
        </w:rPr>
        <w:t xml:space="preserve"> Первым номером программы нашего р-революционного варьете.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 песней «ай-нэ-нэ»! появляются цыгане: ОН, ОНА, и МЕДВЕДЬ. «Тыш! тыш! тыш»! – кричит цыган, ударяя по струн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оп! Стоп! Стоп! Никакого «нэ-нэ» и никаких «тыш! тыш!» Уберите зверя с эстрады! Выйдите, когда вас объявят! Уберите, говорю, зверя, не нервируйте товарища Августа! Кыш! Кыш! Кыш, ромалэ! Ну что ты будешь с ними делать? Вольные дети степей! Наголову разбили проклятых цыганских баронов и теперь так и рвутся в пляс, так и рвутся! Гражданин Монтекин, а вы что стоите, как безприданница? Вы садитесь, садитесь. Пока вот на этот стульчик, а там – как карта ляжет. </w:t>
      </w:r>
      <w:r>
        <w:rPr>
          <w:i/>
          <w:lang w:val="ru-RU"/>
        </w:rPr>
        <w:t>(Шёпотом).</w:t>
      </w:r>
      <w:r>
        <w:rPr>
          <w:lang w:val="ru-RU"/>
        </w:rPr>
        <w:t xml:space="preserve"> Покажем этой лахудре с маузером кузькину мать. Пусть застрелится. Товарищи! Господа! </w:t>
      </w:r>
      <w:r>
        <w:rPr>
          <w:i/>
          <w:lang w:val="ru-RU"/>
        </w:rPr>
        <w:t xml:space="preserve">(Подхватывает с подноса появившегося полового рюмку водки). </w:t>
      </w:r>
      <w:r>
        <w:rPr>
          <w:lang w:val="ru-RU"/>
        </w:rPr>
        <w:t xml:space="preserve">За ресторан мирового авангарда! Итак, на пролетарской эстраде – Айседора Дункан и Сергей Есенин! Нью-Йорк – Багдад – Москва! Американская рабоче-крестьянская плясунья и бесшабашный советский поэт! Аплодисменты, товарищи! </w:t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b/>
          <w:lang w:val="ru-RU"/>
        </w:rPr>
        <w:t>АТЛЕТ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Заводи, граммофонщики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 эстраду выбегает АЙСЕДОРА – босоногая плясунья в красном хитоне с длиннющим белым шарфом, и начинается знаменитый танец, во время которого шарф превращается то в знамя, то в змея. В конце танца плясунья его безжалостно душит, выжимая, как выстиранное бельё.</w:t>
      </w:r>
    </w:p>
    <w:p>
      <w:pPr>
        <w:pStyle w:val="Normal"/>
        <w:jc w:val="both"/>
        <w:rPr/>
      </w:pPr>
      <w:r>
        <w:rPr>
          <w:b/>
          <w:lang w:val="ru-RU"/>
        </w:rPr>
        <w:t>АТЛЕТ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Труба белому движенью! Браво, Дуся!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Выходит ЕСЕНИН в парике цвета спелой ржи, в цилиндре набекрень, во фраке, косоворотке и штанах, заправленных в сапоги. В руках – трость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ЙСЕДОРА.</w:t>
      </w:r>
      <w:r>
        <w:rPr>
          <w:lang w:val="ru-RU"/>
        </w:rPr>
        <w:t xml:space="preserve">   </w:t>
      </w:r>
      <w:r>
        <w:rPr/>
        <w:t>Anguel</w:t>
      </w:r>
      <w:r>
        <w:rPr>
          <w:lang w:val="ru-RU"/>
        </w:rPr>
        <w:t xml:space="preserve">!   </w:t>
      </w:r>
      <w:r>
        <w:rPr/>
        <w:t>Anguel</w:t>
      </w:r>
      <w:r>
        <w:rPr>
          <w:lang w:val="ru-RU"/>
        </w:rPr>
        <w:t>!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Ты сказала, что Саа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Целовал лишь только в грудь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АЙСЕДОРА подскакивает к нему, выгибаясь. ЕСЕНИН отгоняет её тр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Подожди ты, бога рад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бучусь... когда-нибудь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ЙСЕДОРА.</w:t>
      </w:r>
      <w:r>
        <w:rPr>
          <w:lang w:val="ru-RU"/>
        </w:rPr>
        <w:t xml:space="preserve">    </w:t>
      </w:r>
      <w:r>
        <w:rPr/>
        <w:t>Tschort</w:t>
      </w:r>
      <w:r>
        <w:rPr>
          <w:lang w:val="ru-RU"/>
        </w:rPr>
        <w:t xml:space="preserve">!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Tschort</w:t>
      </w:r>
      <w:r>
        <w:rPr>
          <w:lang w:val="ru-RU"/>
        </w:rPr>
        <w:t>!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Ты пропела: «За Ефрат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озы лучше смертных де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Если был бы я богат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То другой сложил напев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ЙСЕДОРА.</w:t>
      </w:r>
      <w:r>
        <w:rPr>
          <w:lang w:val="ru-RU"/>
        </w:rPr>
        <w:tab/>
      </w:r>
      <w:r>
        <w:rPr/>
        <w:t>Solotaja</w:t>
      </w:r>
      <w:r>
        <w:rPr>
          <w:lang w:val="ru-RU"/>
        </w:rPr>
        <w:tab/>
      </w:r>
      <w:r>
        <w:rPr/>
        <w:t>golova</w:t>
      </w:r>
      <w:r>
        <w:rPr>
          <w:lang w:val="ru-RU"/>
        </w:rPr>
        <w:t>!</w:t>
        <w:br/>
      </w:r>
      <w:r>
        <w:rPr>
          <w:b/>
          <w:lang w:val="ru-RU"/>
        </w:rPr>
        <w:t>ЕСЕНИН.</w:t>
      </w:r>
      <w:r>
        <w:rPr>
          <w:lang w:val="ru-RU"/>
        </w:rPr>
        <w:t xml:space="preserve"> Я б порезал розы э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едь одна отрада мн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Чтобы не было на 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Лучше милой Шагане.</w:t>
      </w:r>
    </w:p>
    <w:p>
      <w:pPr>
        <w:pStyle w:val="Normal"/>
        <w:jc w:val="both"/>
        <w:rPr/>
      </w:pPr>
      <w:r>
        <w:rPr>
          <w:b/>
          <w:lang w:val="ru-RU"/>
        </w:rPr>
        <w:t>АЙСЕДОРА.</w:t>
      </w:r>
      <w:r>
        <w:rPr/>
        <w:t xml:space="preserve">    Tschort       prokliatij!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И не мучь меня заве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У меня завета н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оль родился я поэ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lv-LV"/>
        </w:rPr>
        <w:t xml:space="preserve"> </w:t>
      </w:r>
      <w:r>
        <w:rPr>
          <w:lang w:val="ru-RU"/>
        </w:rPr>
        <w:t>То целуюсь, как поэт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ЕСЕНИН смачно сплёвывает, хватает АЙСЕДОРУ, впивается в неё долгим страстным поцелуем... и отбрасывает прочь.</w:t>
      </w:r>
    </w:p>
    <w:p>
      <w:pPr>
        <w:pStyle w:val="Normal"/>
        <w:jc w:val="both"/>
        <w:rPr/>
      </w:pPr>
      <w:r>
        <w:rPr>
          <w:b/>
          <w:lang w:val="ru-RU"/>
        </w:rPr>
        <w:t>АЙСЕДОРА.</w:t>
      </w:r>
      <w:r>
        <w:rPr>
          <w:lang w:val="ru-RU"/>
        </w:rPr>
        <w:t xml:space="preserve"> </w:t>
        <w:tab/>
      </w:r>
      <w:r>
        <w:rPr/>
        <w:t>Serguei</w:t>
      </w:r>
      <w:r>
        <w:rPr>
          <w:lang w:val="ru-RU"/>
        </w:rPr>
        <w:t xml:space="preserve"> </w:t>
      </w:r>
      <w:r>
        <w:rPr/>
        <w:t>Alexandrjvitsh</w:t>
      </w:r>
      <w:r>
        <w:rPr>
          <w:lang w:val="ru-RU"/>
        </w:rPr>
        <w:t>!</w:t>
        <w:tab/>
      </w:r>
      <w:r>
        <w:rPr/>
        <w:t>Lublu</w:t>
      </w:r>
      <w:r>
        <w:rPr>
          <w:lang w:val="ru-RU"/>
        </w:rPr>
        <w:tab/>
        <w:t xml:space="preserve"> </w:t>
      </w:r>
      <w:r>
        <w:rPr/>
        <w:t>tibija</w:t>
      </w:r>
      <w:r>
        <w:rPr>
          <w:lang w:val="ru-RU"/>
        </w:rPr>
        <w:t xml:space="preserve">! </w:t>
        <w:br/>
      </w:r>
      <w:r>
        <w:rPr>
          <w:b/>
          <w:lang w:val="ru-RU"/>
        </w:rPr>
        <w:t>ЕСЕНИН.</w:t>
      </w:r>
      <w:r>
        <w:rPr>
          <w:lang w:val="ru-RU"/>
        </w:rPr>
        <w:t xml:space="preserve"> Адьё! Адьё! Отдай моё бельё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Браво Серёжа! Свободу Айседоре Дункан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ергей Александрович! Как Нью-Йорк? Как заграница?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Заграница – дрянь. Нью-Йорк – мразь. Один фокст-рот вокруг – танец фокст-ерьеров и рот-веллеров. Понравилась только обезьяна у одного банкира. В шелковой пижаме ходит, стерва, сигары курит и к горничной пристаёт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Вот он – зверинный оскал капитализма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Сергей Александрович, голубчик, а прочитайте-ка нам что-нибудь наше советское, эссесерское!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Это можно. </w:t>
      </w:r>
      <w:r>
        <w:rPr>
          <w:i/>
          <w:lang w:val="ru-RU"/>
        </w:rPr>
        <w:t>(Сбрасывает фрак, сбивает цилиндр. Ударом сапога превращает его а лепёшку).</w:t>
      </w:r>
      <w:r>
        <w:rPr>
          <w:lang w:val="ru-RU"/>
        </w:rPr>
        <w:t xml:space="preserve"> «Сказка о пастушонке Пете, его комиссарстве и коровьем царстве»</w:t>
      </w:r>
      <w:r>
        <w:rPr>
          <w:i/>
          <w:lang w:val="ru-RU"/>
        </w:rPr>
        <w:t>.</w:t>
      </w:r>
      <w:r>
        <w:rPr>
          <w:lang w:val="ru-RU"/>
        </w:rPr>
        <w:t xml:space="preserve"> А ты, Дуська, танцуй! «Барыню» танцуй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Цимбалисты – не зевай!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 xml:space="preserve"> Пастушонку Пет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Трудно жить на свет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Тонкой хворостиной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Управлять скотино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Если бы коров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Понимала слово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То жилось бы Пет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Лучше нет на свет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Но коровы в спуск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 траве у лес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воря по-русс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мыслят ни бельмес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Им бы лишь мычалось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а трава качалась, –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Трудно жить на свет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Пастушонку Пете.</w:t>
      </w:r>
    </w:p>
    <w:p>
      <w:pPr>
        <w:pStyle w:val="Normal"/>
        <w:jc w:val="both"/>
        <w:rPr/>
      </w:pPr>
      <w:r>
        <w:rPr>
          <w:i/>
          <w:lang w:val="ru-RU"/>
        </w:rPr>
        <w:t>(Подмигивает КАПУЛЕЦКОЙ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Мыслит Петя с жар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То ли дело в ми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Жил он комиссар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 своей квартир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Знал бы он все сроки,</w:t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Был бы всех речистей,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обирал оброки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Да дороги чист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 приснился П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трашный сон на свет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Всё доступно в мире, –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Петя комиссаром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своей квартир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С толстым самова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Чай, конечно, сладок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 с вареньем – дваж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о блюсти поряд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Может – да не кажды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ш народ ведь гол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Что ни день то с требой, –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То построй им школу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То давай им хлеб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у а где же Пет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н же пас скот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онимал на 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Только хворостину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А народ суровый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В ропоте и гам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Хуже, чем коровы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Хуже и упрям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 этаким товар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Дрянь быть комиссаром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Взяли раз Петрушу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За живот, за душу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Бросили в коляску</w:t>
      </w:r>
    </w:p>
    <w:p>
      <w:pPr>
        <w:pStyle w:val="Normal"/>
        <w:jc w:val="both"/>
        <w:rPr>
          <w:lang w:val="lv-LV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Да как дали таску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Тут проснулся Пет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ладко жить на свете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Петя с кротким слов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Говорит коровам: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«Не хочу и дар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Быть я комиссаром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Тяжело на свет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Быть для всех примером»...</w:t>
      </w:r>
    </w:p>
    <w:p>
      <w:pPr>
        <w:pStyle w:val="Normal"/>
        <w:jc w:val="both"/>
        <w:rPr/>
      </w:pPr>
      <w:r>
        <w:rPr>
          <w:b/>
          <w:lang w:val="ru-RU"/>
        </w:rPr>
        <w:t>АЙСЕДОРА</w:t>
      </w:r>
      <w:r>
        <w:rPr>
          <w:b/>
        </w:rPr>
        <w:t>.</w:t>
      </w:r>
      <w:r>
        <w:rPr/>
        <w:t xml:space="preserve"> But ti lutshe Petja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</w:t>
      </w:r>
      <w:r>
        <w:rPr/>
        <w:t xml:space="preserve">Ranshe pionierom! </w:t>
      </w:r>
      <w:r>
        <w:rPr>
          <w:i/>
          <w:lang w:val="ru-RU"/>
        </w:rPr>
        <w:t>(Повязывает АТЛЕТУ красный галстук).</w:t>
      </w:r>
    </w:p>
    <w:p>
      <w:pPr>
        <w:pStyle w:val="Normal"/>
        <w:jc w:val="both"/>
        <w:rPr/>
      </w:pPr>
      <w:r>
        <w:rPr>
          <w:b/>
          <w:lang w:val="ru-RU"/>
        </w:rPr>
        <w:t>ЕСЕНИН.</w:t>
      </w:r>
      <w:r>
        <w:rPr>
          <w:lang w:val="ru-RU"/>
        </w:rPr>
        <w:t>Малышам в острастку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lv-LV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В мокрый день осенний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</w:t>
      </w:r>
      <w:r>
        <w:rPr>
          <w:lang w:val="ru-RU"/>
        </w:rPr>
        <w:t>Написал ту сказ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lv-LV"/>
        </w:rPr>
        <w:t xml:space="preserve">   </w:t>
      </w:r>
      <w:r>
        <w:rPr>
          <w:lang w:val="ru-RU"/>
        </w:rPr>
        <w:t>Я – Сергей Есенин.   Пионеры  всей  страны  мне,  как  Ленину, верны!</w:t>
      </w:r>
      <w:r>
        <w:rPr>
          <w:i/>
          <w:lang w:val="ru-RU"/>
        </w:rPr>
        <w:t>(Маршируя вместе с АЙСЕДОРОЙ, покидает эстраду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раво, Сергей Александрович, браво! Ах, товарищи! Так и хочется, как сказал поэт в другой сказке, «задрав штаны, бежать за комсомолом»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 Иль без штанов – за пионером? А, товарищ Август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Следующим номером программы нашего революционного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снова, прерывая ГОБОЯ, на эстраду рвуться цыгане с «ай-нэ-нэ», «тыш-тышем» и МЕДВЕДЕМ. И снова ГОБОЙ и АТЛЕТ решительным «кыш-кышем» выпроваживают их с эстрады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Ну нет управы на этих ромалэ! </w:t>
      </w:r>
    </w:p>
    <w:p>
      <w:pPr>
        <w:pStyle w:val="Normal"/>
        <w:jc w:val="both"/>
        <w:rPr>
          <w:lang w:val="lv-LV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Да, ещё прихрамывает их революционная дисциплина. Кстати, вам вопрос-загадка, товарищ Люба: один из цыган – член партии. Догадайтесь кто? А сейчас на эстраде – освободившийся от цепей гарема голос Востока! Красавица-газель Гюльчатай! В сопровождении покорённого ею басмача-султана Моняхмуда-аль-Рошаля! Аплодисменты, товарищи! Овации, господа</w:t>
      </w:r>
      <w:r>
        <w:rPr>
          <w:lang w:val="lv-LV"/>
        </w:rPr>
        <w:t>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Не зевай, граммофонщик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Мы жаждем тебя, о поющий фонтан Востока!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Под заунывные звуки зурны на эстраду выплывает ГЮЛЬЧАТАЙ –                                    газель 50-ти лет с хвостиком, необъятная, как беда, и в чадре. За ней, подтанцовывая и икая, семенит Моняхмуд-аль-Рошаль, наряжённый евнухом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ЮЛЬЧАТАЙ </w:t>
      </w:r>
      <w:r>
        <w:rPr>
          <w:i/>
          <w:lang w:val="ru-RU"/>
        </w:rPr>
        <w:t>(низким мужским голосом).</w:t>
      </w:r>
      <w:r>
        <w:rPr>
          <w:lang w:val="ru-RU"/>
        </w:rPr>
        <w:t xml:space="preserve"> Мои гла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ab/>
        <w:t xml:space="preserve">                                                      Фирюза-бирю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Цветы счаст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Взгляни. Пой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Хочешь? Сними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С ног запястья... </w:t>
      </w:r>
      <w:r>
        <w:rPr>
          <w:i/>
          <w:lang w:val="ru-RU"/>
        </w:rPr>
        <w:t>(что Моняхмуд-аль-Рошаль и делает с воем, прерываемым икото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Кто знает тол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Тот жёлтый шёл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Свивает с син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Ай, и мы вдвоё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Хочешь – совсем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И скинем. </w:t>
      </w:r>
      <w:r>
        <w:rPr>
          <w:i/>
          <w:lang w:val="ru-RU"/>
        </w:rPr>
        <w:t>(«Не-е-ет»! – воет Моняхмуд-аль-Рошаль, но вой его напрасен: чадра скинут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ушна чад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У шатра до ут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В мушкале росис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оцелуй твой ждал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Как мушк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 xml:space="preserve">Ай душистый... </w:t>
      </w:r>
      <w:r>
        <w:rPr>
          <w:i/>
          <w:lang w:val="ru-RU"/>
        </w:rPr>
        <w:t>(После поцелуя Моняхмуд-аль-Рошаль остолбеневает, не двигаясь и не ика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идёт черёд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Вот солнце зайдёт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За Трах-горою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Свои глаз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Фирюза-бирюз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Хочешь? – закрою. </w:t>
      </w:r>
      <w:r>
        <w:rPr>
          <w:i/>
          <w:lang w:val="ru-RU"/>
        </w:rPr>
        <w:t>(«Да-а-а»! – взвывает Моняхмуд-аль-Рошаль, и на этом его муки, как и голос освобождённого Востока, обрываются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АТЛЕТ. </w:t>
      </w:r>
      <w:r>
        <w:rPr>
          <w:lang w:val="ru-RU"/>
        </w:rPr>
        <w:t xml:space="preserve">Браво! Да здравствует свободные женщины Востока! А также Запада, Севера и Юга! Браво, Гюльчатай! В хвост и в гриву – Моняхмуда-аль-Рошаля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Люба, вы, как женщина, и вы, товарищ Август, – тоже, можете гораздо тоньше оценить этот номер, чем я, грубый мужчина, хоть и артист-гегемонист. Что я вижу в ваших пронзительных глазах, товарищ Люба? Тень сомнения? Конечно, номерок сыроват, кое-что надо будет убрать, кое-где подтянуть, кой-кому вставить. Но и вы, товарищи, войдите в положение Гюльчатай. Мать двенадцати детей, а теперь ещё и жена четырёх мужей, надо же что-то класть на шербет с орешками. Благо, гражданин Монтекин вошёл в положение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Каких четырёх мужей?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Поделенных поровну между всеми. Чтоб, значит, без обид, по-пролетарски. Теперь крути, чем хочешь, а прокорми! Да что мы всё о грустном, товарищ Люба!  Всё, что надо, исправим: уберём, подтянем и вставим! А сейчас продолжим нашу программу! На эстраде – ох, как же они рвутся в пляс! – безпризорные дети степей и городов – товарищи цыгане!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Ай-нэ-нэ, ромалэ! Тыш-тыш-тыш, чавалэ! Эх, раз! Д-ещё раз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 песней, танцем и МЕДВЕДЕМ ещё раз выходят цыгане. ОН – бьёт по струнам и поёт, ОНА – трясёт плечами-грудями-монистами и размахивает юбками, МЕДВЕДЬ прыгает на задних лапах, бьёт в бубен и вдохновенно рычит. Переходя с цыганского на русский, с «Ехали цыгане»... на «Смело товарищи в ногу»... с «Эх раз, д-ещё раз»!.. на «Интернационал» и снова с русского на цыганский, они подходят к комиссарскому столику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Половой ВАНЯ выносит поднос с тремя рюмками водки. «Пейдодна! Пейдо дна! Пейдодна»! – хором поют цыгане, включая МЕДВЕДЯ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АПУЛЕЦКАЯ с маузером, КИПАРИСОВ с афишей поднимаются и берут рюмки. ГОБОЙ кидает на поднос червонец, и они выпивают. Цыгане кланяются и уходят.</w:t>
      </w:r>
    </w:p>
    <w:p>
      <w:pPr>
        <w:pStyle w:val="Normal"/>
        <w:jc w:val="both"/>
        <w:rPr/>
      </w:pPr>
      <w:r>
        <w:rPr>
          <w:b/>
          <w:lang w:val="ru-RU"/>
        </w:rPr>
        <w:t>ВАНЯ.</w:t>
      </w:r>
      <w:r>
        <w:rPr>
          <w:lang w:val="ru-RU"/>
        </w:rPr>
        <w:t xml:space="preserve"> Стол-с накрыт-с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лагодарю, любезный! Благодарю и от-благодарю! Попрошу комиссию в отдельный кабинет! Вторая часть программы – после закуски! Ни-ни-ни-какие возражения не принимаются! Атлет, проводи! А вас гражданин Монтекин, попрошу задержаться. Стелла! Моню сюда – быстро! Пора приниматься за дело. Ну-с, симпатичнейший Аполлон Илларионович, верите, что мы приструним эту лахудру с маузером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ерю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ерите, что никакие комиссии в ближайшее время вам угрожать не будут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ерю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удненько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lv-LV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СТЕЛЛА под руку с Рошальским.</w:t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lang w:val="ru-RU"/>
        </w:rPr>
        <w:t>Уверен, что у вас есть к нам ещё одна просьба. Что-то ещё свербит вашу душу, не так ли? А душа – не пузо, ее так просто не почешешь. Выкладывайте. Надеюсь, присутствие проходимца Рошальского вас не смущает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Отнюдь нет. Мой сын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 Роман Аполлонович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...полюбил девицу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 ... дочь комиссарши Капулецкой. Продолжайт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И он собирается на ней жениться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же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Что уже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Женился уже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к женился?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Как-как! Заплатил два рубля и получил квитанцию со штампом «Уплочено»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кой ужас! Ужас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Ужас – в другом. Квитанция что? – тьфу коту на хвост. Но если завтра в два часа пополудни они обвенчаются, а они собираются это сделат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Ни за что! Ни за что! Что ты икаешь, собака?!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Я дико и-ик!-звиняюс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Перестать немедля! Немедля!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СТЕЛЛА </w:t>
      </w:r>
      <w:r>
        <w:rPr>
          <w:i/>
          <w:lang w:val="ru-RU"/>
        </w:rPr>
        <w:t>(нежно).</w:t>
      </w:r>
      <w:r>
        <w:rPr>
          <w:lang w:val="ru-RU"/>
        </w:rPr>
        <w:t xml:space="preserve"> Он не может. Он наказан. Ну зачем ты свинячил, Моня? Зачем втирал очки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Короче. Вы хотите, чтоб мы расстроили их брак и завтрашнее венчани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Именно! Именно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Чтоб мы развели их раз и навсегда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Я готов заплатить за это любые деньги! Любые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Ваша беда в том, господин Монтекин, что деньги нас не интересуют. Но мы пойдём другим путём, как сказал ваш картавый. Подпишем договорчики. Вы и мосье Рошальский. У него тоже свербит душа за икоту. Или вы, Моня, предпочитаете икать все оставшиеся вам два года? 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Не предпочи-ик!-таю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удненько! </w:t>
      </w:r>
      <w:r>
        <w:rPr>
          <w:i/>
          <w:lang w:val="ru-RU"/>
        </w:rPr>
        <w:t>(Достаёт из кармана две бумашки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Из-за кулис выглядывают РОМАН с ДЖУЛИЕЙ и сразу же прячутся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А что это за договорчики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Шутка нашего друга – мессира Волькинда. В обмен на наши услуги вы уступите ему ваши душеньки. </w:t>
      </w:r>
      <w:r>
        <w:rPr>
          <w:i/>
          <w:lang w:val="ru-RU"/>
        </w:rPr>
        <w:t>(Хохочет).</w:t>
      </w:r>
      <w:r>
        <w:rPr>
          <w:lang w:val="ru-RU"/>
        </w:rPr>
        <w:t xml:space="preserve"> Чтоб они у вас больше не свербили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Шутить изволите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Отчего же? Прошу ознакомиться. Он большой шутник, наш мессир. Коллекционер, понимаете? Но – с придурью. Кто деньги коллекционирует, как вы, например, кто карточки порнографические, как Кипарисов, а наш дорогой друг – договорчики. А как для милого дружка не вытащить серёжку из ушка? Подписываете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Он что же – дьявол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ьявол, дьявол! </w:t>
      </w:r>
      <w:r>
        <w:rPr>
          <w:i/>
          <w:lang w:val="ru-RU"/>
        </w:rPr>
        <w:t>(Хохочет).</w:t>
      </w:r>
      <w:r>
        <w:rPr>
          <w:lang w:val="ru-RU"/>
        </w:rPr>
        <w:t xml:space="preserve"> Правда, без рогов, копыт и хвоста! А так вылитый вельзевул! И глаза разноцветные. Говорю же, коллекционер с придурью. Подписываете? Моня?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Под-ик!-пис-аю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Это лишнее. А вот здесь распишитесь. А вы – здесь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Кровью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ровью? А что! Это мысль! Позабавим милого дружка! И за пером ходить не надо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Это как же, позвольте, кровью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Это как дважды два. Правда, Моня?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СТЕЛЛА нежно берёт два пальца – один РОШАЛЬСКОГО, другой МОНТЕКИНА – и засовывает их рот. Оба дружно ойкаю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статочно первой буквы. ЭМ – сюда, а ЭР – сюда... Ну вот и всё! Оп-ля – тру-ля-ля!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СТЕЛЛА снова суёт два пальца в р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лько не увлекайтесь, девушка, не увлекайтесь!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lv-LV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ru-RU"/>
        </w:rPr>
        <w:t>СТЕЛЛА плотоядно постанывает, пока, наконец, не пришедшие в себя подписанты не вырывают свои пальцы у неё изо 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еряю вас, господа, вы не проиграли. Спасибо, ягодка.  А не обмыть ли нам нашу обоюдовыгодную сделку, господа? Вы – водочкой, а я – Сен-Жюльеном! Мне сдаётся, Моня, что вы перестали икать. Что? Разве это не доказательство, драгоценнейший Аполлон Илларионович? Поторопимся, господа! Атлет наверняка рассказывает комиссарше и её хлыщу уморительный анекдот о том, как Либнехт Карл у Цеткин Клары – догадайтесь что?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Украл коллары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Вы оживаете, Моня!  Но дикцию следует подправить. За мной, господа! Уверяю вас, вы обхохочитесь!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    </w:t>
      </w:r>
      <w:r>
        <w:rPr>
          <w:rFonts w:cs="Century Gothic" w:ascii="Century Gothic" w:hAnsi="Century Gothic"/>
          <w:sz w:val="22"/>
          <w:szCs w:val="22"/>
          <w:lang w:val="ru-RU"/>
        </w:rPr>
        <w:t>Выходит, крадучись, РОМАН, за ним – ДЖУЛИ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Кто эти люди, Рома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Не знаю. Папенька всегда был неразборчив в знакомствах, привечал каких-то проходимцев, но чтоб расписываться кровью... Странные шутки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ни хотят нас разлучить, Рома. Твой папенька, моя мать, эти люди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Ну что ты такое говоришь, Джулинька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Хотят, хотят! Но я не буду жить без тебя, не буду! Ты не думай, я ко всему готова. Я слово дала: если меня не возьмут на роль Джульетты, я отравлюсь. Да-да! Я не стану жить с матерью, терпеть ухаживанья этого ужасного Кипарисова. Я слово дала, а бабушка – царствие ей небесное – научила меня держать слово. После её смерти я два года – два года! – жила, как во мгле, не жила, а превозмогала эту перевернувшуюся жизнь, и тут бабушкин Бог мне улыбнулся: мне дали роль Джульетты, и я встретила тебя. У меня нет никого ближе тебя, Рома. Ты мой муж, ты любимый мой, ты самый близкий мой человек, ближе, чем бабушка – пусть она простит меня, – и если меня разлучат с тобой, если меня с тобой разлучат! – я не буду жить, ни за что не буду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Успокойся, любимая! Ну что с тобой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Ты очень похож на моего отца. Я видела его всего два раза. Они с матерью всю жизнь – по тюрьмам да на каторгам. У него были такие же круглые очки, как у тебя, только правое стёклышко было с трещинкой, и очень колючая щека. И улыбался он точно так же, как ты... Его убили в Киеве, черносотенцы, во время еврейского погрома. Мне было семь лет тогда, и бабушка, я помню, очень плакала, две недели плакала, каждый день. Проклинала сына и просила прощения у Бога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Не плачь. Пожалуйста. Сколько ещё, оказывается, мы не рассказали друг другу. Удивительное дело, но когда я впервые увидел тебя, услышал, как ты читаешь «Помолись о нищей, о потерянной, о моей живой душе»... – у меня заболело сердце. Не потому, что ты хорошо читала, а ты действительно читала хорошо, а потому..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Почему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Моя маменька читала эти стихи. Читала, перебирая клавиши, а я сидел поодаль, на пуфике, и смотрел, как слеза бежит по её щеке... А как она по-французски читала Бодлера! Как царственно музицировала! Знаешь, если бы ей довелось встретить тебя, она была бы очень счастлива за меня и очень переживала бы за тебя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Почему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Она была замечательной, мечтала, чтоб я стал врачом. Она считала эту профессию самой благородной. И прежде всего именно поэтому я рад, что через два месяца её мечта осуществится. И тогда – вон из Москвы! Вон! Поедем в  «пленительный город загадок», на родину моей маменьки – в Санкт-Петербург. Я буду лечить людей, а ты пойдёшь учиться. Ты очень талантлива, Джулия, и будешь блистать на сцене, верь мне. А я буду рукоплескать тебе, сидя в первом ряду. 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Господи, как мне хорошо с тобой! Почему, почему у меня такие нехорошие предчувствия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А не надо было подслушивать – вот почему! Я очень огорчён, что папенькины проходимцы тебя расстроили, и теперь ты вряд ли настроишься на песню, которую я для тебя написал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Неправда! Я всегда настроена на тебя. И для тебя. Как хороший инструмент. Где ваш легендарный рояль? Он в самом деле хорош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Он великолепен, как ты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Тогда – к инструменту, мой прекрасный муж! Нет-нет! Не ко мне, а к роялю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Я люблю тебя</w:t>
      </w:r>
      <w:r>
        <w:rPr>
          <w:i/>
          <w:lang w:val="ru-RU"/>
        </w:rPr>
        <w:t>.</w:t>
      </w:r>
      <w:r>
        <w:rPr>
          <w:lang w:val="ru-RU"/>
        </w:rPr>
        <w:t xml:space="preserve"> Песня не очень весёлая, но... надеюсь, тебе понравится. </w:t>
      </w:r>
    </w:p>
    <w:p>
      <w:pPr>
        <w:pStyle w:val="Normal"/>
        <w:jc w:val="both"/>
        <w:rPr>
          <w:rFonts w:ascii="Century Gothic" w:hAnsi="Century Gothic" w:cs="Tahoma"/>
          <w:b/>
          <w:b/>
          <w:sz w:val="22"/>
          <w:szCs w:val="22"/>
          <w:lang w:val="lv-LV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rFonts w:cs="Tahoma" w:ascii="Century Gothic" w:hAnsi="Century Gothic"/>
          <w:b/>
          <w:sz w:val="22"/>
          <w:szCs w:val="22"/>
          <w:lang w:val="ru-RU"/>
        </w:rPr>
        <w:t>Не плачь, душа, мол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нити той полёт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Что протяну я между мной и нею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К любимой путь найдё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ёт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а, канет всё в но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сердце свет прольёт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Звук милых чистых уст, расставшись с нею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В тиши меня найдё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 xml:space="preserve">И не умрёт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а, канет всё в ночи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в прах не перейдё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уши обет, что с преданностью всею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Мне ангел милый шлёт, 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т, не умрёт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 плачь, душа, мол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 xml:space="preserve">Любовь не перейдёт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Живущая меж небом и землею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Она сердца найдёт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ет.</w:t>
      </w:r>
    </w:p>
    <w:p>
      <w:pPr>
        <w:pStyle w:val="Normal"/>
        <w:jc w:val="both"/>
        <w:rPr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т, не умрёт!</w:t>
      </w:r>
      <w:r>
        <w:rPr>
          <w:sz w:val="22"/>
          <w:szCs w:val="22"/>
          <w:lang w:val="ru-RU"/>
        </w:rPr>
        <w:t>..</w:t>
      </w:r>
      <w:r>
        <w:rPr>
          <w:lang w:val="ru-RU"/>
        </w:rPr>
        <w:t xml:space="preserve">     Что с тобой? Почему ты плачешь, любимая? </w:t>
      </w:r>
    </w:p>
    <w:p>
      <w:pPr>
        <w:pStyle w:val="Normal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Это не я плачу, это душа моя плачет.</w:t>
      </w:r>
    </w:p>
    <w:p>
      <w:pPr>
        <w:pStyle w:val="Normal"/>
        <w:rPr/>
      </w:pPr>
      <w:r>
        <w:rPr>
          <w:b/>
          <w:lang w:val="ru-RU"/>
        </w:rPr>
        <w:t>РОМАН</w:t>
      </w:r>
      <w:r>
        <w:rPr>
          <w:lang w:val="ru-RU"/>
        </w:rPr>
        <w:t>. Почему?</w:t>
      </w:r>
    </w:p>
    <w:p>
      <w:pPr>
        <w:pStyle w:val="Normal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Поклянись, что ты никогда не оставишь меня! Никогда!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Клянусь, что никогда тебя не оставлю. Никогда.</w:t>
      </w:r>
    </w:p>
    <w:p>
      <w:pPr>
        <w:pStyle w:val="Normal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Что с нами будет, Рома?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РОМАН. </w:t>
      </w:r>
      <w:r>
        <w:rPr>
          <w:lang w:val="ru-RU"/>
        </w:rPr>
        <w:t xml:space="preserve">... Где-то тут были карты... </w:t>
      </w:r>
      <w:r>
        <w:rPr>
          <w:i/>
          <w:lang w:val="ru-RU"/>
        </w:rPr>
        <w:t>(Меняя тон).</w:t>
      </w:r>
      <w:r>
        <w:rPr>
          <w:lang w:val="ru-RU"/>
        </w:rPr>
        <w:t xml:space="preserve"> Я, конечно,  не цыганка, барышня, но если вы настаиваете, я могу попробовать...  Вы у нас какая дама?   Бубновая или червовая?</w:t>
        <w:br/>
      </w:r>
      <w:r>
        <w:rPr>
          <w:b/>
          <w:lang w:val="ru-RU"/>
        </w:rPr>
        <w:t>ДЖУЛИЯ.</w:t>
      </w:r>
      <w:r>
        <w:rPr>
          <w:lang w:val="ru-RU"/>
        </w:rPr>
        <w:t xml:space="preserve"> Рома...</w:t>
        <w:br/>
      </w:r>
      <w:r>
        <w:rPr>
          <w:b/>
          <w:lang w:val="ru-RU"/>
        </w:rPr>
        <w:t>РОМАН.</w:t>
      </w:r>
      <w:r>
        <w:rPr>
          <w:lang w:val="ru-RU"/>
        </w:rPr>
        <w:t xml:space="preserve"> Я  думал,  вы  мою песенку похвалите, а раз вы с меня  клятвы требуйте и          пророчествовать заставляете...</w:t>
      </w:r>
    </w:p>
    <w:p>
      <w:pPr>
        <w:pStyle w:val="Normal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а…</w:t>
      </w:r>
    </w:p>
    <w:p>
      <w:pPr>
        <w:pStyle w:val="Normal"/>
        <w:rPr/>
      </w:pPr>
      <w:r>
        <w:rPr>
          <w:b/>
          <w:lang w:val="ru-RU"/>
        </w:rPr>
        <w:t>РОМАН</w:t>
      </w:r>
      <w:r>
        <w:rPr>
          <w:lang w:val="ru-RU"/>
        </w:rPr>
        <w:t xml:space="preserve"> </w:t>
      </w:r>
      <w:r>
        <w:rPr>
          <w:i/>
          <w:lang w:val="ru-RU"/>
        </w:rPr>
        <w:t>(Подхватывает  ДЖУЛИЮ  на  руки).</w:t>
      </w:r>
      <w:r>
        <w:rPr>
          <w:lang w:val="ru-RU"/>
        </w:rPr>
        <w:t xml:space="preserve">   Пойдёмте-ка   лучше   целоваться, барышня.  Вы  рождены  исключительно  для поцелуев!</w:t>
      </w:r>
    </w:p>
    <w:p>
      <w:pPr>
        <w:pStyle w:val="Normal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а!..</w:t>
      </w:r>
    </w:p>
    <w:p>
      <w:pPr>
        <w:pStyle w:val="Normal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Один невинный – для начала! Умоляю!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спуганно оглядываясь, через залу пробегает половой ВАНЯ. За ним – СТЕЛЛА, воя и бормоча: «загрызу, загрызу, загрызу»..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cs="Century Gothic" w:ascii="Century Gothic" w:hAnsi="Century Gothic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Normal"/>
        <w:jc w:val="both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</w:t>
      </w:r>
      <w:r>
        <w:rPr>
          <w:rFonts w:eastAsia="Bookman Old Style" w:cs="Bookman Old Style" w:ascii="Bookman Old Style" w:hAnsi="Bookman Old Style"/>
          <w:sz w:val="32"/>
          <w:szCs w:val="32"/>
          <w:lang w:val="ru-RU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lang w:val="ru-RU"/>
        </w:rPr>
        <w:t xml:space="preserve">Ч А С Т Ь </w:t>
      </w:r>
      <w:r>
        <w:rPr>
          <w:rFonts w:cs="Bookman Old Style" w:ascii="Bookman Old Style" w:hAnsi="Bookman Old Style"/>
          <w:i/>
          <w:sz w:val="32"/>
          <w:szCs w:val="32"/>
          <w:lang w:val="ru-RU"/>
        </w:rPr>
        <w:t xml:space="preserve">  </w:t>
      </w:r>
      <w:r>
        <w:rPr>
          <w:rFonts w:cs="Bookman Old Style" w:ascii="Bookman Old Style" w:hAnsi="Bookman Old Style"/>
          <w:sz w:val="32"/>
          <w:szCs w:val="32"/>
          <w:lang w:val="ru-RU"/>
        </w:rPr>
        <w:t>В Т О Р А Я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  <w:lang w:val="lv-LV"/>
        </w:rPr>
      </w:pPr>
      <w:r>
        <w:rPr>
          <w:rFonts w:cs="Bookman Old Style" w:ascii="Bookman Old Style" w:hAnsi="Bookman Old Style"/>
          <w:sz w:val="32"/>
          <w:szCs w:val="32"/>
          <w:lang w:val="lv-LV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Та же ценральная зала ресторана. Негромко доносятся голоса выпивающих и закусывающих. Внезапно раздаётся звон разбитого зеркала, и на сцену вбегает МУРКИН. Мохнатая морда с длинными и редкими, торчащими в разные стороны усами, полосатая пижама и хвост. То на четвереньках, то на своих двоих он ищет, где бы схоронится, и находит такое место под роялем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з-за боковой пальмы опасливо выглядывает АРДАЛИОН. Он без фуражки, зато с костылём. Прихрамывая, делает несколько шагов, осматривается и, наконец, замечает МУРКИНА.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А-а, вона ты где... нехристь... Цыпа-цыпа... тьфу!.. Кыс-кыс-кы...</w:t>
      </w:r>
    </w:p>
    <w:p>
      <w:pPr>
        <w:pStyle w:val="Normal"/>
        <w:jc w:val="both"/>
        <w:rPr/>
      </w:pPr>
      <w:r>
        <w:rPr>
          <w:b/>
          <w:lang w:val="ru-RU"/>
        </w:rPr>
        <w:t>МУРКИН.</w:t>
      </w:r>
      <w:r>
        <w:rPr>
          <w:lang w:val="ru-RU"/>
        </w:rPr>
        <w:t xml:space="preserve"> Отлезь, крыса!</w:t>
      </w:r>
    </w:p>
    <w:p>
      <w:pPr>
        <w:pStyle w:val="Normal"/>
        <w:jc w:val="both"/>
        <w:rPr/>
      </w:pPr>
      <w:r>
        <w:rPr>
          <w:b/>
          <w:lang w:val="ru-RU"/>
        </w:rPr>
        <w:t>АРДАЛИОН</w:t>
      </w:r>
      <w:r>
        <w:rPr>
          <w:lang w:val="ru-RU"/>
        </w:rPr>
        <w:t xml:space="preserve"> </w:t>
      </w:r>
      <w:r>
        <w:rPr>
          <w:i/>
          <w:lang w:val="ru-RU"/>
        </w:rPr>
        <w:t>(роняет костыль и мелко крестится).</w:t>
      </w:r>
      <w:r>
        <w:rPr>
          <w:lang w:val="ru-RU"/>
        </w:rPr>
        <w:t xml:space="preserve"> Чур меня, чур, чур..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МУРКИН.</w:t>
      </w:r>
      <w:r>
        <w:rPr>
          <w:lang w:val="ru-RU"/>
        </w:rPr>
        <w:t xml:space="preserve"> Дай водки и хвост селёдки! </w:t>
      </w:r>
      <w:r>
        <w:rPr>
          <w:i/>
          <w:lang w:val="ru-RU"/>
        </w:rPr>
        <w:t>(С упреждающим  шипением бросается на АРДАЛИОНА и, когда тот от неожиданности грохается на пол, стремительно вспрыгивает на эстраду и пропадает за кулисами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МОНТЕКИН и видит на полу АРДАЛИОНА, осеняющего себя кресными знаменьями.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... и спаси мя грешнаго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Что ты расселся тут, олух царя небесного? Кто зеркало кокнул?!. Ардалион!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Демоны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Что?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Демоны, Ларьё... Апло... Аплон Ларьёныч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Ты пьян, собака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РДАЛИОН </w:t>
      </w:r>
      <w:r>
        <w:rPr>
          <w:i/>
          <w:lang w:val="ru-RU"/>
        </w:rPr>
        <w:t>(кивая и переходя на шепот).</w:t>
      </w:r>
      <w:r>
        <w:rPr>
          <w:lang w:val="ru-RU"/>
        </w:rPr>
        <w:t xml:space="preserve"> Кошаки, Апллон Илларьоныч... вурдалак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А ну дыхни! </w:t>
      </w:r>
      <w:r>
        <w:rPr>
          <w:i/>
          <w:lang w:val="ru-RU"/>
        </w:rPr>
        <w:t xml:space="preserve">(Рывком поднимает щвейцара с пола и суёт нос ему в бороду)... </w:t>
      </w:r>
      <w:r>
        <w:rPr>
          <w:lang w:val="ru-RU"/>
        </w:rPr>
        <w:t>Что стряслось? Толком говори!</w:t>
      </w:r>
    </w:p>
    <w:p>
      <w:pPr>
        <w:pStyle w:val="Normal"/>
        <w:jc w:val="both"/>
        <w:rPr/>
      </w:pPr>
      <w:r>
        <w:rPr>
          <w:b/>
          <w:lang w:val="ru-RU"/>
        </w:rPr>
        <w:t>АРДАЛИОН.</w:t>
      </w:r>
      <w:r>
        <w:rPr>
          <w:lang w:val="ru-RU"/>
        </w:rPr>
        <w:t xml:space="preserve"> Не могу знать... Я, Аплон Ларьёныч, крещённый... Я не могу служить, когда... бабы с клыками шастают... Когда вурдалаки водки просют... Я, Аплон Ларьёныч, отказываюсь от места... </w:t>
      </w:r>
      <w:r>
        <w:rPr>
          <w:i/>
          <w:lang w:val="ru-RU"/>
        </w:rPr>
        <w:t>(Поднимает костыль).</w:t>
      </w:r>
      <w:r>
        <w:rPr>
          <w:lang w:val="ru-RU"/>
        </w:rPr>
        <w:t xml:space="preserve"> Это мне знак был... чтоб, значит, в монастырь идтить...</w:t>
      </w:r>
    </w:p>
    <w:p>
      <w:pPr>
        <w:pStyle w:val="Normal"/>
        <w:jc w:val="both"/>
        <w:rPr>
          <w:i/>
          <w:i/>
          <w:lang w:val="lv-LV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Какой знак? Постой, Ардалион! Какой монастырь?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ыбегает ГОБОЙ, следом за ним – КАПУЛЕЦКАЯ. Сильно навеселе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-ткуда ты все-то знаешь, т-варищ Гобой? Сто-ой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Ах, товарищ Люба, товарищ Люба! </w:t>
      </w:r>
      <w:r>
        <w:rPr>
          <w:i/>
          <w:lang w:val="ru-RU"/>
        </w:rPr>
        <w:t xml:space="preserve">(Кружит между столиками, пытаясь сохранить дистанцию с догоняющей его КАПУЛЕЦКОЙ). </w:t>
      </w:r>
      <w:r>
        <w:rPr>
          <w:lang w:val="ru-RU"/>
        </w:rPr>
        <w:t>Вы думаете, я здесь по своей воле ошиваюсь? В этих контрреволюционных штанах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-брось ты! Штаны, как штаны – мне нравятся! </w:t>
      </w:r>
      <w:r>
        <w:rPr>
          <w:i/>
          <w:lang w:val="ru-RU"/>
        </w:rPr>
        <w:t>(Поёт).</w:t>
      </w:r>
      <w:r>
        <w:rPr>
          <w:lang w:val="ru-RU"/>
        </w:rPr>
        <w:t xml:space="preserve"> Д-ты посто-ой, посто-о-ой, товарищ мой Го-бой! Дозволь нагля-дется, радость на тебя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Я даже то знаю, что всю эту комиссию вы сами придумали! Сами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Верно! </w:t>
      </w:r>
      <w:r>
        <w:rPr>
          <w:i/>
          <w:lang w:val="ru-RU"/>
        </w:rPr>
        <w:t xml:space="preserve">(Настигает ГОБОЯ и прижимает его грудью к стене). </w:t>
      </w:r>
      <w:r>
        <w:rPr>
          <w:lang w:val="ru-RU"/>
        </w:rPr>
        <w:t>Д-ткуда знаешь? Признайся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отворачиваясь).</w:t>
      </w:r>
      <w:r>
        <w:rPr>
          <w:lang w:val="ru-RU"/>
        </w:rPr>
        <w:t xml:space="preserve"> Прочёл... в ваших... пронзительных глазах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ай я тя за это расцалую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Ещё ра-а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АПУЛЕЦКАЯ сочно в губы целует раскинувшего руки в стороны ГОБОЯ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входя с половиной жареной курицы).</w:t>
      </w:r>
      <w:r>
        <w:rPr>
          <w:lang w:val="ru-RU"/>
        </w:rPr>
        <w:t xml:space="preserve"> Какая комиссия! Мандата ж нету. Мандата нету – гони котлету, котлеты нету – иди в тюрьму! 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</w:t>
      </w:r>
      <w:r>
        <w:rPr>
          <w:lang w:val="ru-RU"/>
        </w:rPr>
        <w:t xml:space="preserve"> </w:t>
      </w:r>
      <w:r>
        <w:rPr>
          <w:i/>
          <w:lang w:val="ru-RU"/>
        </w:rPr>
        <w:t>(закатываясь от смеха).</w:t>
      </w:r>
      <w:r>
        <w:rPr>
          <w:lang w:val="ru-RU"/>
        </w:rPr>
        <w:t xml:space="preserve"> Д-эх, Атлет! Ну и весёлый же ты т-варищ! Дай я и тя за это расцалую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Э-э, я курицей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А ты плюнь на неё! </w:t>
      </w:r>
      <w:r>
        <w:rPr>
          <w:i/>
          <w:lang w:val="ru-RU"/>
        </w:rPr>
        <w:t>(Проделывает с АТЛЕТОМ то же, что с ГОБОЕМ).</w:t>
      </w:r>
    </w:p>
    <w:p>
      <w:pPr>
        <w:pStyle w:val="Normal"/>
        <w:jc w:val="both"/>
        <w:rPr/>
      </w:pPr>
      <w:r>
        <w:rPr>
          <w:b/>
          <w:lang w:val="ru-RU"/>
        </w:rPr>
        <w:t>ГОБОЙ</w:t>
      </w:r>
      <w:r>
        <w:rPr>
          <w:lang w:val="ru-RU"/>
        </w:rPr>
        <w:t xml:space="preserve"> </w:t>
      </w:r>
      <w:r>
        <w:rPr>
          <w:i/>
          <w:lang w:val="ru-RU"/>
        </w:rPr>
        <w:t>(отплевываясь).</w:t>
      </w:r>
      <w:r>
        <w:rPr>
          <w:lang w:val="ru-RU"/>
        </w:rPr>
        <w:t xml:space="preserve"> Я знаю и то, что не в нэпмане Монтекине дело, а его эскулапе-сыне, который так нагло обольстил вашу красавицу доченьку Джулию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</w:t>
      </w:r>
      <w:r>
        <w:rPr>
          <w:lang w:val="ru-RU"/>
        </w:rPr>
        <w:t xml:space="preserve"> </w:t>
      </w:r>
      <w:r>
        <w:rPr>
          <w:i/>
          <w:lang w:val="ru-RU"/>
        </w:rPr>
        <w:t>(закусывая курицей).</w:t>
      </w:r>
      <w:r>
        <w:rPr>
          <w:lang w:val="ru-RU"/>
        </w:rPr>
        <w:t xml:space="preserve"> С чего это тебе взбрело в голову назвать её Джулией? Почему не Евдокией? Феклой, Параскевой, Степанидой, Евлампией или Лизаветой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-ак революционерка такая была... карбонарк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 кого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У этого... как его... Гарибальд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У Джузеппе? Брехня. Не было у него никакой Джулии. Были: Миранда, Люсинда, Франческа, Петреска... и Рафаэлла! О-о, Рафаэлла! А Джулии не было. Надули тебя, комиссар, как девчонку облапошили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Врёшь, Атлет! Букеты словесные з-плеташь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Атлет – историк. Так сказать, жук архивный, поэтому знает, что говорит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ай я тя за это расцалую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урицу цалуй! А у меня губы не казённые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Люба! А вы в курсе того, что они расписались? У-же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его у-же? Кто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то-кто! Комиссарская дочка и нэпманский сынок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Рас-пис... Как расписались?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ернилами. На бумаге со штампом «Уплочено»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еперь они – муж и жена, бис и ура, кушайте пироги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еперь детишек ожидайте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</w:t>
      </w:r>
      <w:r>
        <w:rPr>
          <w:lang w:val="lv-LV"/>
        </w:rPr>
        <w:t xml:space="preserve"> </w:t>
      </w:r>
      <w:r>
        <w:rPr>
          <w:lang w:val="ru-RU"/>
        </w:rPr>
        <w:t>писающих буржуйчиков! Они вам построят новый мир! Они вам..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Полундра! </w:t>
      </w:r>
      <w:r>
        <w:rPr>
          <w:i/>
          <w:lang w:val="ru-RU"/>
        </w:rPr>
        <w:t>(Выхватывает маузер).</w:t>
      </w:r>
      <w:r>
        <w:rPr>
          <w:lang w:val="ru-RU"/>
        </w:rPr>
        <w:t xml:space="preserve"> Д-я их всех в расход выведу! Я им покажу расписались! Я им покажу «уплочено»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ы в кого целишься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Будет вам и «бис»! Будет вам и «ура»! Будет вам и «кушайте пироги»! Вы у меня подавитесь этими пирогами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е тычь в меня дулом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Я вас выведу на чистую воду! Я всю вашу контру к стенке поставлю! Я вам покажу «капланбалет»! Руки! Руки!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ГОБОЙ и АТЛЕТ застывают у стенки с высоко поднятыми руками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звольте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Молчать! Я вам покажу писающих буржуйчиков! Д-я вас всех – к ногтю!! И первого – Монтекина! Буржуя этого нед-резанного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Я за ним сбегаю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Лучше 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Стоять!!. </w:t>
      </w:r>
      <w:r>
        <w:rPr>
          <w:i/>
          <w:lang w:val="ru-RU"/>
        </w:rPr>
        <w:t>(И вдруг – с горьким всхлипом).</w:t>
      </w:r>
      <w:r>
        <w:rPr>
          <w:lang w:val="ru-RU"/>
        </w:rPr>
        <w:t xml:space="preserve"> Доченька моя! Д-как ты могла... Я же всю жизнь, как проклятая, чтоб она... а она!.. Что ж она з меня сердце вынимает... голыми рукам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Ох, дети, дети! Что ж они с нами делают, а! Мы ж всё для них – ничего для себя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зря! Ты о себе подумай, Люба! Что с тобой будет, когда ты тут всех перестреляешь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что будет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з партии попрут – раз, в тюрьму за шкирку – два. Не 19-ый год, не на флоте, чтоб – пиф-паф! и концы в воду! Три. 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со слезой).</w:t>
      </w:r>
      <w:r>
        <w:rPr>
          <w:lang w:val="ru-RU"/>
        </w:rPr>
        <w:t xml:space="preserve"> Теряем боевую подругу, теряем! </w:t>
      </w:r>
      <w:r>
        <w:rPr>
          <w:i/>
          <w:lang w:val="ru-RU"/>
        </w:rPr>
        <w:t>(Медленно без слов начинает выводить «Вы жертвою пали в борьбе роковой»...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со скорбным сочувствием присоединяется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АПУЛЕЦКАЯ </w:t>
      </w:r>
      <w:r>
        <w:rPr>
          <w:i/>
          <w:lang w:val="ru-RU"/>
        </w:rPr>
        <w:t>(вытирая слёзы).</w:t>
      </w:r>
      <w:r>
        <w:rPr>
          <w:lang w:val="ru-RU"/>
        </w:rPr>
        <w:t xml:space="preserve"> А что делать? Что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Момент. </w:t>
      </w:r>
      <w:r>
        <w:rPr>
          <w:i/>
          <w:lang w:val="ru-RU"/>
        </w:rPr>
        <w:t>(Вместе с АТЛЕТОМ дотягивает куплет до конца).</w:t>
      </w:r>
      <w:r>
        <w:rPr>
          <w:lang w:val="ru-RU"/>
        </w:rPr>
        <w:t xml:space="preserve"> Брак расстроить – раз, нэпманского сынка за шкирку и в тюрьму – дв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дорово! Три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о сделать это будет непросто. Враг коварен и силён. Товарищ Люба, спрошу вас прямо – как член члена: чтоб эти непростые условия были выполнены, готовы ли вы... ну, я не знаю... продать душу дьяволу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ьвола н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прошу по-другому. Готовы ли вы продать душу тому, кого нет, чтоб эти непростые, повторюсь, условия были выполнены?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И души н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прошу в третий раз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И в последний!</w:t>
      </w:r>
    </w:p>
    <w:p>
      <w:pPr>
        <w:pStyle w:val="Normal"/>
        <w:jc w:val="both"/>
        <w:rPr/>
      </w:pPr>
      <w:r>
        <w:rPr>
          <w:b/>
          <w:lang w:val="ru-RU"/>
        </w:rPr>
        <w:t>ГОБОЙ</w:t>
      </w:r>
      <w:r>
        <w:rPr>
          <w:lang w:val="ru-RU"/>
        </w:rPr>
        <w:t xml:space="preserve">. ... готовы ли вы продать то, чего нет, тому, кого нет?.. Ответ читаю в ваших пронзительных глазах. </w:t>
      </w:r>
      <w:r>
        <w:rPr>
          <w:i/>
          <w:lang w:val="ru-RU"/>
        </w:rPr>
        <w:t>(Достаёт договор)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Я же ж хочу, чтоб ей, как лучше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онечно! Покажи-ка маузер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Зачем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равнить с моим. </w:t>
      </w:r>
      <w:r>
        <w:rPr>
          <w:i/>
          <w:lang w:val="ru-RU"/>
        </w:rPr>
        <w:t>(Расстёгивает куртку, обнаруживая целый арсенал огнестрельного и холодного оружия)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Ого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меняя маузер КАПУЛЕЦКОЙ на свой).</w:t>
      </w:r>
      <w:r>
        <w:rPr>
          <w:lang w:val="ru-RU"/>
        </w:rPr>
        <w:t xml:space="preserve"> Держи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АПУЛЕЦКАЯ ойкает, укалываясь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ровь! А давайте распишемся кровью, товарищ Люба, как настоящие революционеры. Вот сюда. Хватит начальной буквы... Чудненько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А зачем это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егодня же расстроим их скороспелый брак! А потом... сосватаем-ка вашу дочурку за вашего же товарища! А? </w:t>
      </w:r>
      <w:r>
        <w:rPr>
          <w:i/>
          <w:lang w:val="ru-RU"/>
        </w:rPr>
        <w:t>(Сладостно).</w:t>
      </w:r>
      <w:r>
        <w:rPr>
          <w:lang w:val="ru-RU"/>
        </w:rPr>
        <w:t xml:space="preserve"> Август Кипарисов и Джулия Капулецкая! Красота! Товарищ Атлет, препроводите боевую подругу в отдельный кабинет и налейте ей двойную стопочку анисовой. А к нам пригласите товарища Августа. И Стеллу позов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уводит КАПУЛЕЦКУЮ. ГОБОЙ снимает пенсне и вглядывается в з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х, люди, люди... человеки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За его спиной на четвереньках стремительно проносится МУРКИН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СТЕЛЛА, поводя нос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у что твой половой? Подписал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Н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же Иванушку-дурачка окрутить не можешь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Он в распятого вери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роклятье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При упоминании мессира начинает ручонками сучить, как деревенская старушонка. За-гры-зу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лохо, девушка. Мессир будет недоволен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вводит КИПАРИСОВА, держа его за талию.</w:t>
      </w:r>
    </w:p>
    <w:p>
      <w:pPr>
        <w:pStyle w:val="Normal"/>
        <w:jc w:val="both"/>
        <w:rPr/>
      </w:pPr>
      <w:r>
        <w:rPr>
          <w:lang w:val="ru-RU"/>
        </w:rPr>
        <w:t xml:space="preserve">Товарищ Август! </w:t>
      </w:r>
      <w:r>
        <w:rPr>
          <w:i/>
          <w:lang w:val="ru-RU"/>
        </w:rPr>
        <w:t>(Подхватывает КИПАРИСОВА и начинает его танцевать, напевая).</w:t>
      </w:r>
      <w:r>
        <w:rPr>
          <w:lang w:val="ru-RU"/>
        </w:rPr>
        <w:t xml:space="preserve"> Ах, мой милый Августин, Августин, Августин!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и СТЕЛЛА подпевают, хлопая в ладош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х, мой милый Августин, Августин-тин! </w:t>
      </w:r>
      <w:r>
        <w:rPr>
          <w:i/>
          <w:lang w:val="ru-RU"/>
        </w:rPr>
        <w:t>(С весёлой уверенностю).</w:t>
      </w:r>
      <w:r>
        <w:rPr>
          <w:lang w:val="ru-RU"/>
        </w:rPr>
        <w:t xml:space="preserve"> Любишь дочку Капулецкой? Правду говори! У-у, шалун! Ну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Люблю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Хочешь на ней жениться? Ну? Как на духу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Хочу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Молодец!</w:t>
      </w:r>
      <w:r>
        <w:rPr>
          <w:i/>
          <w:lang w:val="ru-RU"/>
        </w:rPr>
        <w:t xml:space="preserve"> (Раскручивает КИПАРИСОВА и отправляет в обьятия АТЛЕТА)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Теперь АТЛЕТ танцует КИПАРИСОВА, а ГОБОЙ и СТЕЛЛА хлопают и подпевают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Хочешь кокаин нюхать? В глаза смотри! Хочешь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Хо-чу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Любишь за пионерами ухлёстывать? Признавайся! Кто твой любовник? Зампред Овечкинд? Или горнист Бугайлов? Не кивай башкой, как китайский болванчик! Кто говори?!</w:t>
      </w:r>
    </w:p>
    <w:p>
      <w:pPr>
        <w:pStyle w:val="Normal"/>
        <w:jc w:val="both"/>
        <w:rPr/>
      </w:pPr>
      <w:r>
        <w:rPr>
          <w:b/>
          <w:lang w:val="ru-RU"/>
        </w:rPr>
        <w:t>КИПАРИСОВ</w:t>
      </w:r>
      <w:r>
        <w:rPr>
          <w:lang w:val="ru-RU"/>
        </w:rPr>
        <w:t xml:space="preserve"> </w:t>
      </w:r>
      <w:r>
        <w:rPr>
          <w:i/>
          <w:lang w:val="ru-RU"/>
        </w:rPr>
        <w:t>(потупив глаза).</w:t>
      </w:r>
      <w:r>
        <w:rPr>
          <w:lang w:val="ru-RU"/>
        </w:rPr>
        <w:t xml:space="preserve"> Об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зменщик! </w:t>
      </w:r>
      <w:r>
        <w:rPr>
          <w:i/>
          <w:lang w:val="ru-RU"/>
        </w:rPr>
        <w:t>(И как ни в чём не бывало, раскрутив, отправляет КИПАРИСОВА в обьятья СТЕЛЛЫ)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Теперь СТЕЛЛА танцует с КИПАРИСОВЫМ, а ГОБОЙ с АТЛЕТОМ, подпевая и подхлопывая, ставят на середину залы два стула. СТЕЛЛА плюхает на них КИПАРИСОВ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добно ли тебе, милый? </w:t>
      </w:r>
      <w:r>
        <w:rPr>
          <w:i/>
          <w:lang w:val="ru-RU"/>
        </w:rPr>
        <w:t>(Пристраивается справа)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егодня – очень может быть. </w:t>
      </w:r>
      <w:r>
        <w:rPr>
          <w:i/>
          <w:lang w:val="ru-RU"/>
        </w:rPr>
        <w:t>(Пристраивается слева)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А завтра?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АТЛЕТ с ГОБОЕМ разом выдёргивают из-под КИПАРИСОВА стуль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А послезавтра товарищ Люба в мгновенье ока просверлит в тебе еще одно отверстие, но отнюдь не для любовных утех..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... и здесь, на земле, всё для тебя закончится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на ведь, как дитя неразумное, дальше своего маузера и ближе мировой революции ничего не видит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а когда мы приподымем ей веки, и она узрит тебя в полной красе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... то лучшей мишени, чем ты, товарищ Август, ни в одном тире не сыщешь. Итак, либо – любовники, кокаин и ранняя насильственная смерть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либо – мгновенная и почти безболезненная операция, после которой – никакого кокаина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 в худшем случае – водка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никаких любовников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 в лучшем случае – любовницы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 и возможная женитьба на дочке Капулецкой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 и как вами, людьми, говорится – долгая счасливая жизнь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вгуст, милый, ты все нюансы уловил? Не кивай башкой, как китайский болванчик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Уловил, уловил... и готов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 чему готов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Подписать договорчик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го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ткуда знаешь про договорчик?</w:t>
      </w:r>
    </w:p>
    <w:p>
      <w:pPr>
        <w:pStyle w:val="Normal"/>
        <w:jc w:val="both"/>
        <w:rPr/>
      </w:pPr>
      <w:r>
        <w:rPr>
          <w:b/>
          <w:lang w:val="ru-RU"/>
        </w:rPr>
        <w:t>КИПАРИСОВ</w:t>
      </w:r>
      <w:r>
        <w:rPr>
          <w:lang w:val="ru-RU"/>
        </w:rPr>
        <w:t xml:space="preserve"> </w:t>
      </w:r>
      <w:r>
        <w:rPr>
          <w:i/>
          <w:lang w:val="ru-RU"/>
        </w:rPr>
        <w:t>(потупив глаза).</w:t>
      </w:r>
      <w:r>
        <w:rPr>
          <w:lang w:val="ru-RU"/>
        </w:rPr>
        <w:t xml:space="preserve"> Подслушивал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ТЕЛЛА. </w:t>
      </w:r>
      <w:r>
        <w:rPr>
          <w:lang w:val="ru-RU"/>
        </w:rPr>
        <w:t xml:space="preserve">Далеко пойдёшь! </w:t>
      </w:r>
      <w:r>
        <w:rPr>
          <w:i/>
          <w:lang w:val="ru-RU"/>
        </w:rPr>
        <w:t>(Кусает КИПАРИСОВА за палец, КИПАРИСОВ ойкает)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достаёт договор).</w:t>
      </w:r>
      <w:r>
        <w:rPr>
          <w:lang w:val="ru-RU"/>
        </w:rPr>
        <w:t xml:space="preserve"> Вот сюда. Одну буковку...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...кровью, я знаю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удненько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Ты даже не подозреваешь, милый, какой кусок счастья сейчас тебе отломился. Сотни тысяч, таких, как ты, мечтали бы сейчас оказаться на твоём месте! В ногах бы у нас валялись! Ан нет! Случай выбрал именно тебя. Счастливчик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Я могу идти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Что вы! что вы! Самое интересное для вас – впереди! Сейчас вы познаете, наконец, настоящую женскую красоту и прикипите к ней всем своим сердцем на всю оставшуюся жизнь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Не бойся, не бойся! Бедный Август! Как они отвратили его от настоящих женских  радостей – все эти няньки, бонны, тётки с душными необьятными грудями! Поневоле засмотришься на стройного конюха! Ничего, милый, сейчас всё станет на свои места. Раз и навсегда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телл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Подождите... Можно мне </w:t>
      </w:r>
      <w:r>
        <w:rPr>
          <w:i/>
          <w:lang w:val="ru-RU"/>
        </w:rPr>
        <w:t>(вынимает коробочку с кокаином)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а посошок? Да сколько угодно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Может, моего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Не-ет!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у как хочешь. Дуй до ноздри, милый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гда уж – вдуй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Долго ещё?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ИПАРИСОВ «вдувает» с ногтя и с содроганием зажмуривает глаз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И мысленно навсегда простись с зампредом Овечкиндом и горнистом Бугайловым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ГОБОЙ и АТЛЕТ берутся за отвороты плаща СТЕЛЛЫ и рывком распахивают его. КИПАРИСОВ открывает глаза, и его неописуемые телодвижения заканчиваются нечеловеческим взвизгом и конвульсивным падением. СТЕЛЛА запахивается. АТЛЕТ с ГОБОЕМ отволакивают тело КИПАРИСОВА к крайнему столику, поднимают на стул и приглаживают волосы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не променял ли он шило на мыло? Кокаин и любовников на тёщу Капулецкую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г отказаться. Так, подобьём бабки: четыре договорчика. Неплохое начало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ТЕЛЛА. </w:t>
      </w:r>
      <w:r>
        <w:rPr>
          <w:lang w:val="ru-RU"/>
        </w:rPr>
        <w:t>Конец – делу венец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Кто бы говорил, девушк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Я чувствую в воздухе шелест крыльев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ессир пунктуален, как никто, и явится, как всегда, в последнюю минуту. Что там осталось в программе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ордебалет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Девки – в порядке. Мне не пришлось им повторять задачу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то ещё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Йог. Иоканаан Марусидзе. Сын Крепыш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</w:t>
      </w:r>
      <w:r>
        <w:rPr>
          <w:lang w:val="ru-RU"/>
        </w:rPr>
        <w:t xml:space="preserve"> </w:t>
      </w:r>
      <w:r>
        <w:rPr>
          <w:i/>
          <w:lang w:val="ru-RU"/>
        </w:rPr>
        <w:t>(хохоча).</w:t>
      </w:r>
      <w:r>
        <w:rPr>
          <w:lang w:val="ru-RU"/>
        </w:rPr>
        <w:t xml:space="preserve"> Зови Моню. Начнём раздавать слонов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Может, сначала займёмся молодоженами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, пора этих голубков рассадить на разные жёрдочки. Где они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Здесь неподалёку. Воркуют в укромном гнёздышке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ходи за ними, </w:t>
      </w:r>
      <w:r>
        <w:rPr>
          <w:i/>
          <w:lang w:val="ru-RU"/>
        </w:rPr>
        <w:t>(АТЛЕТУ)</w:t>
      </w:r>
      <w:r>
        <w:rPr>
          <w:lang w:val="ru-RU"/>
        </w:rPr>
        <w:t xml:space="preserve"> а ты – за мамой и папой. Они должны видеть, на что подписались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Какая ещё комиссия»? – доносится из-за кулис громкий мужской голос. – «Идите вы к чёртовой матери со своей комиссией! Кто такой Кипарисов? Кто такая Капулецкая? Это родственник ваш Кипарисов? Это мама ваша Капулецкая? Что вы прилипли к человеку? Мы на русском языке договорились о моём единственном выступлении перед московской публикой»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след за отступающим РОШАЛЬСКИМ в залу входит ИОКАНААН МАРУСИДЗЕ, он же ШМИДТ-сын в адмиральской фуражке, длинном шарфе и зелёном в талию костюме. В руке у него акушерский саквояж.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Что вы мне голову морочите какой-то комиссией?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Ба! Любимец Рабиндранада Тагор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Глазам не верю! Сам Иоканаан Марусидзе – брамин-йог! Сын Крепыша! Но как  изменился в лице, как изменился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русел, порусел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вно из Бомбея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Он не из Бомбея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еужто из Калькутты? Фу ты-ну ты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Он не из Калькутты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н из Моршанск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авда? Давно из Моршанска, артист союзных республик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ророк Самуил, что вы молчите, как архиерей на приёме? Отвечайте на вопросы публи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е вижу публики. </w:t>
      </w:r>
      <w:r>
        <w:rPr>
          <w:i/>
          <w:lang w:val="ru-RU"/>
        </w:rPr>
        <w:t>(РОШАЛЬСКОМУ).</w:t>
      </w:r>
      <w:r>
        <w:rPr>
          <w:lang w:val="ru-RU"/>
        </w:rPr>
        <w:t xml:space="preserve"> Это и есть пресловутая комиссия? Конгениально! </w:t>
      </w:r>
      <w:r>
        <w:rPr>
          <w:i/>
          <w:lang w:val="ru-RU"/>
        </w:rPr>
        <w:t>(ГОБОЮ).</w:t>
      </w:r>
      <w:r>
        <w:rPr>
          <w:lang w:val="ru-RU"/>
        </w:rPr>
        <w:t xml:space="preserve"> Пенсне на толкучке покупали? </w:t>
      </w:r>
      <w:r>
        <w:rPr>
          <w:i/>
          <w:lang w:val="ru-RU"/>
        </w:rPr>
        <w:t>(АТЛЕТУ).</w:t>
      </w:r>
      <w:r>
        <w:rPr>
          <w:lang w:val="ru-RU"/>
        </w:rPr>
        <w:t xml:space="preserve"> А трико откуда? Из горящего цирка? И сколько эта музыка стоит?.. Что вы молчите, как женихи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хохотнувшему АТЛЕТУ).</w:t>
      </w:r>
      <w:r>
        <w:rPr>
          <w:lang w:val="ru-RU"/>
        </w:rPr>
        <w:t xml:space="preserve"> Что скажешь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бъект, достойный уважения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Где я видел эти чистые глаза? Этот уверенный взгляд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ТЛЕТ. Где-где! В Караганде! В тамошней тюрьме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чно! У него ещё штиблеты были, похожие на мои, но с апельсиновым верхом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Курочка-невидимка при вас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Любопытнее взглянуть на адскую палатку.</w:t>
      </w:r>
    </w:p>
    <w:p>
      <w:pPr>
        <w:pStyle w:val="Normal"/>
        <w:jc w:val="both"/>
        <w:rPr/>
      </w:pPr>
      <w:r>
        <w:rPr>
          <w:b/>
          <w:lang w:val="ru-RU"/>
        </w:rPr>
        <w:t>ШМИДТ-сын</w:t>
      </w:r>
      <w:r>
        <w:rPr>
          <w:lang w:val="ru-RU"/>
        </w:rPr>
        <w:t xml:space="preserve"> </w:t>
      </w:r>
      <w:r>
        <w:rPr>
          <w:i/>
          <w:lang w:val="ru-RU"/>
        </w:rPr>
        <w:t>(РОШАЛЬСКОМУ).</w:t>
      </w:r>
      <w:r>
        <w:rPr>
          <w:lang w:val="ru-RU"/>
        </w:rPr>
        <w:t xml:space="preserve"> Это что за кошки-мышки такие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 с ГОБОЕМ.</w:t>
      </w:r>
      <w:r>
        <w:rPr>
          <w:lang w:val="ru-RU"/>
        </w:rPr>
        <w:t xml:space="preserve"> А ты догадайся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А больше вы ничего не хотите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Хотим, йог! Хотим, брамин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омер хотим по опыту Шерлока Холмса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Свечку с Атлантиды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атериализацию духов хотим! Словом – все то, что в вашей афишке написано. Ну-с, снимайте бурнус, йог моршанский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з него йог, как из собачьего хвоста сито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о-но, голуба! Не стучите лысиной по паркету!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становится в позу боксёра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нимите шляпу, Моня. Сейчас состоится вынос тела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снимает каноть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ШМИДТ-сын</w:t>
      </w:r>
      <w:r>
        <w:rPr>
          <w:lang w:val="ru-RU"/>
        </w:rPr>
        <w:t xml:space="preserve"> </w:t>
      </w:r>
      <w:r>
        <w:rPr>
          <w:i/>
          <w:lang w:val="ru-RU"/>
        </w:rPr>
        <w:t>(выставляя кулаки).</w:t>
      </w:r>
      <w:r>
        <w:rPr>
          <w:lang w:val="ru-RU"/>
        </w:rPr>
        <w:t xml:space="preserve"> Не трепещите крыльями без повод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свистит).</w:t>
      </w:r>
      <w:r>
        <w:rPr>
          <w:lang w:val="ru-RU"/>
        </w:rPr>
        <w:t xml:space="preserve"> Лёд тронулся, господа присяжные заседатели! Марш-марш вперёд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и ШМИДТ-сын прыгают друг перед другом, как на ринге. Первым наносит удар АТЛЕТ.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изкий сорт! Нечистая работа!</w:t>
      </w:r>
    </w:p>
    <w:p>
      <w:pPr>
        <w:pStyle w:val="Normal"/>
        <w:jc w:val="both"/>
        <w:rPr/>
      </w:pPr>
      <w:r>
        <w:rPr>
          <w:b/>
          <w:lang w:val="ru-RU"/>
        </w:rPr>
        <w:t>ГОБОЙ</w:t>
      </w:r>
      <w:r>
        <w:rPr>
          <w:lang w:val="ru-RU"/>
        </w:rPr>
        <w:t xml:space="preserve"> </w:t>
      </w:r>
      <w:r>
        <w:rPr>
          <w:i/>
          <w:lang w:val="ru-RU"/>
        </w:rPr>
        <w:t>(хохоча).</w:t>
      </w:r>
      <w:r>
        <w:rPr>
          <w:lang w:val="ru-RU"/>
        </w:rPr>
        <w:t xml:space="preserve"> Это точно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Вас тяжелые сны не мучают? </w:t>
      </w:r>
      <w:r>
        <w:rPr>
          <w:i/>
          <w:lang w:val="ru-RU"/>
        </w:rPr>
        <w:t>(Наносит ответный удар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надевает канотье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Удар состоялся! Заседание продолжается! Моя очередь. </w:t>
      </w:r>
      <w:r>
        <w:rPr>
          <w:i/>
          <w:lang w:val="ru-RU"/>
        </w:rPr>
        <w:t>(Сменяет на ринге АТЛЕТА).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В детстве таких, как вы, я убивал на месте. Из рогат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лиже к телу, как говорит Мопассан! </w:t>
      </w:r>
      <w:r>
        <w:rPr>
          <w:i/>
          <w:lang w:val="ru-RU"/>
        </w:rPr>
        <w:t>(Наносит удар).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Это типичное пижонство – воровать чужие мысли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учите меня жить, дуся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Так ведите себя, как полагается! </w:t>
      </w:r>
      <w:r>
        <w:rPr>
          <w:i/>
          <w:lang w:val="ru-RU"/>
        </w:rPr>
        <w:t>(Наносит ответный удар)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Карнавал закончился, начинаются суровые будни. Моя очередь. </w:t>
      </w:r>
      <w:r>
        <w:rPr>
          <w:i/>
          <w:lang w:val="ru-RU"/>
        </w:rPr>
        <w:t>(Сменяет на ринге ГОБОЯ).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Девушку украшает скромность. К чему эти прыжки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Хамишь, парниша! </w:t>
      </w:r>
      <w:r>
        <w:rPr>
          <w:i/>
          <w:lang w:val="ru-RU"/>
        </w:rPr>
        <w:t>(Наносит удар)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Браво, девушка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абил бы я тебе рыло, только Заратустра не позволяет. </w:t>
      </w:r>
      <w:r>
        <w:rPr>
          <w:i/>
          <w:lang w:val="ru-RU"/>
        </w:rPr>
        <w:t>(Покидает ринг)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бъект, достойный уважения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</w:t>
      </w:r>
      <w:r>
        <w:rPr>
          <w:i/>
          <w:lang w:val="ru-RU"/>
        </w:rPr>
        <w:t>(РОШАЛЬСКОМУ).</w:t>
      </w:r>
      <w:r>
        <w:rPr>
          <w:lang w:val="ru-RU"/>
        </w:rPr>
        <w:t xml:space="preserve"> Я пошел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уда так скоро, дуся?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Скоро только кошки родятс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ем более. Мосье Рошальский, вы брамину аванс выплатили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ОШАЛЬСКИЙ. Нет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уда же вы пойдёте без денег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В Москве да без денег!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кучно, дуся! Вы же любите деньги... 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из принципа...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и страдайте от их недостатка. Я прав?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е ваше собачье дело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роме того, вы голодны, как пёс, и пришли в ресторан плотно отобедать. Стоит ли сматывать удочки, не отведав, скажем, гуся с яблоками или шашлыков по-карски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Это же ж грабёж самого себя среди бела дня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Не пробуждайте во мне зверя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 Чудненько! Считайте серенаду законченной. Ваша афишка, дуся, – тьфу коту на хвост! Вы не в Моршанске! Здешняя публика пришла бы взглянуть только на то, как вам набьют баки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ому ты собрался раздавать слонов, сын индусско-поданного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не Рошальскому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всё-таки хотела бы курочку-невидимку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слона бы ты не хотела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этому не стоит становится в третью позицию и смотреть на девушку, как солдат на вошь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тому что если она на тебя так посмотрит и и при этом покажет тебе свои прелести, то тебя самого будут показывать в адской палатке! Как существо, пережившее нашествие диких обезьян.</w:t>
      </w:r>
    </w:p>
    <w:p>
      <w:pPr>
        <w:pStyle w:val="Normal"/>
        <w:jc w:val="both"/>
        <w:rPr/>
      </w:pPr>
      <w:r>
        <w:rPr>
          <w:b/>
          <w:lang w:val="ru-RU"/>
        </w:rPr>
        <w:t>ШМИДТ-сын</w:t>
      </w:r>
      <w:r>
        <w:rPr>
          <w:lang w:val="ru-RU"/>
        </w:rPr>
        <w:t xml:space="preserve"> </w:t>
      </w:r>
      <w:r>
        <w:rPr>
          <w:i/>
          <w:lang w:val="ru-RU"/>
        </w:rPr>
        <w:t>(РОШАЛЬСКОМУ)</w:t>
      </w:r>
      <w:r>
        <w:rPr>
          <w:lang w:val="ru-RU"/>
        </w:rPr>
        <w:t>. Это не человек, это какой-то конёк-гобунок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родолжим наши игры. Сдать вас в мохнатые лапы милиции не так интересно, как использовать ваш йогский опыт. Мы удваиваем ваш гонорар и определяем в Монин кордебалет. Индусским раджой. Репетиция через пять минут, выступление – через десять. Харчи наши, один выход в день, спецодежда, соцстрах, чаевые. Причём, исключительно от дам. Как видите, всё учтено могучим ураганом. Будете лакать шампанское в неограниченных количествах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 тебя ведь нет камней в печени?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Идите, идите, я подаю только по субботам, нечего тут заливать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ы не в церкви, дуся, вас не обманут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начала деньги – потом выступление. А не наоборот, заметь! Моня, раскошеливайся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Работка, дуся, в вашем стиле – не бей лежачего. Легко и нежно поиграйте вашим здоровым обнажённым торсом, а конце игры ненавязчиво покажите публике слоника. Всё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 знаменитую татуировку на груди – Наполеона с пивной кружкой в руке!</w:t>
      </w:r>
    </w:p>
    <w:p>
      <w:pPr>
        <w:pStyle w:val="Normal"/>
        <w:jc w:val="both"/>
        <w:rPr/>
      </w:pPr>
      <w:r>
        <w:rPr>
          <w:b/>
          <w:lang w:val="ru-RU"/>
        </w:rPr>
        <w:t>ШМИДТ-сын.</w:t>
      </w:r>
      <w:r>
        <w:rPr>
          <w:lang w:val="ru-RU"/>
        </w:rPr>
        <w:t xml:space="preserve"> Это становится занятным. </w:t>
      </w:r>
      <w:r>
        <w:rPr>
          <w:i/>
          <w:lang w:val="ru-RU"/>
        </w:rPr>
        <w:t>(Получая от РОШАЛЬСКОГО деньги).</w:t>
      </w:r>
      <w:r>
        <w:rPr>
          <w:lang w:val="ru-RU"/>
        </w:rPr>
        <w:t xml:space="preserve"> Где мы с вами встречались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 прежней жизни, дуся! Вам ли, сыну индусско-поданного, не знать об этом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Ты был интендантом в армии Наполеона! Маркитанил – направо-налево, так комбинировал, что французы войну проиграли! Высший класс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Вот только кончил плохо. </w:t>
      </w:r>
      <w:r>
        <w:rPr>
          <w:i/>
          <w:lang w:val="ru-RU"/>
        </w:rPr>
        <w:t>(АТЛЕТУ).</w:t>
      </w:r>
      <w:r>
        <w:rPr>
          <w:lang w:val="ru-RU"/>
        </w:rPr>
        <w:t xml:space="preserve"> Ему горло перерезали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Ему румыны накостыляли, когда он с барахлом границу переходил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Кто старое помянет, тому глаз долой! Кому-кому, а мне это доподлинно известно. Пойдёмте, дуся, я дам вам последние инструкции. Вперёд-вперёд – труба зовёт! Вас, дуся, ждёт сладкое бремя славы, врата великих возможностей и муза дальних странствий! Вас ждут знойные женщины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... домашние хозяйки, домашние работницы, вдовы и даже одна женщина – зубной техник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Здесь вы надолго не задержитесь, ваш славный парад-алле ещё впереди, и командовать этим парадом будете вы! Только одного, дуся, не делайте никогда: не ешьте на ночь сырых помидоров. Прошу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«Стой, негодяй! Стой»! – раздаётся голос РОМАНА, и из-за кулис выскакивает МУРКИН. То на четвереньках, то на своих двоих он стремительно пересекает залу и исчезает. Следом выбегает РОМАН с ножкой стула в руке. «Папенька»! – кричит он и скрывается за кулисами.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то что... за такое? Это ваше? Которое с хвостом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ет, Моня. Которое с хвостом – это ваше.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Наше?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Со стула медленно валится КИПАРИСОВ. И – просыпается.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Сон... страшный сон...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Не говорите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оснулся, милый? Вставай, вставай! Видел невесту во сне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Ка-кую не-весту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 за пошлые вопросы? У тебя свадьба на носу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Сва-дьба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 него память отшибло! Ты выходишь замуж... тьфу! женишься на дочке комиссарши Капулецкой – красавице Джулии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Джулии? </w:t>
      </w:r>
      <w:r>
        <w:rPr>
          <w:i/>
          <w:lang w:val="ru-RU"/>
        </w:rPr>
        <w:t>(Замечает СТЕЛЛУ. Приводит себя в порядок)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я буду шафером на вашей свадьбе. Посажённым отцом. Не посаженным, заметь, а посажённым. А это, как выражается мосье Рошальский, – две большие разницы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ИПАРИСОВ </w:t>
      </w:r>
      <w:r>
        <w:rPr>
          <w:i/>
          <w:lang w:val="ru-RU"/>
        </w:rPr>
        <w:t>(СТЕЛЛЕ).</w:t>
      </w:r>
      <w:r>
        <w:rPr>
          <w:lang w:val="ru-RU"/>
        </w:rPr>
        <w:t xml:space="preserve"> Ты чертовски хороша. Я весь горю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СТЕЛЛА </w:t>
      </w:r>
      <w:r>
        <w:rPr>
          <w:i/>
          <w:lang w:val="ru-RU"/>
        </w:rPr>
        <w:t>(заинтересованно).</w:t>
      </w:r>
      <w:r>
        <w:rPr>
          <w:lang w:val="ru-RU"/>
        </w:rPr>
        <w:t xml:space="preserve"> И что дальше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ы кому клинья подбиваешь?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КИПАРИСОВ страсно обнимает СТЕЛ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-э! Ты полегче со своими граблями! Это не твоя невеста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Пошёл к чёрту! Что за старорежимные предрассудки? Лапочка, кто этот лысый товарищ? Твой дедушка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хохочущей СТЕЛЛЕ).</w:t>
      </w:r>
      <w:r>
        <w:rPr>
          <w:lang w:val="ru-RU"/>
        </w:rPr>
        <w:t xml:space="preserve"> Нет, как тебе это нравится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Мне очень нравится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Эй, как вас?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Рошальский.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Где тут у вас отдельный кабинет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Умерь ты свой кобелинный пыл, Кипарисов! Сказано тебе: это не твоя невеста! Это девушка Стелла! Моя бабушка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Стелла? Какое дивное имя! Стелла! Меня с ума сводит твой плащ, Стелла! Этот цвет красного знамени – как он возбуждает меня! Я чувствую себя, как на корриде! Пойдём со мной, Стелла, и я покажу тебе небо в алмазах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ебе русским языком говорят: перестань распутничать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Сегодня, товарищ, каждый жаждущий имеет право на стакан воды, как сказала Лариса Рейснер. А я жажду Стеллу, как никто! Пойдём, лапочк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Отойди от бабушки по-хорошему.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хочу небо в алмазах.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Эй, как вас?.. проводите нас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ШАЛЬСКИЙ поворачивается и внезапно застывает, а затем начинает медленно отступать при виде движущихся на него двух спин – отца и сына МОНТЕКИНЫХ. С высоко поднятыми руками МОНТЕКИНЫ выходят из-за боковой пальмы под дулом капулецкого маузер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Где моя дочь?!.  Спрашиваю ещё раз. А потом – считаю до трёх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оварищ Люба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Руки!!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и РОШАЛЬСКИЙ, как по команде, вскидывают ру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ам покажу «договорчик»! Я вам покажу «расписались»! Вы у меня сейчас все! –  крровью рраспишитесь! Где моя дочь?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</w:t>
      </w:r>
      <w:r>
        <w:rPr>
          <w:lang w:val="ru-RU"/>
        </w:rPr>
        <w:t xml:space="preserve"> </w:t>
      </w:r>
      <w:r>
        <w:rPr>
          <w:i/>
          <w:lang w:val="ru-RU"/>
        </w:rPr>
        <w:t>(РОМАНУ).</w:t>
      </w:r>
      <w:r>
        <w:rPr>
          <w:lang w:val="ru-RU"/>
        </w:rPr>
        <w:t xml:space="preserve"> Сынок, родимый, ты не молчи, не молчи, как божья корова, ты скажи матери, где её дитё. Не доводи дело до смертоубий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МАН. Не скажу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то-о-о?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ОНТЕКИН </w:t>
      </w:r>
      <w:r>
        <w:rPr>
          <w:i/>
          <w:lang w:val="ru-RU"/>
        </w:rPr>
        <w:t>(АТЛЕТУ).</w:t>
      </w:r>
      <w:r>
        <w:rPr>
          <w:lang w:val="ru-RU"/>
        </w:rPr>
        <w:t xml:space="preserve"> Вы же обещали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ткрой рот, сынок! Думаешь, жёнушка обрадуется, увидев тебя с дыркой во лбу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Пардон, товарищи, пропустите. Товарищ Люба, у нас с товарищем Стеллой срочное дело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Я провожу! Прошу до кабинета. 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Начинайте без нас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телла, вернись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Отстань, надоел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а кого ты внучка покидаешь, бабушка?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Делайте же что-нибуд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Где моя дочь?! Раз! Два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выходя на эстраду).</w:t>
      </w:r>
      <w:r>
        <w:rPr>
          <w:lang w:val="ru-RU"/>
        </w:rPr>
        <w:t xml:space="preserve"> Она здесь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Где?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Роман Аполлонович, соблаговолите позвать вашу юную супругу во избежании весьма неприятного инцидента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Идите к чёрту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ы даже не подозревайте, молодой человек, как вы близки к истине. Товарищ Люба, начинайте стрелять. Сначала в этого недоучку-костоправа, а потом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ы же обещали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 ты прилип с этим обещанием! Обещанного три года ждут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Раз!! Два!!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Стойте! </w:t>
      </w:r>
      <w:r>
        <w:rPr>
          <w:i/>
          <w:lang w:val="ru-RU"/>
        </w:rPr>
        <w:t xml:space="preserve">(Выбегает на эстраду, отталкивая ГОБОЯ. Сбегает вниз и   закрывает собой РОМАНА). </w:t>
      </w:r>
      <w:r>
        <w:rPr>
          <w:lang w:val="ru-RU"/>
        </w:rPr>
        <w:t>Вот теперь – стреляй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же просил тебя, Джулия! (</w:t>
      </w:r>
      <w:r>
        <w:rPr>
          <w:i/>
          <w:lang w:val="ru-RU"/>
        </w:rPr>
        <w:t>Закрывает её собой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Нет, сначала она убьёт меня! </w:t>
      </w:r>
      <w:r>
        <w:rPr>
          <w:i/>
          <w:lang w:val="ru-RU"/>
        </w:rPr>
        <w:t>(Становится перед РОМАНОМ).</w:t>
      </w:r>
      <w:r>
        <w:rPr>
          <w:lang w:val="ru-RU"/>
        </w:rPr>
        <w:t xml:space="preserve"> Стреляй, мам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Как ты могла, доченька..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Джулия! </w:t>
      </w:r>
      <w:r>
        <w:rPr>
          <w:i/>
          <w:lang w:val="ru-RU"/>
        </w:rPr>
        <w:t xml:space="preserve">(Снова закрывает её собой).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а-ка-я-ме-ло-дра-ма! </w:t>
      </w:r>
      <w:r>
        <w:rPr>
          <w:i/>
          <w:lang w:val="ru-RU"/>
        </w:rPr>
        <w:t>(Подходит к КАПУЛЕЦКОЙ).</w:t>
      </w:r>
      <w:r>
        <w:rPr>
          <w:lang w:val="ru-RU"/>
        </w:rPr>
        <w:t xml:space="preserve"> Вы будете стрелять или нет?.. </w:t>
      </w:r>
      <w:r>
        <w:rPr>
          <w:i/>
          <w:lang w:val="ru-RU"/>
        </w:rPr>
        <w:t>(Жёстко).</w:t>
      </w:r>
      <w:r>
        <w:rPr>
          <w:lang w:val="ru-RU"/>
        </w:rPr>
        <w:t xml:space="preserve"> Тогда не валяйте дурака! </w:t>
      </w:r>
      <w:r>
        <w:rPr>
          <w:i/>
          <w:lang w:val="ru-RU"/>
        </w:rPr>
        <w:t>(Возвращает маузер в кобуру).</w:t>
      </w:r>
      <w:r>
        <w:rPr>
          <w:lang w:val="ru-RU"/>
        </w:rPr>
        <w:t xml:space="preserve"> Товарищи и граждане! Раз уж мы заговорили о высоких материях, о чистой и жертвенной любви – я прав, Роман Аполлонович? Джулия? – предлагаю продолжить программу нашего революционного варьете выступлением любвеобильного пионер-балета под руководством любимца Рабиндраната Тагора – индусского раджи Иоканаана Марусидзе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За дело, граммофонщик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Присаживайтесь, товарищи! Нет правды в ногах, граждане! Садитесь и слушайте зов плоти! Сын Крепыша! Мы алчем лицезреть тебя! Тебя и любвеобильных советских пионерок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яль заводит граммофон, и на эстраду под бодрую советскую музыку и возбуждающий рокот индусских барабанов выходят пять девиц в пионерских галстуках, открытых маечках и коротких юбочках. «Делай раз»! – громогласно командует появившийся в серёдке Шмидт-сын в восточном халате и чалме с пером и алмазом. Пионерки становятся в соблазнительную позицию «раз». «Делай два»! – и пионерки, послушно выгибаясь, выполняют команду, а раджа-командир сбрасывает халат, открывая могучий торс и казацкие шаровары. «Делай три»! – и Иоканаан Марусидзе, отвернувшись от публики, не торопясь и играя ягодицами, спускает шаровары, оставаясь в чалме и тапках с загнутыми носами. «Делай четыре»! – и пионерки становятся в весьма откровенную позицию «четыре»,  жадно следя за телодвижениями их обнажённого повелителя. «Делай пять»! – рычит сын Крепыша, поворачивается и демонстрирует слоника – лопухи-уши и впечатляющий хобот. Пионерки вожделённо визжат и уволакивают за кулисы своего обнажённого повелител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раво, йог! Браво, брамин! Какое захватывающее зрелище! Ну, взыграло ретивое, Аполлон Илларионович? Что вы кукситесь, право! Товарищ Люба, как член члену: что вы думаете о роли слоника в мировой революции? Ничего не думаете. Меня это не удивляет. Ибо ещё не время настоящей мировой революци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Она грянет тогда, когда слоник вырвется на свободу! И ураганом  пройдёт по земле, сметая на своём пути всё!  Какая красотища вас ждёт, товарищи и граждане люди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сейчас – прежде, чем мы завершим выступление нашего воистину революционного варьете – небольшой лирический сюрприз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еснь чистой любви! Как в проклятые старорежимные времен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Роман Аполлонович, не окажите ли нам честь исполнить произведение собственного сочинения, посвящённое вашей юной супруге? 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осим! Просим! Коленопреклоненно просим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згляните, здесь собрались только близкие родственники и истинные ценители! Один мосье Рошальский чего стоит. Снизойдите к нам, не сочтите ниже своего достоинства сесть за этот великолепный рояль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репещем! Трепещем в предвкушении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верен, что ваше выступление станет жемчужиной нашей программы. Ну же! Прошу вас, нежнейший Роман Аполлонович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Я ничего исполнять не буду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 так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ужели вы нами брезгуете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Брезгует. Не желает, понимаешь, метать бисер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й-яй-яй-яй-яй-яй-яй-яй. Ну что ж. Мы ведь можем обойтись и без него, правда, Атлет?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Конечно! </w:t>
      </w:r>
      <w:r>
        <w:rPr>
          <w:i/>
          <w:lang w:val="ru-RU"/>
        </w:rPr>
        <w:t>(Всбегая на эстраду).</w:t>
      </w:r>
      <w:r>
        <w:rPr>
          <w:lang w:val="ru-RU"/>
        </w:rPr>
        <w:t xml:space="preserve"> Давай за клавиши, цимбалист! Вот тебе ноты. Не напутай смотри! </w:t>
      </w:r>
      <w:r>
        <w:rPr>
          <w:i/>
          <w:lang w:val="ru-RU"/>
        </w:rPr>
        <w:t>(Прочищает горло)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еснь чистой любви. Любви, погубившей, как известно, как Ромео, так и Джульетту. Как история повторяется, ай-яй-яй-яй-яй-яй-яй-яй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откидывая назад несуществующие волосы).</w:t>
      </w:r>
      <w:r>
        <w:rPr>
          <w:lang w:val="ru-RU"/>
        </w:rPr>
        <w:t xml:space="preserve"> Со второй цифры, маэстро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«Маэстро», фальшивя, начинает мелодию РОМАНА. АТЛЕТ, пародируя автора, затягивает песн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е плачь, душа, молч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усть канет всё в ночи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Лишь нити той полёт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Немедленно перестаньте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Что протяну я между мной и нею... 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Прекратите кривляться! </w:t>
      </w:r>
      <w:r>
        <w:rPr>
          <w:i/>
          <w:lang w:val="ru-RU"/>
        </w:rPr>
        <w:t>(Срывается с места)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 любимой путь найдёт.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 пути РОМАНА возникает ГОБОЙ, прижимая палец к губам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 не умрёт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МАН бросается на ГОБОЯ и получает мастерстерский удар в солнечное сплетение. Сгибается, отступая и ловя ртом воздух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 Рома!! Не трогайте его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Да, канет всё в ноч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Что с тобой? Рома!</w:t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lang w:val="ru-RU"/>
        </w:rPr>
        <w:t xml:space="preserve">            </w:t>
      </w:r>
      <w:r>
        <w:rPr>
          <w:rFonts w:cs="Century Gothic" w:ascii="Century Gothic" w:hAnsi="Century Gothic"/>
          <w:lang w:val="ru-RU"/>
        </w:rPr>
        <w:t>ГОБОЙ усаживает вскочившего было МОНТЕКИН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о сердце свет прольёт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т ни малейших причин для беспокойства, дражайший Аполлон Илларионович!    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Звук милых чистых уст, расставшись с нею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Какие подлецы... подлецы... Рома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милуйте, можно ли прерывать песнь любви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В тиши меня найдё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 не умрё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Да, канет всё в ноч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о в прах... Тьфу, паскудство! Испортил песню, гад. Какого чёрта?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У пальмы стоит профессор БОРМЕНТАЛЬСКИЙ в чёрном английском костюме с золотой цепочкой на животе. Он растрёпан и растерян. Сильно щурясь, всматривается в присутствующих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, если помешал, господа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омешал, помешал..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Ещё раз простите... Швейцар сказал мне... он сказал мне...Где же моя трость?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ак что вам сказал швейцар, профессор Борментальский?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Вы меня знаете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Да кто ж тебя не знает! Газеты только о тебе и пишут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Одни заголовки чего стоят! «Гомункулус профессора Борментальского»! «Профессор Борментальский сделал коту кесарево сечение»! «Профессор Борментальский – советский Франкенштейн»!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Чудовищно, чудовищно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ак что вам сказал испуганный швейцар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Он сказал... из его сбивчивых слов я понял... что… он здесь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десь, здесь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Могу я попросить стакан воды? Я, знайте, уже два часа слоняюсь по улицам и подворотням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Атлет, принесите господину профессору стакан воды. Ну-с, дорогой профессор, чем вы удивили мир на сей раз? Вашим внебрачным сыном?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, с кем имею честь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 комиссаром ГПУ Любовью Капулецкой, с владельцем ресторана Аполлоном Монтекиным. А это сын господина Монтекина, которого вы хорошо знайте, не так ли, профессор?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Ромочка?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Здравствуйте, Сидор Сидорович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Господи, как хорошо, что я вас встретил, Ромочка! Из немногих порядочных людей, которых я знаю.... вы, Ромочка... вы… Где же мои очки?.. Катастрофа, Ромочка, катастрофа. Вся моя жизнь пошла прахом. И всё из-за этого кощунственного эксперимента, из-за чудовищной ошибки... Людей становится всё больше, господа, а порядочности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</w:t>
      </w:r>
      <w:r>
        <w:rPr>
          <w:b/>
          <w:i/>
          <w:lang w:val="ru-RU"/>
        </w:rPr>
        <w:t>.</w:t>
      </w:r>
      <w:r>
        <w:rPr>
          <w:i/>
          <w:lang w:val="ru-RU"/>
        </w:rPr>
        <w:t xml:space="preserve"> </w:t>
      </w:r>
      <w:r>
        <w:rPr>
          <w:lang w:val="ru-RU"/>
        </w:rPr>
        <w:t>Тамбовские волки тебе господ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?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Продолжайте, профессор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БОРМЕНТАЛЬСКИЙ. </w:t>
      </w:r>
      <w:r>
        <w:rPr>
          <w:lang w:val="ru-RU"/>
        </w:rPr>
        <w:t>Знайте, до революции... это были единичные случаи, а теперь, когда всё так невероятно дико перевернулось...</w:t>
      </w:r>
      <w:r>
        <w:rPr>
          <w:lang w:val="lv-LV"/>
        </w:rPr>
        <w:t xml:space="preserve"> </w:t>
      </w:r>
      <w:r>
        <w:rPr>
          <w:i/>
          <w:lang w:val="ru-RU"/>
        </w:rPr>
        <w:t>(АТЛЕТУ)</w:t>
      </w:r>
      <w:r>
        <w:rPr>
          <w:lang w:val="ru-RU"/>
        </w:rPr>
        <w:t xml:space="preserve"> Благодарю</w:t>
      </w:r>
      <w:r>
        <w:rPr>
          <w:i/>
          <w:lang w:val="ru-RU"/>
        </w:rPr>
        <w:t>.</w:t>
      </w:r>
      <w:r>
        <w:rPr>
          <w:lang w:val="ru-RU"/>
        </w:rPr>
        <w:t xml:space="preserve"> Рыба пошла косяком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Какая рыба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иходит ко мне мужеподобная дама, комиссар.</w:t>
      </w:r>
      <w:r>
        <w:rPr>
          <w:i/>
          <w:lang w:val="ru-RU"/>
        </w:rPr>
        <w:t xml:space="preserve"> </w:t>
      </w:r>
      <w:r>
        <w:rPr>
          <w:lang w:val="ru-RU"/>
        </w:rPr>
        <w:t>извините, и требует, чтоб я сделал её мужчиной. Мол, революция помогла ей осознать ошибку природы. Дикость, абсурд. Случай, думаю. Нет! За ней – ещё одна и ещё. За ними приходит женоподобный пролетарий и тоже требует исправить ошибку природы. За ним – второй, третий... Откуда у природы столько ошибок? Но я врач, господа, и я решился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Тамбовские волки тебе господа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родолжайте, профессор, продолжайте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Я решился на давно задуманный мною эксперимент. Я, знайте ли, взял... взял... Где же моя трость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ам же, где очки!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Благодарю... О чём, бишь, я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 кошк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Ах, да! У нас жила кошка. Мурка. Невинное существо. И я, знайте ли... понимаете... как бы это выразится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ишпандорил невинному существу революционные яйц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Чудовищная ошибка, господа, поверьте! Меня в жар бросает, когда я вспоминаю об этом кошмаре! В каком мире мы живём, господа! В каком мире!..</w:t>
      </w:r>
    </w:p>
    <w:p>
      <w:pPr>
        <w:pStyle w:val="Normal"/>
        <w:jc w:val="both"/>
        <w:rPr/>
      </w:pPr>
      <w:r>
        <w:rPr>
          <w:b/>
          <w:lang w:val="ru-RU"/>
        </w:rPr>
        <w:t>КАПУЛЕЦКУЯ.</w:t>
      </w:r>
      <w:r>
        <w:rPr>
          <w:lang w:val="ru-RU"/>
        </w:rPr>
        <w:t xml:space="preserve"> Тамбовские волки..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Эти вечные перебои с электричеством, эти вечно пьяные ассистенты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... тебе господ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... это толпа проверяющих и контролирующих, эти идиотские советы... Я не привык так работать, господа! А тут ещё очки, как назло, соскользнули с носа... Я их, знайте ли, так и не нашёл. У меня, конечно, мелькнула мысль, что эти яй... яички с придатками и семенными канатиками несколько великоваты, но я и предположить не мог, что они мужские, то есть, человеческие, я думал – кошачьи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И невинная кошка Мурка превратилась в нового революционнго человека! В товарища Муркин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Жизнь пошла прахом, господа! Начался форменный бедлам! Мало того, что в первые дни этот... с позволения сказать... словом, перепортил всех окрестных кошек, – мы ловили его всем домом, – так он ещё стал расти – расти, как на дрожжах! Я начинаю подозревать, что во время операции ему ещё что-нибудь... как вы выразились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ишпандорили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Да! Вы не представляете себе, как он стал есть! За двоих! Да что там! – за десятерых! Еда стала его второй страстью... или первой... после кошек. Кто бы мог подумаль, что мужской гормон окажет такое ошеломляющее воздействие на мозг бедного животного! А теперь – вообразите себе, господа, – предметом его вожделений стали юные девушки и продовольственные магазины! Он стал пить, господа! Пить, как ломовой извозчик, ругаться, как сапожник и петь эти страшные новые песни... «Кто был ничем, тот станет всем»... Нам удалось запереть его в разбитой в пух и прах лаболатории, но он... с неимоверной хитростью... воспользовавшись потерянным мною ключом, вырвался на свободу. Я в отчаянии, господа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</w:t>
      </w:r>
      <w:r>
        <w:rPr>
          <w:lang w:val="ru-RU"/>
        </w:rPr>
        <w:t xml:space="preserve"> </w:t>
      </w:r>
      <w:r>
        <w:rPr>
          <w:i/>
          <w:lang w:val="ru-RU"/>
        </w:rPr>
        <w:t>(поднимаясь с маузером).</w:t>
      </w:r>
      <w:r>
        <w:rPr>
          <w:lang w:val="ru-RU"/>
        </w:rPr>
        <w:t xml:space="preserve"> Тамбовские волки тебе господ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Люба! Вашего друга маузера я пока лишаю слова! Садитесь! Это грандиозно, профессор, грандиозно! Это не катастрофа и не чудовищная ошибка – это закономерный ответ природы! Поздравляю вас! Вы стоите на пороге величайшего открытия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акого открытия? Люди уже жили с обезьянами..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резко обрывая).</w:t>
      </w:r>
      <w:r>
        <w:rPr>
          <w:lang w:val="ru-RU"/>
        </w:rPr>
        <w:t xml:space="preserve"> ... и ты хочешь рассказать эту историю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Да нет, просто к слову пришлось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от и заткнись! Господа! Пардон, товарищ Люба! Товарищи и граждане! А сейчас – нет, ну как я люблю импровизации! Ей-богу, нет ничего скучнее, когда тебе известно всё наперёд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то ты сказал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что я сказал? Импровизация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Про импровизацию мессиру бы тоже не понравилось! Но я не об этом. Я спрашиваю: что-ты-ска-зал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Это не я сказал. Это русский язык сказал. Редкий язык с таким завидным постоянством упоминает известное имя всуе. Ей-богу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Мессиру такие шутки не понравятся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я при нём не выражаюсь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Смотри! Схлопочешь бича! </w:t>
      </w:r>
      <w:r>
        <w:rPr>
          <w:i/>
          <w:lang w:val="ru-RU"/>
        </w:rPr>
        <w:t>(Пропадает за кулисами)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Итак, продолжаем нашу программу! Ещё один сюрприз, граждане! Ну и денёк сегодня – одни сюрпризы! В составе нашей уважаемой комиссии произошли несущественные изменения. Профессор Борментальский займёт место временно убывшего товарища Кипарисова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Убывшего, кстати, тоже по причине участия в создании некоего гомункулуса. Если представить себе девушку Стеллу в форме алхимической колбы. Товарищи! На нашей революционной эстраде – вожделенный новый человек! Он хочет хлеба, а мы хотим зрелищ! Так быть посему! О! Я вижу товарищ Муркин не один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 эстраду выбегают музыканты. РОЯЛЬ ставит пластинку и заводит граммофон. Подгоняемые АТЛЕТОМ на эстраду выскакивают МУРКИН с бутылкой и МЕДВЕДЬ с бубном. Они уже основательно поднабрались, и теперь им море по колено. МЕДВЕДЬ откидывает медвежью голову, обнаруживая бородатое лицо пьяного цыгана, и начинается разудалый танец-пантомима с песней-диалог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   Вон, подвозят  булки - по восемь тонн!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ыгайте, ребятки, с батона на батон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- Шибче! 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- Шибче! 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Ромовые бабы:</w:t>
      </w:r>
    </w:p>
    <w:p>
      <w:pPr>
        <w:pStyle w:val="Normal"/>
        <w:ind w:left="480" w:hanging="0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Каждая - как тумба</w:t>
      </w:r>
    </w:p>
    <w:p>
      <w:pPr>
        <w:pStyle w:val="Normal"/>
        <w:ind w:left="480" w:hanging="0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На сто душ!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- Торт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- Шпрот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- Балыки и краб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Золотая скумбрия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Грянь-ка, туш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В ногу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В ногу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Водка ли не чудо?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- Наливай в корыто! 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- Кран, от-крой! 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Шпрот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Торт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Кремовые груды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- Заходи! Открыто!</w:t>
      </w:r>
    </w:p>
    <w:p>
      <w:pPr>
        <w:pStyle w:val="Normal"/>
        <w:ind w:left="480" w:hanging="0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- Пей, ешь, пой!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ыгайте, ребятки, с батона на батон!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везли  нам булки по восемь тонн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раво-брависсимо, человеко-звери! Браво-брависсимо! Товарищ Атлет, проводите зверо-людей в отдельный кабинет! Пусть догуляют – заслужили! И найди Моню. Сдаётся мне, что он хочет уйти по-английски. Каково мнение изменнёной комиссии? Не кажется ли вам, что нам был продемонстрирован лучший образчик пролетарского искусства?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КИПАРИСОВ, победоносно напевая, за ним – СТЕЛЛА, застёгивая плащ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ИПАРИСОВ.</w:t>
      </w:r>
      <w:r>
        <w:rPr>
          <w:lang w:val="ru-RU"/>
        </w:rPr>
        <w:t xml:space="preserve"> ... «и от Москвы до британских морей Красная армия всех сильней»!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может быть! И трус не устрашился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А я свет потушила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у и как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ТЕЛЛА </w:t>
      </w:r>
      <w:r>
        <w:rPr>
          <w:i/>
          <w:lang w:val="ru-RU"/>
        </w:rPr>
        <w:t>(с придыханием).</w:t>
      </w:r>
      <w:r>
        <w:rPr>
          <w:lang w:val="ru-RU"/>
        </w:rPr>
        <w:t xml:space="preserve"> Так хорошо – мне ни с кем не было!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 xml:space="preserve">КИПАРИСОВ. </w:t>
      </w:r>
      <w:r>
        <w:rPr>
          <w:lang w:val="ru-RU"/>
        </w:rPr>
        <w:t>... «своей мозо-олистой рукой»... Ого! Кто эта красавица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аша новая добыча, победитель Август! Ваша невеста Джулия! 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Какое дивное имя! Джулия! Оно манит меня в сладостный бой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Что это за сброд, отец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й-яй-яй-яй-яй-яй-яй-яй.</w:t>
      </w:r>
    </w:p>
    <w:p>
      <w:pPr>
        <w:pStyle w:val="Normal"/>
        <w:jc w:val="both"/>
        <w:rPr/>
      </w:pPr>
      <w:r>
        <w:rPr>
          <w:b/>
          <w:lang w:val="ru-RU"/>
        </w:rPr>
        <w:t>КИПАРИСОВ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Лапочка, кто этот грубый студент? Твой брат?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Мой муж! Уйдём отсюда, Рома! 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Какой муж? Зачем нам муж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Ромочка, эти господа... очень серьёзные люди, и поэтому я прошу тебя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... вести себя соответственно, молодой человек. Вы, как я вижу не собираетесь отдавать свою юную супругу без боя, не так ли? Товарищ Август, а не хотите ли сразиться с этим студиозусом? Один на один, а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Не хочу. Я хочу невесту. Где этот... как его? Пусть проводит нас с Джулией в отдельный кабинет. Пойдём, лапочка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Уберите руки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Соглашайся, дурочка, не пожалеешь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а, уйдем отсюда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Уйдём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ходит АТЛЕТ, на вытянутой руке держа за ворот обмягшего РОШАЛЬСКОГО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Куда уйдём! «Уйдём»! Ушёл один такой! Сиди тут, не подпрыгивай! «Уйдём»! Нет вам отсюда ходу!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Как нет? Как нет? А отдельный кабинет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Хочешь на ёлку влезть и задницу не ободрать? Сядь!!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ОМАН. </w:t>
      </w:r>
      <w:r>
        <w:rPr>
          <w:lang w:val="ru-RU"/>
        </w:rPr>
        <w:t>Прекратите этот балаган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Я чувствую в воздухе шелест крыльев. Мессир скоро будет здесь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Значит, и впрямь – пора. Может, пожалеем мальчишку? Обойдёмся без членовредительства, а? Господин Монтекин?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ы обещал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ем более обещали! Просто-напросто вычеркнем из его памяти одно-единственное имя. Имя Джулии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Мне это надоело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телла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асстёгивая плащ, СТЕЛЛА становится напротив РОМАНА. ГОБОЙ и АТЛЕТ пристраиваются рядом – справа и слев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Очень больно не будет, сынок. Моня и Август могут это подтвердить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– рывком распахивают плащ, стыдливо отводя глаза. Непривычно долго ждут нечеловеческого взвизга и, не дождавшись, к удивлению обнаруживают РОМАНА, внимательно исследующим тело изумлённо застывшей СТЕЛЛЫ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... Профессор, можно вас на минуту?.. Будьте добры, взгляните на эти пятна. Вот, под правым соском и на левом бедре..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озвольте оч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Пожалуйста.... Не кажется ли вам, что это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Трупные пятна! Нет ни малейших сомнений! Обратите внимание на цвет, а какова форма – форма какова! Прекрасный образец! Абсолютно невозможный на живом те...ле... Позвольте полюбопытствовать, милочка, как давно вы... носите эти пятна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Лет трист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СТЕЛЛА, наконец, издаёт отчаянный вопль. За ним – другой, третий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Господи ты боже мой! А что у вас с зубами?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охоже на лисьи клы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Всё дантисты немецкие, будь они неладны! Подпиливали-подпиливали, подрезали-подрезали – в результате оставили девушку саблезубой. Запахнитесь, девушка, и перестаньте, наконец, орать. Вы не на кладбищ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бьёт СТЕЛЛУ по щекам).</w:t>
      </w:r>
      <w:r>
        <w:rPr>
          <w:lang w:val="ru-RU"/>
        </w:rPr>
        <w:t xml:space="preserve"> Вот тебе отдельный кабинет! Вот тебе небо в алмазах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Не распускайте руки! А вам, барышня, надо показаться специалисту. Правда, я ума не приложу – какому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Настоящие трупные пятна на таких... выдающихся живых формах. Кто бы мог подумать! Не плачьте, милочка, я займусь вами лично. Позвольте ещё один нескромный вопрос: почему вы разгуливаете в одном плаще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Загрызу, загрызу..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?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дкрепитесь, девушка. </w:t>
      </w:r>
      <w:r>
        <w:rPr>
          <w:i/>
          <w:lang w:val="ru-RU"/>
        </w:rPr>
        <w:t>(Даёт СТЕЛЛЕ стакан красного вина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А я говорил тебе, Гобой!  Что-то тут не так! Не так!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Ромочка, умоляю тебя, уйдём отсюд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Ну что ж! Первая попытка – нечистая – не удалась. Приступим ко второй – класически чистой. Вы у нас не заснули, товарищ Люба? Или просто любуетесь, как нэпманский сын лапает вашу дочку? Как контрреволюцию агитирует на семейном фронте?</w:t>
      </w:r>
    </w:p>
    <w:p>
      <w:pPr>
        <w:pStyle w:val="Normal"/>
        <w:jc w:val="both"/>
        <w:rPr/>
      </w:pPr>
      <w:r>
        <w:rPr>
          <w:b/>
          <w:lang w:val="ru-RU"/>
        </w:rPr>
        <w:t>КИПАРИСОВ.</w:t>
      </w:r>
      <w:r>
        <w:rPr>
          <w:lang w:val="ru-RU"/>
        </w:rPr>
        <w:t xml:space="preserve"> Действительно. Отстаньте от моей невесты!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Идите к чёрту, дурак!</w:t>
      </w:r>
    </w:p>
    <w:p>
      <w:pPr>
        <w:pStyle w:val="Normal"/>
        <w:jc w:val="both"/>
        <w:rPr/>
      </w:pPr>
      <w:r>
        <w:rPr>
          <w:b/>
          <w:lang w:val="ru-RU"/>
        </w:rPr>
        <w:t>АТЛЕТ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Наших бьют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Товарищ комиссар! Кто смело в бой пойдёт? Кто как один умрёт? Или нам этим двум голубкам «горько»! проорать, чтоб вы окончательно протрезвели?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АТЛЕТ </w:t>
      </w:r>
      <w:r>
        <w:rPr>
          <w:i/>
          <w:lang w:val="ru-RU"/>
        </w:rPr>
        <w:t>(запрыгивает на эстраду – и голосом Маяковского).</w:t>
      </w:r>
      <w:r>
        <w:rPr>
          <w:lang w:val="ru-RU"/>
        </w:rPr>
        <w:t xml:space="preserve"> Ррразворачивайтесь в марше! Словесной не место кляузе! Тише, орраторы! Ваше слово – товарищ маузер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Пол-лундрра! </w:t>
      </w:r>
      <w:r>
        <w:rPr>
          <w:i/>
          <w:lang w:val="ru-RU"/>
        </w:rPr>
        <w:t xml:space="preserve">(Выхватывает маузер). </w:t>
      </w:r>
      <w:r>
        <w:rPr>
          <w:lang w:val="ru-RU"/>
        </w:rPr>
        <w:t xml:space="preserve">Я вам покажу «контрреволюцию»! Я вам покажу «горько»! Ты у меня сморкнуться не успеешь! А ну отсунься от неё! 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Мама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Отползай, я сказал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Так его, нэпманского сына! И в хвост его и в гриву!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Вы обещал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Н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Не смейте кричать на мою жену!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Что-о-о?! Ах, ты!..</w:t>
      </w:r>
      <w:r>
        <w:rPr>
          <w:i/>
          <w:lang w:val="ru-RU"/>
        </w:rPr>
        <w:t xml:space="preserve"> (Стреляет в РОМАНА несколько раз подряд)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lang w:val="ru-RU"/>
        </w:rPr>
        <w:t xml:space="preserve">         </w:t>
      </w:r>
      <w:r>
        <w:rPr>
          <w:rFonts w:cs="Century Gothic" w:ascii="Century Gothic" w:hAnsi="Century Gothic"/>
          <w:sz w:val="22"/>
          <w:szCs w:val="22"/>
          <w:lang w:val="ru-RU"/>
        </w:rPr>
        <w:t>РОМАН отшатывается и, наткнувшись на стул, падает через него, ударяясь головой об пол. Вскочившая со стаканом вина СТЕЛЛА, спотыкается о его голову и проливает вино ему на грудь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Ро-ома!!!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Подскочивший АТЛЕТ прикладывает ухо к груди РОМАНА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Наповал. </w:t>
      </w:r>
      <w:r>
        <w:rPr>
          <w:i/>
          <w:lang w:val="ru-RU"/>
        </w:rPr>
        <w:t>(КАПУЛЕЦКОЙ).</w:t>
      </w:r>
      <w:r>
        <w:rPr>
          <w:lang w:val="ru-RU"/>
        </w:rPr>
        <w:t xml:space="preserve"> Убийца..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Сынок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Спокойней, папа!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МОНТЕКИН.</w:t>
      </w:r>
      <w:r>
        <w:rPr>
          <w:lang w:val="ru-RU"/>
        </w:rPr>
        <w:t xml:space="preserve"> Мерзавцы!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ГОБОЙ встречает его знакомым мастерским ударом в солнечное сплетение, и МОНТЕКИН, так же, как недавно его сын, сгибается, отступая и ловя ртом воздух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Что вы делаете, господа?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</w:t>
      </w:r>
      <w:r>
        <w:rPr>
          <w:rFonts w:cs="Century Gothic" w:ascii="Century Gothic" w:hAnsi="Century Gothic"/>
          <w:sz w:val="22"/>
          <w:szCs w:val="22"/>
          <w:lang w:val="ru-RU"/>
        </w:rPr>
        <w:t>ДЖУЛИЯ хватает свой ридикюль и высыпает его содержимое на стол.  Что-то судорожно ищет, останавливаясь и сдерживая подступающие рыдания. Подскакивает ГОБОЙ и поднимает с пола тёмную склянку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кляночку ищите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Отдайте! Подлецы... какие подлецы... Бог вас всех накажет, вот увидите... А ты, ма... со всем своим... новым миром... Ты себя уже наказала... </w:t>
      </w:r>
      <w:r>
        <w:rPr>
          <w:i/>
          <w:lang w:val="ru-RU"/>
        </w:rPr>
        <w:t>(Подходит к РОМАНУ и становится на колени).</w:t>
      </w:r>
      <w:r>
        <w:rPr>
          <w:lang w:val="ru-RU"/>
        </w:rPr>
        <w:t xml:space="preserve"> Я за тобой... сейчас ... сейчас... </w:t>
      </w:r>
      <w:r>
        <w:rPr>
          <w:i/>
          <w:lang w:val="ru-RU"/>
        </w:rPr>
        <w:t>(Глотает из склянки, задыхается, хватается за горло и падает на РОМАНА)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ГОБОЙ </w:t>
      </w:r>
      <w:r>
        <w:rPr>
          <w:i/>
          <w:lang w:val="ru-RU"/>
        </w:rPr>
        <w:t>(взвывая - КАПУЛЕЦКОЙ).</w:t>
      </w:r>
      <w:r>
        <w:rPr>
          <w:lang w:val="ru-RU"/>
        </w:rPr>
        <w:t xml:space="preserve"> Что натворила ты, мегера?! Ты дочь младую сделала вдовой! И самоё себя осиротил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Погиб студент, невольник чести! С свинцом в груди и жаждой мести! И вместе с ним его жена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ак пережить такое? Как? </w:t>
      </w:r>
      <w:r>
        <w:rPr>
          <w:i/>
          <w:lang w:val="ru-RU"/>
        </w:rPr>
        <w:t>(Выхватывает маузер из рук оцепеневшей КАПУЛЕЦКОЙ, стреляет в себя и падает рядом с РОМАНОМ и ДЖУЛИЕЙ)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Гобой! Друг мой! Что ты в руке сжимаешь? Постой, я за тобой! </w:t>
      </w:r>
      <w:r>
        <w:rPr>
          <w:i/>
          <w:lang w:val="ru-RU"/>
        </w:rPr>
        <w:t>(Поднимает маузер и стреляет в себя. Щелчок, другой, третий).</w:t>
      </w:r>
      <w:r>
        <w:rPr>
          <w:lang w:val="ru-RU"/>
        </w:rPr>
        <w:t xml:space="preserve"> Ах, он злодей! В себя последнюю отправил пулю! Мне не оставил! Как умереть? Быть может, в склянке яд остался? </w:t>
      </w:r>
      <w:r>
        <w:rPr>
          <w:i/>
          <w:lang w:val="ru-RU"/>
        </w:rPr>
        <w:t>(Поднимает склянку, смотрит на свет).</w:t>
      </w:r>
      <w:r>
        <w:rPr>
          <w:lang w:val="ru-RU"/>
        </w:rPr>
        <w:t xml:space="preserve"> В остатке яда смерть найду! О, люди, люди! Человеки! </w:t>
      </w:r>
      <w:r>
        <w:rPr>
          <w:i/>
          <w:lang w:val="ru-RU"/>
        </w:rPr>
        <w:t>(Глотает, выкатывает глаза и, схватившись за горло с содроганием падает на ГОБОЯ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А я? А мне? </w:t>
      </w:r>
      <w:r>
        <w:rPr>
          <w:i/>
          <w:lang w:val="ru-RU"/>
        </w:rPr>
        <w:t>(Мечется над телами).</w:t>
      </w:r>
      <w:r>
        <w:rPr>
          <w:lang w:val="ru-RU"/>
        </w:rPr>
        <w:t xml:space="preserve"> О горе! О горе! </w:t>
      </w:r>
      <w:r>
        <w:rPr>
          <w:i/>
          <w:lang w:val="ru-RU"/>
        </w:rPr>
        <w:t xml:space="preserve">(Поднимается на эстраду и – трагическим голосом). </w:t>
      </w:r>
      <w:r>
        <w:rPr>
          <w:lang w:val="ru-RU"/>
        </w:rPr>
        <w:t>Что вы, непримиримые враги?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</w:t>
      </w:r>
      <w:r>
        <w:rPr>
          <w:lang w:val="lv-LV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Что спор ваш – Капулецкая, Монтекин?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акой для ненавистников уро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И я двух близких потерял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За то, что потакала вам. Пожмит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Друг другу руки, только эт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Мне возместите вдовью дол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Сближенье ваше сумраком объято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Сквозь толщу туч не кажет солнце гла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Но время пролетит, десятилетья минут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Такие же, как вы... буржуи новы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И старые большевики... в одном стр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ойдут навстречу... навстречу..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Чёрту на куличках! </w:t>
      </w:r>
      <w:r>
        <w:rPr>
          <w:i/>
          <w:lang w:val="ru-RU"/>
        </w:rPr>
        <w:t xml:space="preserve">( Поднимается и - ГОБОЮ). </w:t>
      </w:r>
      <w:r>
        <w:rPr>
          <w:lang w:val="ru-RU"/>
        </w:rPr>
        <w:t>Что ты плеснул в эту склянку? Аж в глазах зарябило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ты хотел валерьянки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Тьфу, паскудство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А Стелла – молодец! Как роль свою ты верно понял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Как развила её! С какою силою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С каким исскуством! Шекспир в гробу б перевернулся!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А я стихи в гробу видал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Господин Монтекин, а что это вы застыли этаким каменным гостем? Мы такую комедию для вас отломали, а вы стоите бука букой! Неужели вы действительно подумали, что мы, ваши благодетели, позволим выпившей комиссарше расстрелять вашего сына? Он уже поднимается, видите? </w:t>
      </w:r>
      <w:r>
        <w:rPr>
          <w:i/>
          <w:lang w:val="ru-RU"/>
        </w:rPr>
        <w:t>(С хохотком).</w:t>
      </w:r>
      <w:r>
        <w:rPr>
          <w:lang w:val="ru-RU"/>
        </w:rPr>
        <w:t xml:space="preserve"> Патроны-то холостые! Благодаря стараньям ловкого Атлета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А ты, Люба, скажи спасибо товарищу Гобою. Если б он твоей дочке не подменил склянку, Маруся б отравилась! 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 склянке, между прочим, был настоящий цианистый калий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Где я?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ока ещё на этом свете, барышня. Хотя на том, вам, наверное, было бы лучше. Вставайте, молодой человек, финита ля комедия. Не пугайте юную супругу и старого отца.</w:t>
      </w:r>
    </w:p>
    <w:p>
      <w:pPr>
        <w:pStyle w:val="Normal"/>
        <w:jc w:val="both"/>
        <w:rPr/>
      </w:pPr>
      <w:r>
        <w:rPr>
          <w:b/>
          <w:lang w:val="ru-RU"/>
        </w:rPr>
        <w:t>МОНТЕКИН.</w:t>
      </w:r>
      <w:r>
        <w:rPr>
          <w:lang w:val="ru-RU"/>
        </w:rPr>
        <w:t xml:space="preserve"> Ромочка... сынок...</w:t>
      </w:r>
    </w:p>
    <w:p>
      <w:pPr>
        <w:pStyle w:val="Normal"/>
        <w:jc w:val="both"/>
        <w:rPr/>
      </w:pPr>
      <w:r>
        <w:rPr>
          <w:b/>
          <w:lang w:val="ru-RU"/>
        </w:rPr>
        <w:t>КАПУЛЕЦКАЯ.</w:t>
      </w:r>
      <w:r>
        <w:rPr>
          <w:lang w:val="ru-RU"/>
        </w:rPr>
        <w:t xml:space="preserve"> Доченька-а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Мой дорогой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Джулия..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а-кая трогательная сцена! А? Профессор Борментальский? Утрите сопли, Моня! Плачь, Кипарисов, плачь! У меня у самого слёзы так и просятся на глаза, так и просятся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А ты поплачь! поплачь!  А маме Любе и  папаше Аполлону – «горько»! Го-рько! Го-рько!</w:t>
      </w:r>
    </w:p>
    <w:p>
      <w:pPr>
        <w:pStyle w:val="Normal"/>
        <w:jc w:val="both"/>
        <w:rPr/>
      </w:pPr>
      <w:r>
        <w:rPr>
          <w:b/>
          <w:lang w:val="ru-RU"/>
        </w:rPr>
        <w:t>СТЕЛЛА</w:t>
      </w:r>
      <w:r>
        <w:rPr>
          <w:lang w:val="ru-RU"/>
        </w:rPr>
        <w:t xml:space="preserve"> </w:t>
      </w:r>
      <w:r>
        <w:rPr>
          <w:i/>
          <w:lang w:val="ru-RU"/>
        </w:rPr>
        <w:t>(ядовито).</w:t>
      </w:r>
      <w:r>
        <w:rPr>
          <w:lang w:val="ru-RU"/>
        </w:rPr>
        <w:t xml:space="preserve"> «Я – часть той силы, что вечно хочет зла и вечно совершает благо». «Четыре договорчика, неплохое начало»... А кто, интересно, будет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Гаснет свет, и на эстраде раздаётся взрыв. «Мессир! Мессир»! – взвывает испуганный хор АТЛЕТА, ГОБОЯ и СТЕЛЛЫ, и они преклоняют колена и склоняют головы. Из дыма в багровых отсветах выступает высокое кресло, на котором, развалясь, восседает ВОЛЬКИНД. Он в длинной и грязной ночной рубашке, на которую наброшен новенький серенький френч. Седые нечёсанные патлы ниспадают ему на плеч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ВОЛЬКИНД </w:t>
      </w:r>
      <w:r>
        <w:rPr>
          <w:i/>
          <w:lang w:val="ru-RU"/>
        </w:rPr>
        <w:t>(очень низким голосом, размерянно и тяжеловесно).</w:t>
      </w:r>
      <w:r>
        <w:rPr>
          <w:lang w:val="ru-RU"/>
        </w:rPr>
        <w:t xml:space="preserve"> Бездельники. Пустозвоны. Лоботрясы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ессир, мы рады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Всё хиханьки да хаханьки. Стелла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Взяв у ГОБОЯ четыре договора, СТЕЛЛА с поклоном передаёт их ВОЛЬКИНДУ. Садится на колени у его левой ноги и начинает её массировать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-как ваша встреча в К-кремле, мессир?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И это всё?.. Я спросил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Остались с-сущие ф-формальности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ТЕЛЛА.</w:t>
      </w:r>
      <w:r>
        <w:rPr>
          <w:lang w:val="ru-RU"/>
        </w:rPr>
        <w:t xml:space="preserve"> Всё это выполнить, мессир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Бездельники. Пустозвоны. Лоботрясы. Всех накажу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>Мессир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Заткнись. Бить вас и бить. Болтливых пачкунов. </w:t>
      </w:r>
      <w:r>
        <w:rPr>
          <w:i/>
          <w:lang w:val="ru-RU"/>
        </w:rPr>
        <w:t>(Достаёт трубку)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lv-LV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АТЛЕТ стремительно подскакивает к ВОЛЬКИНДУ, чиркает ногтями... и, когда ВОЛЬКИНД, наконец, глубоко затягивается, столь же стремительно возвращается на прежнее место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ессир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Заткнись... Думал, отдохну. Позабавлюсь. </w:t>
      </w:r>
      <w:r>
        <w:rPr>
          <w:i/>
          <w:lang w:val="ru-RU"/>
        </w:rPr>
        <w:t>(Гладит СТЕЛЛУ, как собаку).</w:t>
      </w:r>
      <w:r>
        <w:rPr>
          <w:lang w:val="ru-RU"/>
        </w:rPr>
        <w:t xml:space="preserve"> Вид выступления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арьете, мессир... Про-рочества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Автор?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Гобой, мессир!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Не гневайтесь, умоляю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Ну что же. Объявляй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Дамы и господа! Товарищи! Небывалое зрелище! Алмазный гвоздь нашей программы! Р-р-революционные пророчества мессира Волькин..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Едва уловимое движение мессира, свист бича, и ГОБОЙ с воем катится по полу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Пророчества? </w:t>
      </w:r>
    </w:p>
    <w:p>
      <w:pPr>
        <w:pStyle w:val="Normal"/>
        <w:jc w:val="both"/>
        <w:rPr/>
      </w:pPr>
      <w:r>
        <w:rPr>
          <w:b/>
          <w:lang w:val="ru-RU"/>
        </w:rPr>
        <w:t>ГОБОЙ</w:t>
      </w:r>
      <w:r>
        <w:rPr>
          <w:i/>
          <w:lang w:val="ru-RU"/>
        </w:rPr>
        <w:t>.</w:t>
      </w:r>
      <w:r>
        <w:rPr>
          <w:lang w:val="ru-RU"/>
        </w:rPr>
        <w:t xml:space="preserve"> Виноват, мессир, виноват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Революционные? Ну-ну. С кого начнём?.. Я спросил.</w:t>
      </w:r>
    </w:p>
    <w:p>
      <w:pPr>
        <w:pStyle w:val="Normal"/>
        <w:jc w:val="both"/>
        <w:rPr>
          <w:lang w:val="lv-LV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Языки проглотили? Мессир спросил, кто первый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Капулецкая, мессир, Капулецкая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Комиссар ГПУ? Начну по-цыгански. Казённый дом – вот что тебя ждёт. Очень большой. Под открытым небом. За полярным кругом. На снегу подохнешь. С кайлом в руке. Мальчика вспомнишь, кадета. Его глаза и крик. «Не стреляйте, тётенька». Это будет не скоро. Поживёшь пока. О дальнейшем – не беспокойся. Ты подписала договор. Следующий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Рошальский! Куда лыжи навострил?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Я до уборной. Очень быстро... Я в курсе, товарищ... господин мессир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В курсе чего?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Чего меня ждёт..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ЛЬКИНД </w:t>
      </w:r>
      <w:r>
        <w:rPr>
          <w:i/>
          <w:lang w:val="ru-RU"/>
        </w:rPr>
        <w:t>(АТЛЕТУ).</w:t>
      </w:r>
      <w:r>
        <w:rPr>
          <w:lang w:val="ru-RU"/>
        </w:rPr>
        <w:t xml:space="preserve"> Опять? Наперёд батьки в пекло? </w:t>
      </w:r>
      <w:r>
        <w:rPr>
          <w:i/>
          <w:lang w:val="ru-RU"/>
        </w:rPr>
        <w:t>(И вновь - едва уловимое движение, свист бича, и теперь уже АТЛЕТ, с криком, катится по полу).</w:t>
      </w:r>
      <w:r>
        <w:rPr>
          <w:lang w:val="ru-RU"/>
        </w:rPr>
        <w:t xml:space="preserve"> Иди Рошальский. И не возвращайся.</w:t>
      </w:r>
    </w:p>
    <w:p>
      <w:pPr>
        <w:pStyle w:val="Normal"/>
        <w:jc w:val="both"/>
        <w:rPr/>
      </w:pPr>
      <w:r>
        <w:rPr>
          <w:b/>
          <w:lang w:val="ru-RU"/>
        </w:rPr>
        <w:t>АТЛЕТ</w:t>
      </w:r>
      <w:r>
        <w:rPr>
          <w:i/>
          <w:lang w:val="ru-RU"/>
        </w:rPr>
        <w:t>.</w:t>
      </w:r>
      <w:r>
        <w:rPr>
          <w:lang w:val="ru-RU"/>
        </w:rPr>
        <w:t xml:space="preserve"> Виноват, мессир! Виноват!.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О дальнейшем – не беспокойся. Ты подписал договор. Следующ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Хватит паясничать! Что за балаган вы устроили, папенька..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Твой папенька – счастливчик. Сдохнет в своей постели. В обьятьях проститутки. В предместье Берлина. Меня вспомнит. На этой эстраде. </w:t>
      </w:r>
      <w:r>
        <w:rPr>
          <w:i/>
          <w:lang w:val="ru-RU"/>
        </w:rPr>
        <w:t>(МОНТЕКИНУ).</w:t>
      </w:r>
      <w:r>
        <w:rPr>
          <w:lang w:val="ru-RU"/>
        </w:rPr>
        <w:t xml:space="preserve"> О дальнейшем – не беспокойся. Ты подписал договор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апенька! Да очнитесь вы, наконец?  Кто этот хам в ночной рубашке?</w:t>
      </w:r>
    </w:p>
    <w:p>
      <w:pPr>
        <w:pStyle w:val="Normal"/>
        <w:jc w:val="both"/>
        <w:rPr/>
      </w:pPr>
      <w:r>
        <w:rPr>
          <w:b/>
          <w:lang w:val="ru-RU"/>
        </w:rPr>
        <w:t>КИПАРИСОВ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Я хочу домой... Я хочу невесту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Будет тебе невеста. И не одна. И дом у тебя будет. Ты в нём застрелишься. Когда тебя предадут. Все, кого ты предал. Пощажу тебя – не скажу, что вспомнишь. Ради девочки Стеллы. Ещё, сладкая, ещё... Ещё!.. А-а-а. Как хорошо... О дальнейшем – не беспокойся. Ты подписал договор. Ну, пачкуны, пора.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Момент, мессир. До свиданья, профессор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ростите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Вашего Муркина мы доставим вам через час. В усовершенствованном виде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Благодарю вас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Профессор, будьте добры, проводите Джулию домой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Конечно, конечно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Она останется здесь. А ты, профессор, сдохнешь. В Ленинграде. В сорок втором году. От холода и голода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Знайте, моя бабушка – царствие ей небесное – говорила: не кажи «гоп», не перепрыгнув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Будешь свои калоши жевать. Одними дёснами. О дальнейшем – молчание. Ты не подписал договор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Какой договор?</w:t>
      </w:r>
    </w:p>
    <w:p>
      <w:pPr>
        <w:pStyle w:val="Normal"/>
        <w:jc w:val="both"/>
        <w:rPr/>
      </w:pPr>
      <w:r>
        <w:rPr>
          <w:b/>
          <w:lang w:val="ru-RU"/>
        </w:rPr>
        <w:t>ГОБОЙ.</w:t>
      </w:r>
      <w:r>
        <w:rPr>
          <w:lang w:val="ru-RU"/>
        </w:rPr>
        <w:t xml:space="preserve"> Профессор, не хотите продать душу дьволу? Цена приличная...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Боже упаси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АТЛЕТ. </w:t>
      </w:r>
      <w:r>
        <w:rPr>
          <w:lang w:val="ru-RU"/>
        </w:rPr>
        <w:t xml:space="preserve">Тогда пшёл вон!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Вон! Вон!</w:t>
      </w:r>
    </w:p>
    <w:p>
      <w:pPr>
        <w:pStyle w:val="Normal"/>
        <w:jc w:val="both"/>
        <w:rPr/>
      </w:pPr>
      <w:r>
        <w:rPr>
          <w:b/>
          <w:lang w:val="ru-RU"/>
        </w:rPr>
        <w:t>БОРМЕНТАЛЬСКИЙ.</w:t>
      </w:r>
      <w:r>
        <w:rPr>
          <w:lang w:val="ru-RU"/>
        </w:rPr>
        <w:t xml:space="preserve"> Позвольте..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АТЛЕТ вместе с ГОБОЕМ грубо выпроваживают упирающегося БОРМЕНТАЛЬСКОГО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Да кто вы такой, чтобы тут... </w:t>
      </w:r>
      <w:r>
        <w:rPr>
          <w:i/>
          <w:lang w:val="ru-RU"/>
        </w:rPr>
        <w:t>(И – со стоном  хватается за голову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Что с тобой, Рома!</w:t>
      </w:r>
      <w:r>
        <w:rPr>
          <w:i/>
          <w:lang w:val="ru-RU"/>
        </w:rPr>
        <w:t xml:space="preserve"> </w:t>
      </w:r>
      <w:r>
        <w:rPr>
          <w:lang w:val="ru-RU"/>
        </w:rPr>
        <w:t>Помоги, Господи, помоги, не оставь нас, пожалуйста, не остав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Я – часть той силы. Что вечно совершает зло. Желая человеку только блага. Скликай прислугу. Начинаем. По разным жёрдочкам рассадим голубков. Прощайтесь, дети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ОМАН. </w:t>
      </w:r>
      <w:r>
        <w:rPr>
          <w:lang w:val="ru-RU"/>
        </w:rPr>
        <w:t>Не бойся, Джули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.</w:t>
      </w:r>
      <w:r>
        <w:rPr>
          <w:lang w:val="ru-RU"/>
        </w:rPr>
        <w:t xml:space="preserve"> Я н-е боюсь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Мы завтра обвенчаемся..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Венчания не будет.</w:t>
      </w:r>
    </w:p>
    <w:p>
      <w:pPr>
        <w:pStyle w:val="Normal"/>
        <w:jc w:val="both"/>
        <w:rPr/>
      </w:pPr>
      <w:r>
        <w:rPr>
          <w:b/>
          <w:lang w:val="ru-RU"/>
        </w:rPr>
        <w:t>ДЖУЛИЯ.</w:t>
      </w:r>
      <w:r>
        <w:rPr>
          <w:lang w:val="ru-RU"/>
        </w:rPr>
        <w:t xml:space="preserve"> Они убьют нас, Рома..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Ничего не бойся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Несмышлёныш. Не то тебя страшит. Что – смерть? «Одна лишь смерть влюблённых разлучает». Пропел дурак поэт. Есть вещи пострашнее смерти. Нет, здешний осетин не прав. «Нет человека – нет проблемы». Что – человек? Проблема Человека – вот проблемма. Вас подписали жить. Тому и быть. Жизнь будет долгой. Очень долгой.  Жизнь друг без друга.</w:t>
      </w:r>
    </w:p>
    <w:p>
      <w:pPr>
        <w:pStyle w:val="Normal"/>
        <w:jc w:val="both"/>
        <w:rPr/>
      </w:pPr>
      <w:r>
        <w:rPr>
          <w:b/>
          <w:lang w:val="ru-RU"/>
        </w:rPr>
        <w:t>РОМАН.</w:t>
      </w:r>
      <w:r>
        <w:rPr>
          <w:lang w:val="ru-RU"/>
        </w:rPr>
        <w:t xml:space="preserve"> Никогда.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Отныне и наве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ЖУЛИЯ</w:t>
      </w:r>
      <w:r>
        <w:rPr>
          <w:lang w:val="ru-RU"/>
        </w:rPr>
        <w:t>. Помоги, Спасител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Всё то, что связывает вас, уйдёт туда, откуда нет возвра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РОМАН.</w:t>
      </w:r>
      <w:r>
        <w:rPr>
          <w:lang w:val="ru-RU"/>
        </w:rPr>
        <w:t xml:space="preserve"> Скорее смерть... </w:t>
      </w:r>
      <w:r>
        <w:rPr>
          <w:i/>
          <w:lang w:val="ru-RU"/>
        </w:rPr>
        <w:t xml:space="preserve">(От боли снова хватается за голову). </w:t>
      </w:r>
    </w:p>
    <w:p>
      <w:pPr>
        <w:pStyle w:val="Normal"/>
        <w:jc w:val="both"/>
        <w:rPr/>
      </w:pPr>
      <w:r>
        <w:rPr>
          <w:b/>
          <w:lang w:val="ru-RU"/>
        </w:rPr>
        <w:t>ВОЛЬКИНД.</w:t>
      </w:r>
      <w:r>
        <w:rPr>
          <w:lang w:val="ru-RU"/>
        </w:rPr>
        <w:t xml:space="preserve"> Что – смерть? Любовь – вот головная боль. Ну, хватит. Каким стихом мы говорили, Стелла?</w:t>
      </w:r>
    </w:p>
    <w:p>
      <w:pPr>
        <w:pStyle w:val="Normal"/>
        <w:jc w:val="both"/>
        <w:rPr/>
      </w:pPr>
      <w:r>
        <w:rPr>
          <w:b/>
          <w:lang w:val="ru-RU"/>
        </w:rPr>
        <w:t>СТЕЛЛА.</w:t>
      </w:r>
      <w:r>
        <w:rPr>
          <w:lang w:val="ru-RU"/>
        </w:rPr>
        <w:t xml:space="preserve"> Не гневайтесь, мессир, не знаю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Вот зараза. Не о тебе я говорю.</w:t>
      </w:r>
      <w:r>
        <w:rPr>
          <w:i/>
          <w:lang w:val="ru-RU"/>
        </w:rPr>
        <w:t xml:space="preserve"> </w:t>
      </w:r>
      <w:r>
        <w:rPr>
          <w:lang w:val="ru-RU"/>
        </w:rPr>
        <w:t>А о стихе прилипчивом. С чего начнём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БОЙ.</w:t>
      </w:r>
      <w:r>
        <w:rPr>
          <w:lang w:val="ru-RU"/>
        </w:rPr>
        <w:t xml:space="preserve"> Быть может, «Парк Чаир»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ЛЬКИНД.</w:t>
      </w:r>
      <w:r>
        <w:rPr>
          <w:lang w:val="ru-RU"/>
        </w:rPr>
        <w:t xml:space="preserve"> Валяйте. Раз варьете – пусть будет варьете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lv-LV"/>
        </w:rPr>
        <w:t xml:space="preserve"> 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На сцену выбегают музыканты. РОЯЛЬ заводит граммофон и актёр ЕСЕНИН слащавым голосом начинает: «В парке Чаир распускаются розы,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 парке Чаир зацветает миндаль»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ГОБОЙ и СТЕЛЛА оттаскивают РОМАНА и ДЖУЛИЮ друг от друга и начинают с ними танцевать. ДЖУЛИЯ кричит и рвётся из лап ГОБОЯ, РОМАН, схватываясь за голову, – из лап СТЕЛЛЫ. Их крики заглушают высокие и чистые голоса пионерского хора, рвущиеся из граммофона, под которые, маршируя и широко открывая беззвучные рты, на эстраду выходит пионербалет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...Я другой такой страны не знаю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Где так вольно дышит человек»..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sz w:val="22"/>
          <w:szCs w:val="22"/>
          <w:lang w:val="ru-RU"/>
        </w:rPr>
        <w:t>В свете луча справа от ВОЛЬКИНДА возникает АТЛЕТ. Он в серой фуражке, в сталинских усах, в руках – двуствол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>АТЛЕТ.</w:t>
      </w:r>
      <w:r>
        <w:rPr>
          <w:lang w:val="ru-RU"/>
        </w:rPr>
        <w:t xml:space="preserve"> Жить стало лучше, жить стало веселей!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Нарастая и заглушая пионеров, начинает звучать известная тема из Седьмой симфонии Шостаковича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олос ДЖУЛИИ. Где ты, Рома?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олос РОМАНА. Я с тобой, любимая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 свете луча слева от ВОЛЬКИНДА опять возникает АТЛЕТ. На сей раз он в чёрной фуражке, в гилеровских усиках, с бокалом пива в руке.  Лающим голосом он что-то выкрикивает по-немецки, захлебываясь пивом. За его спиной появляется кордебалет в чёрных плащах и фуражках.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иг!</w:t>
      </w:r>
    </w:p>
    <w:p>
      <w:pPr>
        <w:pStyle w:val="Normal"/>
        <w:jc w:val="both"/>
        <w:rPr/>
      </w:pPr>
      <w:r>
        <w:rPr>
          <w:b/>
          <w:lang w:val="ru-RU"/>
        </w:rPr>
        <w:t>КОРДЕБАЛЕТ.</w:t>
      </w:r>
      <w:r>
        <w:rPr>
          <w:lang w:val="ru-RU"/>
        </w:rPr>
        <w:t xml:space="preserve"> Хайль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иг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ОРДЕБАЛЕТ.</w:t>
      </w:r>
      <w:r>
        <w:rPr>
          <w:lang w:val="ru-RU"/>
        </w:rPr>
        <w:t xml:space="preserve"> Хайль!</w:t>
      </w:r>
    </w:p>
    <w:p>
      <w:pPr>
        <w:pStyle w:val="Normal"/>
        <w:jc w:val="both"/>
        <w:rPr/>
      </w:pPr>
      <w:r>
        <w:rPr>
          <w:b/>
          <w:lang w:val="ru-RU"/>
        </w:rPr>
        <w:t>АТЛЕТ.</w:t>
      </w:r>
      <w:r>
        <w:rPr>
          <w:lang w:val="ru-RU"/>
        </w:rPr>
        <w:t xml:space="preserve"> Зиг!</w:t>
      </w:r>
    </w:p>
    <w:p>
      <w:pPr>
        <w:pStyle w:val="Normal"/>
        <w:jc w:val="both"/>
        <w:rPr/>
      </w:pPr>
      <w:r>
        <w:rPr>
          <w:b/>
          <w:lang w:val="ru-RU"/>
        </w:rPr>
        <w:t>КОРДЕБАЛЕТ.</w:t>
      </w:r>
      <w:r>
        <w:rPr>
          <w:lang w:val="ru-RU"/>
        </w:rPr>
        <w:t xml:space="preserve"> Хайль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Вставай, стана огромная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Вставай на смертный бой»...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 луче света на табурете – ВАНЯ. Он в гимнастёрке, с гармоникой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...Ты сейчас далеко, далеко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Между нами снега и снега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 другом луче – СТЕЛЛА начинает  «Лили Марлен»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lv-LV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   </w:t>
      </w:r>
      <w:r>
        <w:rPr>
          <w:rFonts w:cs="Century Gothic" w:ascii="Century Gothic" w:hAnsi="Century Gothic"/>
          <w:sz w:val="22"/>
          <w:szCs w:val="22"/>
          <w:lang w:val="ru-RU"/>
        </w:rPr>
        <w:t>«</w:t>
      </w:r>
      <w:r>
        <w:rPr>
          <w:rFonts w:cs="Century Gothic" w:ascii="Century Gothic" w:hAnsi="Century Gothic"/>
          <w:sz w:val="22"/>
          <w:szCs w:val="22"/>
          <w:lang w:val="lv-LV"/>
        </w:rPr>
        <w:t>Vor  Der Kaserme Vor Dem Grossen Tor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lv-LV"/>
        </w:rPr>
        <w:t>Stand Eine Lanterne</w:t>
      </w:r>
      <w:r>
        <w:rPr>
          <w:rFonts w:cs="Century Gothic" w:ascii="Century Gothic" w:hAnsi="Century Gothic"/>
          <w:sz w:val="22"/>
          <w:szCs w:val="22"/>
          <w:lang w:val="ru-RU"/>
        </w:rPr>
        <w:t>»</w:t>
      </w:r>
      <w:r>
        <w:rPr>
          <w:rFonts w:cs="Century Gothic" w:ascii="Century Gothic" w:hAnsi="Century Gothic"/>
          <w:sz w:val="22"/>
          <w:szCs w:val="22"/>
          <w:lang w:val="lv-LV"/>
        </w:rPr>
        <w:t xml:space="preserve">…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...До тебя мне дойти нелегко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 до смерти четыре шага»...</w:t>
      </w:r>
    </w:p>
    <w:p>
      <w:pPr>
        <w:pStyle w:val="Normal"/>
        <w:tabs>
          <w:tab w:val="clear" w:pos="720"/>
          <w:tab w:val="left" w:pos="6510" w:leader="none"/>
        </w:tabs>
        <w:jc w:val="both"/>
        <w:rPr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ыходит кордебалет в пилотках и шинелях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lv-LV"/>
        </w:rPr>
        <w:t xml:space="preserve">        </w:t>
      </w:r>
      <w:r>
        <w:rPr>
          <w:sz w:val="22"/>
          <w:szCs w:val="22"/>
          <w:lang w:val="ru-RU"/>
        </w:rPr>
        <w:t xml:space="preserve">  </w:t>
      </w:r>
      <w:r>
        <w:rPr>
          <w:rFonts w:cs="Century Gothic" w:ascii="Century Gothic" w:hAnsi="Century Gothic"/>
          <w:sz w:val="22"/>
          <w:szCs w:val="22"/>
          <w:lang w:val="ru-RU"/>
        </w:rPr>
        <w:t>«Расцветали яблони и груши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Поплыли туманы над рекой»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В луче света – ШМИДТ-сын в арестанской робе, с гитарой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«Товарищ Сталин, вы большой учённый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В языкознаньи знаете вы толк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А я простой советский заключённый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  </w:t>
      </w:r>
      <w:r>
        <w:rPr>
          <w:rFonts w:cs="Century Gothic" w:ascii="Century Gothic" w:hAnsi="Century Gothic"/>
          <w:sz w:val="22"/>
          <w:szCs w:val="22"/>
          <w:lang w:val="ru-RU"/>
        </w:rPr>
        <w:t>И мой товарищ – серый брянский волк»...</w:t>
      </w:r>
    </w:p>
    <w:p>
      <w:pPr>
        <w:pStyle w:val="Normal"/>
        <w:jc w:val="both"/>
        <w:rPr/>
      </w:pPr>
      <w:r>
        <w:rPr>
          <w:b/>
          <w:i/>
          <w:lang w:val="ru-RU"/>
        </w:rPr>
        <w:t>Голос РОМАНА. Где ты, Джулия?</w:t>
      </w:r>
    </w:p>
    <w:p>
      <w:pPr>
        <w:pStyle w:val="Normal"/>
        <w:jc w:val="both"/>
        <w:rPr/>
      </w:pPr>
      <w:r>
        <w:rPr>
          <w:b/>
          <w:i/>
          <w:lang w:val="ru-RU"/>
        </w:rPr>
        <w:t>Голос ДЖУЛИИ. Я с тобой, любимый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Поют музыканты в голубых пиджаках и голубых клёшах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 </w:t>
      </w: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«...Мой адрес – не дом и не улица,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Century Gothic" w:cs="Century Gothic" w:ascii="Century Gothic" w:hAnsi="Century Gothic"/>
          <w:sz w:val="22"/>
          <w:szCs w:val="22"/>
          <w:lang w:val="lv-LV"/>
        </w:rPr>
        <w:t xml:space="preserve">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Мой адрес – Советский Союз»!.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Хрипит, пропадая и снова выплывая «Желтая субмарина»  «</w:t>
      </w:r>
      <w:r>
        <w:rPr>
          <w:rFonts w:cs="Century Gothic" w:ascii="Century Gothic" w:hAnsi="Century Gothic"/>
          <w:sz w:val="22"/>
          <w:szCs w:val="22"/>
          <w:lang w:val="lv-LV"/>
        </w:rPr>
        <w:t>Beatles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»..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 xml:space="preserve">В темноте звучат голоса: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лос ВОЛЬКИНДА.</w:t>
      </w:r>
      <w:r>
        <w:rPr>
          <w:lang w:val="ru-RU"/>
        </w:rPr>
        <w:t xml:space="preserve"> Я с вас шкуру спущу! Паршивцы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ой ГОБОЯ.</w:t>
      </w:r>
      <w:r>
        <w:rPr>
          <w:lang w:val="ru-RU"/>
        </w:rPr>
        <w:t xml:space="preserve"> Мы не виноваты, мессир!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олос ВОЛЬКИНДА.</w:t>
      </w:r>
      <w:r>
        <w:rPr>
          <w:lang w:val="ru-RU"/>
        </w:rPr>
        <w:t xml:space="preserve"> Бить вас и бить! Пачкунов!</w:t>
      </w:r>
    </w:p>
    <w:p>
      <w:pPr>
        <w:pStyle w:val="Normal"/>
        <w:jc w:val="both"/>
        <w:rPr/>
      </w:pPr>
      <w:r>
        <w:rPr>
          <w:b/>
          <w:lang w:val="ru-RU"/>
        </w:rPr>
        <w:t>Крик АТЛЕТА.</w:t>
      </w:r>
      <w:r>
        <w:rPr>
          <w:lang w:val="ru-RU"/>
        </w:rPr>
        <w:t xml:space="preserve"> За что, мессир?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Зажигается свет, и на авансцене стоят двое: длинноволосый РОМА в битловке и клёшах, и  красавица ЮЛЯ в шелковой кофточке и мини юбке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Проходите, барышн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Ну и чердак у вас, сударь. Что за странные голоса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Внизу – кабак, местечко злачное. Кое-что и до нас долетает. Главное, что отсюда ничего не долетает. Хоть битлов врубай на всю катушку, хоть на кляпе музицируй до утра, хоть с подругой... ничего не долетает. Жалоб нету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Меня терзают смутные сомнения, насчёт обещанного мне сюрприза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Готов побиться об заклад, вы в этом деле – ни бум-бум. 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А где топчан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Он на помойке. Старик не вынес бурной ночи и разрушительных страстей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Так, я пошла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А мой сюрприз? Джульетта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Какой? Предупреждаю: я начну – кусаться и царапаться, орать..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О-о!!! Вам в страстных играх нету равных! На мне ещё не затянулись раны, которые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Так, я пошл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Опять на сцену? И когда спектакль?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ЮЛЯ останавливается у двери.</w:t>
      </w:r>
    </w:p>
    <w:p>
      <w:pPr>
        <w:pStyle w:val="Normal"/>
        <w:jc w:val="both"/>
        <w:rPr/>
      </w:pPr>
      <w:r>
        <w:rPr>
          <w:lang w:val="ru-RU"/>
        </w:rPr>
        <w:t>Опять последний? Ладно, забудь. Сорвалось с язык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ЮЛЯ </w:t>
      </w:r>
      <w:r>
        <w:rPr>
          <w:i/>
          <w:lang w:val="ru-RU"/>
        </w:rPr>
        <w:t>(мягко).</w:t>
      </w:r>
      <w:r>
        <w:rPr>
          <w:lang w:val="ru-RU"/>
        </w:rPr>
        <w:t xml:space="preserve"> Я, сударь, говорила вам: на сцене – целуется Джульетта, а не я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Оставим это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Ну что ты, глупый?.. Ты же знаешь, в этом спектакле мне нравится только твоя музыка. Больше ничего и никто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Когда ты на сцене, я жалею, что её написал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Тогда бы мы не встретились. Я предупредила наших, что играю в последний раз. Люська Атлетова аж со стула подпрыгнула! Вот она для них – в самый раз!.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Я ухожу из институт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С ума сошёл! С последнего курса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Они не оставят меня в Москве. Этот мерзавец Гобоев вчера мне открытым текстом сказал – у Тмутаракан. На кулычки к чорту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А что ты всё время нарываешься? Что ты всё время лезешь на рожон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А что – по стойке «смирно» стоять? Или, может, в партию вступить?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А мама? Сам говорил, что она спит и видит тебя врачом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Куда она из Москвы со своим здоровьем?.. И потом... если я уеду, я наверняка потеряю тебя. И тогда вся эта прекрасная белиберда не будет иметь никакого смысла. Ну, ладно, барышня. Я не о том хотел сегодня с вами говорить. Спектакль проклятый мне печаль навеял. Но взяв себя за шиворот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Рома...  Если позовёшь, в этот обещанный тебе Тмутаракан я пойду за тобой пешком.</w:t>
      </w:r>
    </w:p>
    <w:p>
      <w:pPr>
        <w:pStyle w:val="Normal"/>
        <w:jc w:val="both"/>
        <w:rPr/>
      </w:pPr>
      <w:r>
        <w:rPr>
          <w:b/>
          <w:lang w:val="ru-RU"/>
        </w:rPr>
        <w:t>РОМА</w:t>
      </w:r>
      <w:r>
        <w:rPr>
          <w:b/>
          <w:i/>
          <w:lang w:val="ru-RU"/>
        </w:rPr>
        <w:t>.</w:t>
      </w:r>
      <w:r>
        <w:rPr>
          <w:i/>
          <w:lang w:val="ru-RU"/>
        </w:rPr>
        <w:t xml:space="preserve"> ...</w:t>
      </w:r>
      <w:r>
        <w:rPr>
          <w:lang w:val="ru-RU"/>
        </w:rPr>
        <w:t xml:space="preserve"> А театральный?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Брошу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РОМА подходит к ЮЛЕ, становится на колени и обнимает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Если Бог есть, я у него в долгу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Бабушка говорит – есть. А ей я верю, как тебе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... Стоял бы и стоял перед тобой на коленях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Это я буду стоять на коленях... и если захочешь... Молчи!</w:t>
      </w:r>
      <w:r>
        <w:rPr>
          <w:i/>
          <w:lang w:val="ru-RU"/>
        </w:rPr>
        <w:t>..</w:t>
      </w:r>
      <w:r>
        <w:rPr>
          <w:lang w:val="ru-RU"/>
        </w:rPr>
        <w:t xml:space="preserve"> Где твой обещанный сюрприз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Я хочу подарить тебе песню. Я знаю её с детства. Но я никогда и никому её не пел. Потому что не понимал главного. Только когда я встретил тебя... Послушаешь? Садись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Чего-чего, а песен мне еще не дарил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ru-RU"/>
        </w:rPr>
        <w:t>РОМА садится к старенькому пианино и начинает.</w:t>
      </w:r>
    </w:p>
    <w:p>
      <w:pPr>
        <w:pStyle w:val="Normal"/>
        <w:jc w:val="both"/>
        <w:rPr/>
      </w:pPr>
      <w:r>
        <w:rPr>
          <w:b/>
          <w:lang w:val="ru-RU"/>
        </w:rPr>
        <w:t>РОМА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 плачь, душа, молчи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 xml:space="preserve">Но нити той полёт,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Что протяну я между мной и нею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К любимой путь найдёт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ёт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сердце свет прольёт...</w:t>
      </w:r>
      <w:r>
        <w:rPr>
          <w:lang w:val="ru-RU"/>
        </w:rPr>
        <w:t xml:space="preserve"> Что с тобой, Юленька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ЮЛЯ </w:t>
      </w:r>
      <w:r>
        <w:rPr>
          <w:i/>
          <w:lang w:val="ru-RU"/>
        </w:rPr>
        <w:t>(уже не сдерживая слёз).</w:t>
      </w:r>
      <w:r>
        <w:rPr>
          <w:lang w:val="ru-RU"/>
        </w:rPr>
        <w:t xml:space="preserve"> Откуда? Откуда ты знаешь эту песню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Мой дед... он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Монтекин? Роман Монтекин? </w:t>
      </w:r>
      <w:r>
        <w:rPr>
          <w:i/>
          <w:lang w:val="ru-RU"/>
        </w:rPr>
        <w:t>(Уже не плачет – рыдает навзрыд).</w:t>
      </w:r>
      <w:r>
        <w:rPr>
          <w:lang w:val="ru-RU"/>
        </w:rPr>
        <w:t xml:space="preserve"> Это я... я с самого детства... я...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сердце свет прольёт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Звук милых чистых уст... расставшись с нею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В тиши меня найдёт...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</w:t>
      </w:r>
      <w:r>
        <w:rPr>
          <w:rFonts w:eastAsia="Century Gothic" w:cs="Century Gothic" w:ascii="Century Gothic" w:hAnsi="Century Gothic"/>
          <w:b/>
          <w:sz w:val="22"/>
          <w:szCs w:val="22"/>
          <w:lang w:val="lv-LV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ёт...</w:t>
      </w:r>
      <w:r>
        <w:rPr>
          <w:rFonts w:cs="Century Gothic" w:ascii="Century Gothic" w:hAnsi="Century Gothic"/>
          <w:b/>
          <w:lang w:val="ru-RU"/>
        </w:rPr>
        <w:t xml:space="preserve"> </w:t>
      </w:r>
      <w:r>
        <w:rPr>
          <w:lang w:val="ru-RU"/>
        </w:rPr>
        <w:t>Господи! Господи!...</w:t>
      </w:r>
    </w:p>
    <w:p>
      <w:pPr>
        <w:pStyle w:val="Normal"/>
        <w:jc w:val="both"/>
        <w:rPr/>
      </w:pPr>
      <w:r>
        <w:rPr>
          <w:b/>
          <w:lang w:val="ru-RU"/>
        </w:rPr>
        <w:t>РОМА</w:t>
      </w:r>
      <w:r>
        <w:rPr>
          <w:lang w:val="ru-RU"/>
        </w:rPr>
        <w:t>. ... Суки... суки... суки...</w:t>
      </w:r>
      <w:r>
        <w:rPr>
          <w:i/>
          <w:lang w:val="ru-RU"/>
        </w:rPr>
        <w:t xml:space="preserve"> </w:t>
      </w:r>
      <w:r>
        <w:rPr>
          <w:lang w:val="ru-RU"/>
        </w:rPr>
        <w:t>Он всю жизнь... всю жизнь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... всю жизнь...</w:t>
      </w:r>
      <w:r>
        <w:rPr>
          <w:lang w:val="lv-LV"/>
        </w:rPr>
        <w:t xml:space="preserve"> </w:t>
      </w:r>
      <w:r>
        <w:rPr>
          <w:lang w:val="ru-RU"/>
        </w:rPr>
        <w:t>искала его..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... они взяли его утром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...  должны были обвенчаться..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... и больше он никогда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... никогда его не видела..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... он в лагерях сидел, войну прошёл, в немецком плену был... и после войны... Когда он говорил о ней, уже седой, как лунь, он... Суки, суки... А ты говоришь – нарываешься, на рожон лезешь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Он жив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... Он умер месяц назад... когда я пришёл к вам на репетицию... первый раз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Как я скажу ей? как скажу? как?.. Не бросай меня, Рома! Не бросай меня! не бросай!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Ну что ты такое говоришь!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Не бросай меня! любимый!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Даже не надейся! Даже не мечтай..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i/>
          <w:lang w:val="ru-RU"/>
        </w:rPr>
        <w:t>Стоят обнявшись – долго и молч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делаем одну вещь. Выпьем водки – у меня осталось пару глотков – и покажим этим сукам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Что покажем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Споём им песню. Им понравится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Я не смогу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Я тебе помогу. </w:t>
      </w:r>
      <w:r>
        <w:rPr>
          <w:i/>
          <w:lang w:val="ru-RU"/>
        </w:rPr>
        <w:t>(Разливает остатки водки).</w:t>
      </w:r>
    </w:p>
    <w:p>
      <w:pPr>
        <w:pStyle w:val="Normal"/>
        <w:jc w:val="both"/>
        <w:rPr/>
      </w:pPr>
      <w:r>
        <w:rPr>
          <w:b/>
          <w:lang w:val="ru-RU"/>
        </w:rPr>
        <w:t>ЮЛЯ. .</w:t>
      </w:r>
      <w:r>
        <w:rPr>
          <w:lang w:val="ru-RU"/>
        </w:rPr>
        <w:t>.. За Романа Монтекина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За Джулию Капулецкую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 плачь, душа, молчи!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нити той полёт,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Что протяну я между мной и нею,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К любимой путь найдёт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ёт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а, канет всё в но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сердце свет прольёт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Звук милых чистых уст, расставшись с нею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В тиши меня найдёт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 xml:space="preserve">И не умрёт!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а, канет всё в ночи,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о в прах не перейдёт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Души обет, что с преданностью всею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Мне ангел милый шлёт, -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т, не умрёт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 плачь, душа, мол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Пусть канет всё в ночи!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 xml:space="preserve">Любовь не перейдёт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Живущая меж небом и землею,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Она сердца найдёт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И не умрет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ru-RU"/>
        </w:rPr>
        <w:t xml:space="preserve">                                                  </w:t>
      </w:r>
      <w:r>
        <w:rPr>
          <w:rFonts w:cs="Century Gothic" w:ascii="Century Gothic" w:hAnsi="Century Gothic"/>
          <w:b/>
          <w:sz w:val="22"/>
          <w:szCs w:val="22"/>
          <w:lang w:val="ru-RU"/>
        </w:rPr>
        <w:t>Нет, не умрёт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ЮЛЯ </w:t>
      </w:r>
      <w:r>
        <w:rPr>
          <w:i/>
          <w:lang w:val="ru-RU"/>
        </w:rPr>
        <w:t>(глядя в ноты).</w:t>
      </w:r>
      <w:r>
        <w:rPr>
          <w:lang w:val="ru-RU"/>
        </w:rPr>
        <w:t xml:space="preserve"> Это его рука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Его. Свадебный подарок. Твоей бабушке. Который я хотел сделать тебе. 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Свадебный подарок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Да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Ты делаешь мне предложение?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Это любовь делает нам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... Какой ты всё-таки хитрый.</w:t>
      </w:r>
    </w:p>
    <w:p>
      <w:pPr>
        <w:pStyle w:val="Normal"/>
        <w:jc w:val="both"/>
        <w:rPr/>
      </w:pPr>
      <w:r>
        <w:rPr>
          <w:b/>
          <w:lang w:val="ru-RU"/>
        </w:rPr>
        <w:t>РОМ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Я не хитрый, я нежный и наивный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ЮЛЯ.</w:t>
      </w:r>
      <w:r>
        <w:rPr>
          <w:lang w:val="ru-RU"/>
        </w:rPr>
        <w:t xml:space="preserve"> Ты врун, болтун и хохотун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Я честен, скромен и... ревнив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Гордец и враль!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Я не виновен! 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Я всё равно люблю тебя!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Нет, это я люблю тебя!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Нет, я! </w:t>
      </w:r>
      <w:r>
        <w:rPr>
          <w:i/>
          <w:lang w:val="ru-RU"/>
        </w:rPr>
        <w:t>(Закрывает ему рот поцелуем. Мягко).</w:t>
      </w:r>
      <w:r>
        <w:rPr>
          <w:lang w:val="ru-RU"/>
        </w:rPr>
        <w:t xml:space="preserve"> Не лапай, не лапай... 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Юленька..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... не начинай... потом не остановишь... на пианино я не буду..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ОМА.</w:t>
      </w:r>
      <w:r>
        <w:rPr>
          <w:lang w:val="ru-RU"/>
        </w:rPr>
        <w:t xml:space="preserve"> О, где ты? где ты, верный мой топчан?! Ты на кого меня с любимою оставил? </w:t>
      </w:r>
      <w:r>
        <w:rPr>
          <w:i/>
          <w:lang w:val="ru-RU"/>
        </w:rPr>
        <w:t>(Подхватывает ЮЛЮ на руки, делает шаг и замирает)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олос ДЖУЛИИ. Где ты, Рома?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олос РОМАНА. Я с тобой, любимая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Всё-таки чердак у тебя странный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ОМА. </w:t>
      </w:r>
      <w:r>
        <w:rPr>
          <w:lang w:val="ru-RU"/>
        </w:rPr>
        <w:t>От деда достался.</w:t>
      </w:r>
    </w:p>
    <w:p>
      <w:pPr>
        <w:pStyle w:val="Normal"/>
        <w:jc w:val="both"/>
        <w:rPr/>
      </w:pPr>
      <w:r>
        <w:rPr>
          <w:b/>
          <w:lang w:val="ru-RU"/>
        </w:rPr>
        <w:t>ЮЛЯ.</w:t>
      </w:r>
      <w:r>
        <w:rPr>
          <w:lang w:val="ru-RU"/>
        </w:rPr>
        <w:t xml:space="preserve"> Я хочу ещё глоток водки.</w:t>
      </w:r>
    </w:p>
    <w:p>
      <w:pPr>
        <w:pStyle w:val="Normal"/>
        <w:jc w:val="both"/>
        <w:rPr/>
      </w:pPr>
      <w:r>
        <w:rPr>
          <w:b/>
          <w:lang w:val="ru-RU"/>
        </w:rPr>
        <w:t>РОМА.</w:t>
      </w:r>
      <w:r>
        <w:rPr>
          <w:lang w:val="ru-RU"/>
        </w:rPr>
        <w:t xml:space="preserve"> Тогда – в кабак. Там, говорят, какое-то варьете сегодня. </w:t>
      </w:r>
      <w:r>
        <w:rPr>
          <w:i/>
          <w:lang w:val="ru-RU"/>
        </w:rPr>
        <w:t>(Уносит ЮЛЮ, по дороге носом выключив свет)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</w:t>
      </w:r>
      <w:r>
        <w:rPr>
          <w:rFonts w:cs="Century Gothic" w:ascii="Century Gothic" w:hAnsi="Century Gothic"/>
          <w:sz w:val="22"/>
          <w:szCs w:val="22"/>
          <w:lang w:val="ru-RU"/>
        </w:rPr>
        <w:t>Свет снова вспыхивает, и на знакомую эстраду выбегают знакомые музыканты. Начинают знакомую мелодию, и выходит мосье РОШАЛЬСКИЙ в чёрном фраке и золотых очках. Прислушивается к музыкантам.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Послушайте...</w:t>
      </w:r>
    </w:p>
    <w:p>
      <w:pPr>
        <w:pStyle w:val="Normal"/>
        <w:jc w:val="both"/>
        <w:rPr/>
      </w:pPr>
      <w:r>
        <w:rPr>
          <w:b/>
          <w:lang w:val="ru-RU"/>
        </w:rPr>
        <w:t>МУЗЫКАНТЫ.</w:t>
      </w:r>
      <w:r>
        <w:rPr>
          <w:lang w:val="ru-RU"/>
        </w:rPr>
        <w:t xml:space="preserve"> Не делайте нам смешно!</w:t>
      </w:r>
    </w:p>
    <w:p>
      <w:pPr>
        <w:pStyle w:val="Normal"/>
        <w:jc w:val="both"/>
        <w:rPr/>
      </w:pPr>
      <w:r>
        <w:rPr>
          <w:b/>
          <w:lang w:val="ru-RU"/>
        </w:rPr>
        <w:t>РОШАЛЬСКИЙ.</w:t>
      </w:r>
      <w:r>
        <w:rPr>
          <w:lang w:val="ru-RU"/>
        </w:rPr>
        <w:t xml:space="preserve"> Это варьете или что? </w:t>
      </w:r>
      <w:r>
        <w:rPr>
          <w:i/>
          <w:lang w:val="ru-RU"/>
        </w:rPr>
        <w:t>(Поворачивается  к залу).</w:t>
      </w:r>
      <w:r>
        <w:rPr>
          <w:lang w:val="ru-RU"/>
        </w:rPr>
        <w:t xml:space="preserve"> В нашей программе принимали-таки участие..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  <w:lang w:val="ru-RU"/>
        </w:rPr>
        <w:t xml:space="preserve">           </w:t>
      </w:r>
      <w:r>
        <w:rPr>
          <w:rFonts w:cs="Century Gothic" w:ascii="Century Gothic" w:hAnsi="Century Gothic"/>
          <w:sz w:val="22"/>
          <w:szCs w:val="22"/>
          <w:lang w:val="ru-RU"/>
        </w:rPr>
        <w:t>Начинается выход персонажей и героев, поклоны и аплодисменты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cs="Century Gothic" w:ascii="Century Gothic" w:hAnsi="Century Gothic"/>
          <w:sz w:val="22"/>
          <w:szCs w:val="22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cs="Century Gothic" w:ascii="Century Gothic" w:hAnsi="Century Gothic"/>
          <w:sz w:val="22"/>
          <w:szCs w:val="22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ru-RU"/>
        </w:rPr>
      </w:pPr>
      <w:r>
        <w:rPr>
          <w:rFonts w:cs="Century Gothic" w:ascii="Century Gothic" w:hAnsi="Century Gothic"/>
          <w:sz w:val="22"/>
          <w:szCs w:val="22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lang w:val="lv-LV"/>
        </w:rPr>
        <w:t xml:space="preserve">           </w:t>
      </w:r>
      <w:r>
        <w:rPr>
          <w:lang w:val="ru-RU"/>
        </w:rPr>
        <w:t xml:space="preserve">В трагикомедии участвовали слегка завуалированные герои и персонажи известных произведений </w:t>
      </w:r>
      <w:r>
        <w:rPr>
          <w:rFonts w:cs="Century Gothic" w:ascii="Century Gothic" w:hAnsi="Century Gothic"/>
          <w:lang w:val="ru-RU"/>
        </w:rPr>
        <w:t>Уильяма Шекспира, Михаила Булгакова, Исаака Бабеля, Ильи Ильфа и Евгения Петрова,</w:t>
      </w:r>
      <w:r>
        <w:rPr>
          <w:lang w:val="ru-RU"/>
        </w:rPr>
        <w:t xml:space="preserve"> а также исполнялись слегка изменнёные стихи </w:t>
      </w:r>
      <w:r>
        <w:rPr>
          <w:rFonts w:cs="Century Gothic" w:ascii="Century Gothic" w:hAnsi="Century Gothic"/>
          <w:lang w:val="ru-RU"/>
        </w:rPr>
        <w:t>Владимира Соловьёва, Тэффи, Даниила Андреева, Сергея Есенина, Клеменса Брентано в пер. Н. Боголюбовой и Уильяма Шекспира в пер. Б. Пастернака.</w:t>
      </w:r>
    </w:p>
    <w:p>
      <w:pPr>
        <w:pStyle w:val="Normal"/>
        <w:jc w:val="both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rFonts w:ascii="Century Gothic" w:hAnsi="Century Gothic" w:cs="Century Gothic"/>
          <w:lang w:val="lv-LV"/>
        </w:rPr>
      </w:pPr>
      <w:r>
        <w:rPr>
          <w:rFonts w:eastAsia="Century Gothic" w:cs="Century Gothic" w:ascii="Century Gothic" w:hAnsi="Century Gothic"/>
          <w:lang w:val="lv-LV"/>
        </w:rPr>
        <w:t xml:space="preserve">         </w:t>
      </w:r>
    </w:p>
    <w:p>
      <w:pPr>
        <w:pStyle w:val="Normal"/>
        <w:jc w:val="both"/>
        <w:rPr>
          <w:rFonts w:ascii="Century Gothic" w:hAnsi="Century Gothic" w:cs="Century Gothic"/>
          <w:lang w:val="lv-LV"/>
        </w:rPr>
      </w:pPr>
      <w:r>
        <w:rPr>
          <w:rFonts w:eastAsia="Century Gothic" w:cs="Century Gothic" w:ascii="Century Gothic" w:hAnsi="Century Gothic"/>
          <w:lang w:val="lv-LV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lv-LV"/>
        </w:rPr>
        <w:t xml:space="preserve">             </w:t>
      </w:r>
      <w:r>
        <w:rPr>
          <w:rFonts w:cs="Estrangelo Edessa" w:ascii="Bookman Old Style" w:hAnsi="Bookman Old Style"/>
          <w:sz w:val="28"/>
          <w:szCs w:val="28"/>
          <w:lang w:val="lv-LV"/>
        </w:rPr>
        <w:t xml:space="preserve">Вальдемар Микшис </w:t>
      </w:r>
      <w:r>
        <w:rPr>
          <w:rFonts w:cs="Estrangelo Edessa" w:ascii="Bookman Old Style" w:hAnsi="Bookman Old Style"/>
          <w:i/>
          <w:sz w:val="28"/>
          <w:szCs w:val="28"/>
          <w:lang w:val="lv-LV"/>
        </w:rPr>
        <w:t xml:space="preserve"> e-mail  valdemaras@yandex. ru</w:t>
      </w:r>
    </w:p>
    <w:sectPr>
      <w:footerReference w:type="default" r:id="rId2"/>
      <w:type w:val="nextPage"/>
      <w:pgSz w:w="11906" w:h="16838"/>
      <w:pgMar w:left="72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16:00Z</dcterms:created>
  <dc:creator>Mikshis</dc:creator>
  <dc:description/>
  <cp:keywords/>
  <dc:language>en-US</dc:language>
  <cp:lastModifiedBy>Санек</cp:lastModifiedBy>
  <dcterms:modified xsi:type="dcterms:W3CDTF">2008-11-01T18:16:00Z</dcterms:modified>
  <cp:revision>2</cp:revision>
  <dc:subject/>
  <dc:title>                                                   Действующие лица:</dc:title>
</cp:coreProperties>
</file>