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/>
        <w:t xml:space="preserve">Малика Икрамо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ПУТАННЫЕ СКАЗ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йствующие Лиц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абушка</w:t>
      </w:r>
    </w:p>
    <w:p>
      <w:pPr>
        <w:pStyle w:val="Normal"/>
        <w:rPr>
          <w:i/>
          <w:i/>
        </w:rPr>
      </w:pPr>
      <w:r>
        <w:rPr>
          <w:i/>
        </w:rPr>
        <w:t>Глаша</w:t>
        <w:br/>
        <w:t>Волк</w:t>
      </w:r>
    </w:p>
    <w:p>
      <w:pPr>
        <w:pStyle w:val="Normal"/>
        <w:rPr>
          <w:i/>
          <w:i/>
        </w:rPr>
      </w:pPr>
      <w:r>
        <w:rPr>
          <w:i/>
        </w:rPr>
        <w:t>Лиса</w:t>
      </w:r>
    </w:p>
    <w:p>
      <w:pPr>
        <w:pStyle w:val="Normal"/>
        <w:rPr>
          <w:i/>
          <w:i/>
        </w:rPr>
      </w:pPr>
      <w:r>
        <w:rPr>
          <w:i/>
        </w:rPr>
        <w:t>Баба-Яга</w:t>
      </w:r>
    </w:p>
    <w:p>
      <w:pPr>
        <w:pStyle w:val="Normal"/>
        <w:rPr>
          <w:i/>
          <w:i/>
        </w:rPr>
      </w:pPr>
      <w:r>
        <w:rPr>
          <w:i/>
        </w:rPr>
        <w:t>Ниф-Ниф</w:t>
      </w:r>
    </w:p>
    <w:p>
      <w:pPr>
        <w:pStyle w:val="Normal"/>
        <w:rPr>
          <w:i/>
          <w:i/>
        </w:rPr>
      </w:pPr>
      <w:r>
        <w:rPr>
          <w:i/>
        </w:rPr>
        <w:t>Нуф-Нуф</w:t>
      </w:r>
    </w:p>
    <w:p>
      <w:pPr>
        <w:pStyle w:val="Normal"/>
        <w:rPr>
          <w:i/>
          <w:i/>
        </w:rPr>
      </w:pPr>
      <w:r>
        <w:rPr>
          <w:i/>
        </w:rPr>
        <w:t>Наф-Наф</w:t>
      </w:r>
    </w:p>
    <w:p>
      <w:pPr>
        <w:pStyle w:val="Normal"/>
        <w:rPr>
          <w:i/>
          <w:i/>
        </w:rPr>
      </w:pPr>
      <w:r>
        <w:rPr>
          <w:i/>
        </w:rPr>
        <w:t>Петух</w:t>
      </w:r>
    </w:p>
    <w:p>
      <w:pPr>
        <w:pStyle w:val="Normal"/>
        <w:rPr>
          <w:i/>
          <w:i/>
        </w:rPr>
      </w:pPr>
      <w:r>
        <w:rPr>
          <w:i/>
        </w:rPr>
        <w:t>Ваня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сцене детская. На стене комнаты – телевизор, он работает и слышны голоса героев мультфильмов.  На полу детской, рядом с кроваткой, сидит девочка в ночной рубашке, уставившись в телевизор и полностью поглощенная происходящим на экране. Дверь детской открывается, входит бабуш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Бабушка: Ну, так я и знала! Ночь на дворе – а ты все свои мультики смотришь! Спать давно пора!</w:t>
      </w:r>
    </w:p>
    <w:p>
      <w:pPr>
        <w:pStyle w:val="Normal"/>
        <w:jc w:val="both"/>
        <w:rPr/>
      </w:pPr>
      <w:r>
        <w:rPr/>
        <w:t>Глаша: Сейчас, бабушка, совсем немного осталось!</w:t>
      </w:r>
    </w:p>
    <w:p>
      <w:pPr>
        <w:pStyle w:val="Normal"/>
        <w:jc w:val="both"/>
        <w:rPr>
          <w:lang w:val="en-US"/>
        </w:rPr>
      </w:pPr>
      <w:r>
        <w:rPr/>
        <w:t>Бабушка: Да ты что, милая моя?! Никаких «немного». Немедленно ложись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Бабушка подходит  к телевизору и выключает его.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Глаша (</w:t>
      </w:r>
      <w:r>
        <w:rPr>
          <w:i/>
        </w:rPr>
        <w:t>поднимается с пола и с тяжелым вздохом забирается под одеяло</w:t>
      </w:r>
      <w:r>
        <w:rPr/>
        <w:t>): Ну, вот…Опять недосмотрела…</w:t>
      </w:r>
    </w:p>
    <w:p>
      <w:pPr>
        <w:pStyle w:val="Normal"/>
        <w:jc w:val="both"/>
        <w:rPr/>
      </w:pPr>
      <w:r>
        <w:rPr/>
        <w:t>Бабушка: Недосмотрела! (</w:t>
      </w:r>
      <w:r>
        <w:rPr>
          <w:i/>
        </w:rPr>
        <w:t>Берет коробку от диска с мультиками и читает</w:t>
      </w:r>
      <w:r>
        <w:rPr/>
        <w:t>). «Три поросенка», «Лиса, Кот и Петух», «Гуси- Лебеди»…Глашенька, да ты ж эти мультики уж верно сто раз видела.</w:t>
      </w:r>
    </w:p>
    <w:p>
      <w:pPr>
        <w:pStyle w:val="Normal"/>
        <w:jc w:val="both"/>
        <w:rPr/>
      </w:pPr>
      <w:r>
        <w:rPr/>
        <w:t>Глаша: Ну и что?! Это мои любимые сказки, я могу их хоть тысячу раз смотреть.</w:t>
      </w:r>
    </w:p>
    <w:p>
      <w:pPr>
        <w:pStyle w:val="Normal"/>
        <w:jc w:val="both"/>
        <w:rPr/>
      </w:pPr>
      <w:r>
        <w:rPr/>
        <w:t>Бабушка: Да разве можно так много мультиков перед сном включать?! У тебя ж все сказки в головке перепутаются! Что тогда будет?  (</w:t>
      </w:r>
      <w:r>
        <w:rPr>
          <w:i/>
        </w:rPr>
        <w:t>Поправляет внучке одеяло и гладит ее по головке</w:t>
      </w:r>
      <w:r>
        <w:rPr/>
        <w:t>).</w:t>
      </w:r>
    </w:p>
    <w:p>
      <w:pPr>
        <w:pStyle w:val="Normal"/>
        <w:jc w:val="both"/>
        <w:rPr/>
      </w:pPr>
      <w:r>
        <w:rPr/>
        <w:t>Глаша: Не перепутаются! (</w:t>
      </w:r>
      <w:r>
        <w:rPr>
          <w:i/>
        </w:rPr>
        <w:t>Устраивается в постельке поудобнее, потом, задумавшись</w:t>
      </w:r>
      <w:r>
        <w:rPr/>
        <w:t>). Бабуль, а если б и вправду все сказки перепутались, что бы было?</w:t>
      </w:r>
    </w:p>
    <w:p>
      <w:pPr>
        <w:pStyle w:val="Normal"/>
        <w:jc w:val="both"/>
        <w:rPr/>
      </w:pPr>
      <w:r>
        <w:rPr/>
        <w:t xml:space="preserve">Бабушка: Не знаю, внученька. А только кажется мне, навряд ли бы что-нибудь хорошее вышло. </w:t>
      </w:r>
    </w:p>
    <w:p>
      <w:pPr>
        <w:pStyle w:val="Normal"/>
        <w:jc w:val="both"/>
        <w:rPr/>
      </w:pPr>
      <w:r>
        <w:rPr/>
        <w:t>Глаша (</w:t>
      </w:r>
      <w:r>
        <w:rPr>
          <w:i/>
        </w:rPr>
        <w:t>сев на кровати</w:t>
      </w:r>
      <w:r>
        <w:rPr/>
        <w:t>): Ну, что ты, бабушка! Ведь ужас как интересно бы получилось! Ну, представь: сидят поросята в домике, от волка прячутся – а к ним, здрасте-пожалуйста, баба-яга в дверь стучит. Вот бы они удивились, а?</w:t>
      </w:r>
    </w:p>
    <w:p>
      <w:pPr>
        <w:pStyle w:val="Normal"/>
        <w:jc w:val="both"/>
        <w:rPr/>
      </w:pPr>
      <w:r>
        <w:rPr/>
        <w:t>Бабушка (</w:t>
      </w:r>
      <w:r>
        <w:rPr>
          <w:i/>
        </w:rPr>
        <w:t>целует внучку и, положив ей руки на плечи, мягко, но настойчиво заставляет ее  лечь</w:t>
      </w:r>
      <w:r>
        <w:rPr/>
        <w:t>): Удивились бы, удивились бы…(</w:t>
      </w:r>
      <w:r>
        <w:rPr>
          <w:i/>
        </w:rPr>
        <w:t>Идет из комнаты и закрывая дверь</w:t>
      </w:r>
      <w:r>
        <w:rPr/>
        <w:t>). Ну спи, спи, выдумщиц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Свет постепенно угасает, Глаша засыпает. Когда свет снова загорается, зритель видит лесную опушку, посреди опушки – Глаша. Она в изумлении оглядывается вокруг, не понимая, как попала сю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Глаша: Где я? Как я сюда попала? Что это за лес? Где мой дом? Куда же мне идти? (</w:t>
      </w:r>
      <w:r>
        <w:rPr>
          <w:i/>
        </w:rPr>
        <w:t>Оглядывается</w:t>
      </w:r>
      <w:r>
        <w:rPr/>
        <w:t>). Пойду сюда. (</w:t>
      </w:r>
      <w:r>
        <w:rPr>
          <w:i/>
        </w:rPr>
        <w:t>Идет</w:t>
      </w:r>
      <w:r>
        <w:rPr/>
        <w:t xml:space="preserve"> </w:t>
      </w:r>
      <w:r>
        <w:rPr>
          <w:i/>
        </w:rPr>
        <w:t>налево. Проходит несколько шагов и останавливается</w:t>
      </w:r>
      <w:r>
        <w:rPr/>
        <w:t>). Лес-то какой дремучий, темный! Нет, пойду направо - там, вроде, посветлей. (</w:t>
      </w:r>
      <w:r>
        <w:rPr>
          <w:i/>
        </w:rPr>
        <w:t>Идет направо, но, пройдя несколько шагов, снова останавливается</w:t>
      </w:r>
      <w:r>
        <w:rPr/>
        <w:t>). И тут не лучше. Что же делать? Может позвать кого на помощь? (</w:t>
      </w:r>
      <w:r>
        <w:rPr>
          <w:i/>
        </w:rPr>
        <w:t>Кричит</w:t>
      </w:r>
      <w:r>
        <w:rPr/>
        <w:t>). Ау-у-у!!! Кто-нибу-у-у-удь! Выведите меня из леса-а-а!!! (</w:t>
      </w:r>
      <w:r>
        <w:rPr>
          <w:i/>
        </w:rPr>
        <w:t>Ждет, прислушавшись</w:t>
      </w:r>
      <w:r>
        <w:rPr/>
        <w:t>). Никто не отзывается. (</w:t>
      </w:r>
      <w:r>
        <w:rPr>
          <w:i/>
        </w:rPr>
        <w:t>Вдруг поворачивается налево, с оживлением</w:t>
      </w:r>
      <w:r>
        <w:rPr/>
        <w:t>). Ой! Ветка хрустнула, кусты зашелестели – идет кто-то. Побегу навстречу - авось добрые люди помогут мне дорогу домой отыскать. (</w:t>
      </w:r>
      <w:r>
        <w:rPr>
          <w:i/>
        </w:rPr>
        <w:t>Бежит, но сразу останавливается</w:t>
      </w:r>
      <w:r>
        <w:rPr/>
        <w:t>). А вдруг это – медведь? Да еще голодный? Лучше спрячусь пока за куст, и посмотрю, кто сюда пробир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рячется за куст и осторожно выглядывает из-за него. На опушку с разных сторон сцены выбираются Лиса и Волк. Оба, по-видимому, убегают от погони: Лиса тревожно оглядывается, а Волк все время кому-то грозит кулаком. Они так увлечены, что не замечают друг и друга до тех пор, пока неожиданно не сталкиваются и в испуге отскакивают в разные стороны, укрывшись за деревьям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Волк (</w:t>
      </w:r>
      <w:r>
        <w:rPr>
          <w:i/>
        </w:rPr>
        <w:t>высунувшись из-за дерева</w:t>
      </w:r>
      <w:r>
        <w:rPr/>
        <w:t>): Это еще кто?</w:t>
      </w:r>
    </w:p>
    <w:p>
      <w:pPr>
        <w:pStyle w:val="Normal"/>
        <w:jc w:val="both"/>
        <w:rPr/>
      </w:pPr>
      <w:r>
        <w:rPr/>
        <w:t>Лиса (</w:t>
      </w:r>
      <w:r>
        <w:rPr>
          <w:i/>
        </w:rPr>
        <w:t>тоже высунувшись</w:t>
      </w:r>
      <w:r>
        <w:rPr/>
        <w:t>): А ты кто?</w:t>
      </w:r>
    </w:p>
    <w:p>
      <w:pPr>
        <w:pStyle w:val="Normal"/>
        <w:jc w:val="both"/>
        <w:rPr/>
      </w:pPr>
      <w:r>
        <w:rPr/>
        <w:t>Волк (</w:t>
      </w:r>
      <w:r>
        <w:rPr>
          <w:i/>
        </w:rPr>
        <w:t>видя, что Лиса меньше и слабее его, смело выходит из-за дерева</w:t>
      </w:r>
      <w:r>
        <w:rPr/>
        <w:t>): Я первый спросил! А ну, отвечай, как ты в мою сказку попала?</w:t>
      </w:r>
    </w:p>
    <w:p>
      <w:pPr>
        <w:pStyle w:val="Normal"/>
        <w:jc w:val="both"/>
        <w:rPr/>
      </w:pPr>
      <w:r>
        <w:rPr/>
        <w:t>Лиса: Это я-то в твою сказку попала?! Это ты, куманек, в мою сказку угодил ненароком!</w:t>
      </w:r>
    </w:p>
    <w:p>
      <w:pPr>
        <w:pStyle w:val="Normal"/>
        <w:jc w:val="both"/>
        <w:rPr/>
      </w:pPr>
      <w:r>
        <w:rPr/>
        <w:t>Волк: Врешь, рыжая!</w:t>
      </w:r>
    </w:p>
    <w:p>
      <w:pPr>
        <w:pStyle w:val="Normal"/>
        <w:jc w:val="both"/>
        <w:rPr/>
      </w:pPr>
      <w:r>
        <w:rPr/>
        <w:t>Лиса: Сам врешь!</w:t>
      </w:r>
    </w:p>
    <w:p>
      <w:pPr>
        <w:pStyle w:val="Normal"/>
        <w:jc w:val="both"/>
        <w:rPr/>
      </w:pPr>
      <w:r>
        <w:rPr/>
        <w:t>Волк: Нет, ты!!!</w:t>
      </w:r>
    </w:p>
    <w:p>
      <w:pPr>
        <w:pStyle w:val="Normal"/>
        <w:jc w:val="both"/>
        <w:rPr/>
      </w:pPr>
      <w:r>
        <w:rPr/>
        <w:t>Лиса: Нет, ты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а и Волк, увлекшись перепалкой, не замечают, как между деревьев к полянке подкрадывается Баба-Яга и внимательно слушает их, притаившись за деревом. Наконец, видимо смекнув, что-то, она решительно выходит на поляну и, стукнув, черенком метлы об пол, громко кричит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Баба-Яга: Цыц, вы, окаянные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а и Волк от неожиданности замирают на месте, уставившись на Бабу-Ягу. Глаша за кустом в испуге зажимает себе рот рукам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Баба-Яга: Что? Не признали?</w:t>
      </w:r>
    </w:p>
    <w:p>
      <w:pPr>
        <w:pStyle w:val="Normal"/>
        <w:jc w:val="both"/>
        <w:rPr/>
      </w:pPr>
      <w:r>
        <w:rPr/>
        <w:t>Лиса и Волк (</w:t>
      </w:r>
      <w:r>
        <w:rPr>
          <w:i/>
        </w:rPr>
        <w:t>робко</w:t>
      </w:r>
      <w:r>
        <w:rPr/>
        <w:t>): Не признали…</w:t>
      </w:r>
    </w:p>
    <w:p>
      <w:pPr>
        <w:pStyle w:val="Normal"/>
        <w:jc w:val="both"/>
        <w:rPr/>
      </w:pPr>
      <w:r>
        <w:rPr/>
        <w:t>Баба-Яга: Чай, не из вашей сказки?</w:t>
      </w:r>
    </w:p>
    <w:p>
      <w:pPr>
        <w:pStyle w:val="Normal"/>
        <w:jc w:val="both"/>
        <w:rPr/>
      </w:pPr>
      <w:r>
        <w:rPr/>
        <w:t>Лиса и Волк (</w:t>
      </w:r>
      <w:r>
        <w:rPr>
          <w:i/>
        </w:rPr>
        <w:t>также робко</w:t>
      </w:r>
      <w:r>
        <w:rPr/>
        <w:t>): Не-е-е-т…</w:t>
      </w:r>
    </w:p>
    <w:p>
      <w:pPr>
        <w:pStyle w:val="Normal"/>
        <w:jc w:val="both"/>
        <w:rPr/>
      </w:pPr>
      <w:r>
        <w:rPr/>
        <w:t>Баба-Яга: Да и я, голуби, вас раньше у себя в сказке не встречала. Ну, уж коли довелось свидеться, давайте-ка, выкладывайте: откуль бежите, от кого спасаетесь? Аль обидел вас кто?</w:t>
      </w:r>
    </w:p>
    <w:p>
      <w:pPr>
        <w:pStyle w:val="Normal"/>
        <w:jc w:val="both"/>
        <w:rPr/>
      </w:pPr>
      <w:r>
        <w:rPr/>
        <w:t xml:space="preserve">Лиса: Ох, верно ты, бабушка, говоришь! Обидели, обидели меня, сиротиночку! Чуть было совсем меня Кот-злодей в куски косой не посек - еле убежала! </w:t>
      </w:r>
    </w:p>
    <w:p>
      <w:pPr>
        <w:pStyle w:val="Normal"/>
        <w:jc w:val="both"/>
        <w:rPr/>
      </w:pPr>
      <w:r>
        <w:rPr/>
        <w:t>Баба-Яга: Чем же ты, сиротиночка, Коту не потрафила?</w:t>
      </w:r>
    </w:p>
    <w:p>
      <w:pPr>
        <w:pStyle w:val="Normal"/>
        <w:jc w:val="both"/>
        <w:rPr/>
      </w:pPr>
      <w:r>
        <w:rPr/>
        <w:t>Лиса (</w:t>
      </w:r>
      <w:r>
        <w:rPr>
          <w:i/>
        </w:rPr>
        <w:t>замявшись</w:t>
      </w:r>
      <w:r>
        <w:rPr/>
        <w:t>): Да, что… Кот-то этот жил не один, а с дружком - молодым Петушком. Кот каждое утро уходил в поле, а Петушок дома, на хозяйстве, один оставался. Уж и так мне его жалко стало, сердечного! Целый день ведь, бедолага, один, в четырех стенах сидит, на свет белый из оконца лишь глядит… Дай, думаю, приглашу Петушка к себе в гости! Посидим, поговорим себе вволю…</w:t>
      </w:r>
    </w:p>
    <w:p>
      <w:pPr>
        <w:pStyle w:val="Normal"/>
        <w:jc w:val="both"/>
        <w:rPr/>
      </w:pPr>
      <w:r>
        <w:rPr/>
        <w:t>Волк: Ну?!</w:t>
      </w:r>
    </w:p>
    <w:p>
      <w:pPr>
        <w:pStyle w:val="Normal"/>
        <w:jc w:val="both"/>
        <w:rPr/>
      </w:pPr>
      <w:r>
        <w:rPr/>
        <w:t xml:space="preserve">Лиса: А чтоб ноженьки свои Петушок не трудил, взяла я его, друга милого, под мышку, да быстрей домой побежала. Да на беду Кот нам на дороге повстречался! Он, злодей, как увидал меня, так, не разобравшись, в чем дело, бросился вдогонку: шерсть дыбом, сам шипит, косой грозит… Я от страху-то возьми да и выпусти Петушка. Думала, отстанет, лиходей! Так, нет: бежит за мной по пятам, гонится, на хвост наступает. Уж я юлила-юлила, в кровь свои ноженьки об острые камни сбила, шубу обтрепала - еле убежала! </w:t>
      </w:r>
    </w:p>
    <w:p>
      <w:pPr>
        <w:pStyle w:val="Normal"/>
        <w:jc w:val="both"/>
        <w:rPr/>
      </w:pPr>
      <w:r>
        <w:rPr/>
        <w:t>Баба-Яга: Не скоро, чай, Петух-то из гостей домой вернулся б, а?</w:t>
      </w:r>
    </w:p>
    <w:p>
      <w:pPr>
        <w:pStyle w:val="Normal"/>
        <w:jc w:val="both"/>
        <w:rPr/>
      </w:pPr>
      <w:r>
        <w:rPr/>
        <w:t>Лиса (</w:t>
      </w:r>
      <w:r>
        <w:rPr>
          <w:i/>
        </w:rPr>
        <w:t>уклончиво</w:t>
      </w:r>
      <w:r>
        <w:rPr/>
        <w:t xml:space="preserve">): Да там уж видно было бы. </w:t>
      </w:r>
    </w:p>
    <w:p>
      <w:pPr>
        <w:pStyle w:val="Normal"/>
        <w:jc w:val="both"/>
        <w:rPr/>
      </w:pPr>
      <w:r>
        <w:rPr/>
        <w:t>Баба-Яга: Ну, теперь ты, серый, сказывай, кто тебя разобидел?</w:t>
      </w:r>
    </w:p>
    <w:p>
      <w:pPr>
        <w:pStyle w:val="Normal"/>
        <w:jc w:val="both"/>
        <w:rPr/>
      </w:pPr>
      <w:r>
        <w:rPr/>
        <w:t xml:space="preserve">Волк: Да, вишь ты, какое дело: жили в моем лесу три поросенка – маленькие, пухленькие, аппетитненькие …то есть, тьфу! – симпатичненькие такие, ну, вот, так бы и съел! Тьфу, то есть, так бы и расцеловал их! Так вот, иду я раз мимо их домика, смотрю – сидят они там, бедолаги, одни, совсем без присмотру. Ну, думаю, не дело это! Решил приглядеть за малышами: дверь – дерг! – а они, стервецы, заперлись. Поиграть, вишь, вздумали! Ну, да и я не лыком шит, догадался-таки к ним в дом через дымоход забраться. Негоже ведь, когда дети одни дома сидят – тут и до беды недалеко. Ну, полез я в трубу-то, да и свались… А они, мерзавцы, чего удумали?! Котел с кипятком аккурат под трубу пристроили! </w:t>
      </w:r>
    </w:p>
    <w:p>
      <w:pPr>
        <w:pStyle w:val="Normal"/>
        <w:jc w:val="both"/>
        <w:rPr/>
      </w:pPr>
      <w:r>
        <w:rPr/>
        <w:t>Лиса (</w:t>
      </w:r>
      <w:r>
        <w:rPr>
          <w:i/>
        </w:rPr>
        <w:t>с ухмылкой</w:t>
      </w:r>
      <w:r>
        <w:rPr/>
        <w:t>): Ждали, видно, гостя дорогого!</w:t>
      </w:r>
    </w:p>
    <w:p>
      <w:pPr>
        <w:pStyle w:val="Normal"/>
        <w:jc w:val="both"/>
        <w:rPr/>
      </w:pPr>
      <w:r>
        <w:rPr/>
        <w:t>Баба-Яга (</w:t>
      </w:r>
      <w:r>
        <w:rPr>
          <w:i/>
        </w:rPr>
        <w:t>Лисе</w:t>
      </w:r>
      <w:r>
        <w:rPr/>
        <w:t>): Обожди, ты! (</w:t>
      </w:r>
      <w:r>
        <w:rPr>
          <w:i/>
        </w:rPr>
        <w:t>Волку</w:t>
      </w:r>
      <w:r>
        <w:rPr/>
        <w:t>) Рассказывай, касатик, что дале-то вышло.</w:t>
      </w:r>
    </w:p>
    <w:p>
      <w:pPr>
        <w:pStyle w:val="Normal"/>
        <w:jc w:val="both"/>
        <w:rPr/>
      </w:pPr>
      <w:r>
        <w:rPr/>
        <w:t>Волк: Что-что?! А угодил я в котел, как Петух бы во щи к Лисе, кабы не Кот!!! Не помню, как и выскочил - чудом жив остался. До сих пор, вишь, шерсть на спине клочьями вылазит?!</w:t>
      </w:r>
    </w:p>
    <w:p>
      <w:pPr>
        <w:pStyle w:val="Normal"/>
        <w:jc w:val="both"/>
        <w:rPr/>
      </w:pPr>
      <w:r>
        <w:rPr/>
        <w:t xml:space="preserve">Баба-Яга: Э-эх, голубь ты мой! Знать, и ты, за дело свое доброе, пострадал? </w:t>
      </w:r>
    </w:p>
    <w:p>
      <w:pPr>
        <w:pStyle w:val="Normal"/>
        <w:jc w:val="both"/>
        <w:rPr/>
      </w:pPr>
      <w:r>
        <w:rPr/>
        <w:t>Волк: Пострадал, ох пострадал, бабуся!</w:t>
      </w:r>
    </w:p>
    <w:p>
      <w:pPr>
        <w:pStyle w:val="Normal"/>
        <w:jc w:val="both"/>
        <w:rPr/>
      </w:pPr>
      <w:r>
        <w:rPr/>
        <w:t>Лиса: Ну, а ты, бабушка? Неужто и тебя кто обидел, старость твою не пожалел?</w:t>
      </w:r>
    </w:p>
    <w:p>
      <w:pPr>
        <w:pStyle w:val="Normal"/>
        <w:jc w:val="both"/>
        <w:rPr/>
      </w:pPr>
      <w:r>
        <w:rPr/>
        <w:t>Баба-Яга: И-и-и, яхонтовая! Кто ж теперь старикам почет да уважение оказывает? Нонче даже дети малые норовят старушку - божий одуванчик затронуть.</w:t>
      </w:r>
    </w:p>
    <w:p>
      <w:pPr>
        <w:pStyle w:val="Normal"/>
        <w:jc w:val="both"/>
        <w:rPr/>
      </w:pPr>
      <w:r>
        <w:rPr/>
        <w:t>Волк: Да чем же, бабуся, тебе сопляки-то насолили?</w:t>
      </w:r>
    </w:p>
    <w:p>
      <w:pPr>
        <w:pStyle w:val="Normal"/>
        <w:jc w:val="both"/>
        <w:rPr/>
      </w:pPr>
      <w:r>
        <w:rPr/>
        <w:t>Баба-Яга: Ой, головушка моя горькая, ой, судьба моя лютая! Осиротили меня, ироды, по свету пустили! (</w:t>
      </w:r>
      <w:r>
        <w:rPr>
          <w:i/>
        </w:rPr>
        <w:t>Рыдает</w:t>
      </w:r>
      <w:r>
        <w:rPr/>
        <w:t>).</w:t>
      </w:r>
    </w:p>
    <w:p>
      <w:pPr>
        <w:pStyle w:val="Normal"/>
        <w:jc w:val="both"/>
        <w:rPr/>
      </w:pPr>
      <w:r>
        <w:rPr/>
        <w:t>Лиса: Да ты, бабушка, расскажи нам, что с тобой приключилось?</w:t>
      </w:r>
    </w:p>
    <w:p>
      <w:pPr>
        <w:pStyle w:val="Normal"/>
        <w:jc w:val="both"/>
        <w:rPr/>
      </w:pPr>
      <w:r>
        <w:rPr/>
        <w:t>Баба-Яга: Жила я, старушка одинокая, в глуши лесной, никому-то я зла не делала, никому обиды не чинила. И одна-то радость и была у меня, бедной, - птички божьи, гуси-лебеди. Летали они по свету, мне старушке, новости рассказывали – что и где творится, на чем мир вертится. Да залетели раз они в деревню, где брат с сестрой жили – Машка да Ванька. Родители ихние на ту пору в город уехали, наказали сестрице за братцем доглядывать, да та не послушалась слов отца-матери – бросила братца и давай с подругами в горелки играть. Летят мои касатики, смотрят – мальчонка махонький один на улице слоняется. Что делать? Не оставлять же мальца одного, без присмотру? Подхватили они его, стали сестрицу искать. Туда-сюда летали, нигде не сыскали. Ну, делать нечего, решили мне снести мальчонку – все будет присмотреть кому за дитятей, пока отец-мать не воротятся. Да сестрица-то, наигравшись, опамятовала, вспомнила наказ родительский, и пошла Ваньку малого искать. Я в ту пору воду в котле кипятила, хотела вымыть мальчишечку. Да дровец мало оказалось, вышла я на двор, к поленнице на минутку, а вернулась – глядь, нету Ваньки. Что я отцу-матери скажу? Не уберегла дитятю? Ну, крикнула я моим птичкам: летите, гуси-лебеди, разыщите Ваньку! Полетели, они, сердечные, да назад-то боле и не вернулись – Машка-злодейка, погубила их, в печке спалила. Боялась, видно, что расскажут они родителям, как сестра братца одного спокинула. С тех пор и горюю я, мыкаюсь по свету белому, утешения ищу… (</w:t>
      </w:r>
      <w:r>
        <w:rPr>
          <w:i/>
        </w:rPr>
        <w:t>Рыдает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Лиса: Ах, любезные друзья мои! Все мы напраслину терпим, все от врагов страдаем. Как услышала я слова ваши горькие - инда сердце у меня защемило и душа заныла. Да что ж это в мире деется? Почто души чистые страдают безвинно? </w:t>
      </w:r>
    </w:p>
    <w:p>
      <w:pPr>
        <w:pStyle w:val="Normal"/>
        <w:jc w:val="both"/>
        <w:rPr/>
      </w:pPr>
      <w:r>
        <w:rPr/>
        <w:t>Баба-Яга (</w:t>
      </w:r>
      <w:r>
        <w:rPr>
          <w:i/>
        </w:rPr>
        <w:t>внезапно прекращает рыдать и деловитым тоном</w:t>
      </w:r>
      <w:r>
        <w:rPr/>
        <w:t>): А, что, голуби? Не пора ли нам наших обидчиков наказать?</w:t>
      </w:r>
    </w:p>
    <w:p>
      <w:pPr>
        <w:pStyle w:val="Normal"/>
        <w:jc w:val="both"/>
        <w:rPr/>
      </w:pPr>
      <w:r>
        <w:rPr/>
        <w:t>Волк: Что ж, это дело благое! Это мы завсегда готовые! Да только с какого конца приняться?</w:t>
      </w:r>
    </w:p>
    <w:p>
      <w:pPr>
        <w:pStyle w:val="Normal"/>
        <w:jc w:val="both"/>
        <w:rPr/>
      </w:pPr>
      <w:r>
        <w:rPr/>
        <w:t>Баба-Яга (</w:t>
      </w:r>
      <w:r>
        <w:rPr>
          <w:i/>
        </w:rPr>
        <w:t>проходит взад-вперед по поляне, осматриваясь кругом – нет ли кого, и понизив голос до шепота, говорит, обхватив Лису и Волка за плечи</w:t>
      </w:r>
      <w:r>
        <w:rPr/>
        <w:t xml:space="preserve">): Вот, что, касатики: как оно так вышло, что сказки наши перепутались, я не знаю, да и нет у нас времени сейчас разбираться – что да как? Только раз уж так оно вышло, грех будет, ежели мы ворогам нашим не отплатим с лихвой за наши слезы сиротские. А чтоб верней у нас дело выгорело, надо нам нашими обидчиками поменяться: ты, Лиса, к братцу и сестрице пойдешь, Волк – Петуха проведает, а уж я, так и быть, поросят навещу. </w:t>
      </w:r>
    </w:p>
    <w:p>
      <w:pPr>
        <w:pStyle w:val="Normal"/>
        <w:jc w:val="both"/>
        <w:rPr/>
      </w:pPr>
      <w:r>
        <w:rPr/>
        <w:t>Волк (</w:t>
      </w:r>
      <w:r>
        <w:rPr>
          <w:i/>
        </w:rPr>
        <w:t>в восхищении</w:t>
      </w:r>
      <w:r>
        <w:rPr/>
        <w:t>): Ну, бабка! Ну, стратег!</w:t>
      </w:r>
    </w:p>
    <w:p>
      <w:pPr>
        <w:pStyle w:val="Normal"/>
        <w:jc w:val="both"/>
        <w:rPr/>
      </w:pPr>
      <w:r>
        <w:rPr/>
        <w:t>Лиса (</w:t>
      </w:r>
      <w:r>
        <w:rPr>
          <w:i/>
        </w:rPr>
        <w:t>также в восхищении</w:t>
      </w:r>
      <w:r>
        <w:rPr/>
        <w:t>): Ах, бабулечка! Ну и голова! Это ж надо, так смекнуть! Враги наши к нам уж давно привыкли, все наши повадки насквозь изучили – а мы им тут такой сюрприз приготовим! Где уж им будет против нас устоять?!</w:t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/>
        <w:t>Глаша (</w:t>
      </w:r>
      <w:r>
        <w:rPr>
          <w:i/>
        </w:rPr>
        <w:t>в ужасе, тихо</w:t>
      </w:r>
      <w:r>
        <w:rPr/>
        <w:t>): Ой!</w:t>
      </w:r>
    </w:p>
    <w:p>
      <w:pPr>
        <w:pStyle w:val="Normal"/>
        <w:jc w:val="both"/>
        <w:rPr/>
      </w:pPr>
      <w:bookmarkStart w:id="2" w:name="OLE_LINK2"/>
      <w:bookmarkStart w:id="3" w:name="OLE_LINK1"/>
      <w:bookmarkEnd w:id="2"/>
      <w:bookmarkEnd w:id="3"/>
      <w:r>
        <w:rPr/>
        <w:t xml:space="preserve">Лиса </w:t>
      </w:r>
      <w:r>
        <w:rPr>
          <w:i/>
        </w:rPr>
        <w:t>(вскинувшись</w:t>
      </w:r>
      <w:r>
        <w:rPr/>
        <w:t>): Что это?</w:t>
      </w:r>
    </w:p>
    <w:p>
      <w:pPr>
        <w:pStyle w:val="Normal"/>
        <w:jc w:val="both"/>
        <w:rPr/>
      </w:pPr>
      <w:r>
        <w:rPr/>
        <w:t>Волк: Где?</w:t>
      </w:r>
    </w:p>
    <w:p>
      <w:pPr>
        <w:pStyle w:val="Normal"/>
        <w:jc w:val="both"/>
        <w:rPr/>
      </w:pPr>
      <w:r>
        <w:rPr/>
        <w:t>Лиса: Да, вот, в кустах что-то пискнуло!</w:t>
      </w:r>
    </w:p>
    <w:p>
      <w:pPr>
        <w:pStyle w:val="Normal"/>
        <w:jc w:val="both"/>
        <w:rPr/>
      </w:pPr>
      <w:r>
        <w:rPr/>
        <w:t>Волк: Не иначе, пичуга какая лесная.</w:t>
      </w:r>
    </w:p>
    <w:p>
      <w:pPr>
        <w:pStyle w:val="Normal"/>
        <w:jc w:val="both"/>
        <w:rPr/>
      </w:pPr>
      <w:r>
        <w:rPr/>
        <w:t>Баба-Яга (</w:t>
      </w:r>
      <w:r>
        <w:rPr>
          <w:i/>
        </w:rPr>
        <w:t>видимо довольна</w:t>
      </w:r>
      <w:r>
        <w:rPr/>
        <w:t>): Ну, коли согласные вы со мной, так давайте, не мешкая, за дело браться. (</w:t>
      </w:r>
      <w:r>
        <w:rPr>
          <w:i/>
        </w:rPr>
        <w:t>Оглядывается вокруг</w:t>
      </w:r>
      <w:r>
        <w:rPr/>
        <w:t>). Ох, что-то мне эта полянка не нравится! Нам сейчас, голуби, всего опаснее чужой глаз да чужое ухо. А тут нас любой подслушать да подглядеть может. Пойдемте-ка, яхонтовые, в мою избушку – в своем доме, говорят, и стены помогают. Вот там и подумаем, как нам ловчее к врагам нашим подступиться. Там и планчик подробный состав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ша в кустах случайно задевает ветку, слышится шорох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Волк: Что это там шуршит?</w:t>
      </w:r>
    </w:p>
    <w:p>
      <w:pPr>
        <w:pStyle w:val="Normal"/>
        <w:jc w:val="both"/>
        <w:rPr/>
      </w:pPr>
      <w:r>
        <w:rPr/>
        <w:t>Лиса: Должно быть мышь пробежала…</w:t>
      </w:r>
    </w:p>
    <w:p>
      <w:pPr>
        <w:pStyle w:val="Normal"/>
        <w:jc w:val="both"/>
        <w:rPr/>
      </w:pPr>
      <w:r>
        <w:rPr/>
        <w:t>Волк (</w:t>
      </w:r>
      <w:r>
        <w:rPr>
          <w:i/>
        </w:rPr>
        <w:t>оглядываясь на куст</w:t>
      </w:r>
      <w:r>
        <w:rPr/>
        <w:t>): Пойдем, бабуся! И мне это место не по-сердцу: уж больно много здесь всяких разных шныря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ходят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Глаша (</w:t>
      </w:r>
      <w:r>
        <w:rPr>
          <w:i/>
        </w:rPr>
        <w:t>дождавшись, когда они уйдут, осторожно выбирается из кустов</w:t>
      </w:r>
      <w:r>
        <w:rPr/>
        <w:t>): Что делать?! Ведь погубят они поросят! И Петушка не пожалеют! И брата с сестрицей проведут! Как же быть?! Надо их предупредить! Побегу скорей к поросятам, скажу, что Баба-Яга к ним пожаловать хочет. Только где ж мне их найти? А!!! Вспомнила! Волк с той стороны прибежал, значит там поросячий домик. Вот туда и пойду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бегает. Декорации на сцене меняются, появляется домик поросят. В домике Ниф-Ниф и Нуф-Нуф поют и пританцовывают вокруг Наф-Наф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Кто воздвиг из камня дом –</w:t>
      </w:r>
    </w:p>
    <w:p>
      <w:pPr>
        <w:pStyle w:val="Normal"/>
        <w:jc w:val="center"/>
        <w:rPr/>
      </w:pPr>
      <w:r>
        <w:rPr/>
        <w:t>Дом, в котором мы жив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такие вставил двери,</w:t>
      </w:r>
    </w:p>
    <w:p>
      <w:pPr>
        <w:pStyle w:val="Normal"/>
        <w:jc w:val="center"/>
        <w:rPr/>
      </w:pPr>
      <w:r>
        <w:rPr/>
        <w:t>Что войти не смеют звер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в последний миг для нас</w:t>
      </w:r>
    </w:p>
    <w:p>
      <w:pPr>
        <w:pStyle w:val="Normal"/>
        <w:jc w:val="center"/>
        <w:rPr/>
      </w:pPr>
      <w:r>
        <w:rPr/>
        <w:t>Дверь открыл, от волка спа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не растерявшись, сходу</w:t>
      </w:r>
    </w:p>
    <w:p>
      <w:pPr>
        <w:pStyle w:val="Normal"/>
        <w:jc w:val="center"/>
        <w:rPr/>
      </w:pPr>
      <w:r>
        <w:rPr/>
        <w:t>Окунул злодея в вод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всегда бывает прав?</w:t>
      </w:r>
    </w:p>
    <w:p>
      <w:pPr>
        <w:pStyle w:val="Normal"/>
        <w:jc w:val="center"/>
        <w:rPr/>
      </w:pPr>
      <w:r>
        <w:rPr/>
        <w:t>Наш любимый брат Наф-Наф!!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сцену выбегает Глаша. Оглядывается, но, услышав песенку поросят, устремляется к домику и начинает колотить в дверь кулакам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Глаша: Откройте, откройте скорее!</w:t>
      </w:r>
    </w:p>
    <w:p>
      <w:pPr>
        <w:pStyle w:val="Normal"/>
        <w:jc w:val="both"/>
        <w:rPr/>
      </w:pPr>
      <w:r>
        <w:rPr/>
        <w:t>Ниф-Ниф иНуф-Нуф (</w:t>
      </w:r>
      <w:r>
        <w:rPr>
          <w:i/>
        </w:rPr>
        <w:t>одновременно</w:t>
      </w:r>
      <w:r>
        <w:rPr/>
        <w:t>): Волк!!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визгом прячутся под кроватям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Глаша: Я вовсе не волк! Я Глаша!</w:t>
      </w:r>
    </w:p>
    <w:p>
      <w:pPr>
        <w:pStyle w:val="Normal"/>
        <w:jc w:val="both"/>
        <w:rPr/>
      </w:pPr>
      <w:r>
        <w:rPr/>
        <w:t>Наф-Наф (</w:t>
      </w:r>
      <w:r>
        <w:rPr>
          <w:i/>
        </w:rPr>
        <w:t>заложив руки за спину</w:t>
      </w:r>
      <w:r>
        <w:rPr/>
        <w:t>): Вот ведь какие хитрые стали волки в нашем лесу! Чего только не придумают, чтоб полакомиться бедными беззащитными поросятами! Этот-то каким голоском заговорил - прямо овечка!</w:t>
      </w:r>
    </w:p>
    <w:p>
      <w:pPr>
        <w:pStyle w:val="Normal"/>
        <w:jc w:val="both"/>
        <w:rPr/>
      </w:pPr>
      <w:r>
        <w:rPr/>
        <w:t>Глаша: Никакая я не овечка! Говорю же: я – Глаша! Пустите меня! Сюда Волк с Лисой и Бабой-Ягой спешат: отомстить вам хотят! Увидят меня – тоже не пожалеют! Да открывайте же!</w:t>
      </w:r>
    </w:p>
    <w:p>
      <w:pPr>
        <w:pStyle w:val="Normal"/>
        <w:jc w:val="both"/>
        <w:rPr/>
      </w:pPr>
      <w:r>
        <w:rPr/>
        <w:t>Наф-Наф: Нет, но чего ж наглый зверь! И врет-то как складно! У-у-у!!! А самому одного и надо – чтоб только дверь ему открыли! Ну уж - нет! Не дождешься, серый разбойник! Убирайся прочь от нашего домика!</w:t>
      </w:r>
    </w:p>
    <w:p>
      <w:pPr>
        <w:pStyle w:val="Normal"/>
        <w:jc w:val="both"/>
        <w:rPr/>
      </w:pPr>
      <w:r>
        <w:rPr/>
        <w:t>Ниф-Ниф и Нуф-Нуф (</w:t>
      </w:r>
      <w:r>
        <w:rPr>
          <w:i/>
        </w:rPr>
        <w:t>одновременно, высунувшись из-под кроватей</w:t>
      </w:r>
      <w:r>
        <w:rPr/>
        <w:t>): Прочь, прочь!!!</w:t>
      </w:r>
    </w:p>
    <w:p>
      <w:pPr>
        <w:pStyle w:val="Normal"/>
        <w:jc w:val="both"/>
        <w:rPr/>
      </w:pPr>
      <w:r>
        <w:rPr/>
        <w:t>Глаша: Да послушайте же!!! (</w:t>
      </w:r>
      <w:r>
        <w:rPr>
          <w:i/>
        </w:rPr>
        <w:t>Вдруг, насторожившись</w:t>
      </w:r>
      <w:r>
        <w:rPr/>
        <w:t>). Ой! Идет сюда кто-т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Бежит прочь от домика, возвращается, но затем, махнув безнадежно рукой, убегает вновь. На сцену выходит Баба-Яга. Стучит в дверь домика поросят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ф-Наф: Опять ты?! </w:t>
      </w:r>
    </w:p>
    <w:p>
      <w:pPr>
        <w:pStyle w:val="Normal"/>
        <w:jc w:val="both"/>
        <w:rPr/>
      </w:pPr>
      <w:r>
        <w:rPr/>
        <w:t>Баба-Яга: Как это – опять? Я, миленький, сюда впервые забрела – все овечку свою ищу. Не видал ли?</w:t>
      </w:r>
    </w:p>
    <w:p>
      <w:pPr>
        <w:pStyle w:val="Normal"/>
        <w:jc w:val="both"/>
        <w:rPr/>
      </w:pPr>
      <w:r>
        <w:rPr/>
        <w:t>Наф-Наф: Овечку?</w:t>
      </w:r>
    </w:p>
    <w:p>
      <w:pPr>
        <w:pStyle w:val="Normal"/>
        <w:jc w:val="both"/>
        <w:rPr/>
      </w:pPr>
      <w:r>
        <w:rPr/>
        <w:t>Баба-Яга: Овечку, голубчик, овечку. Уж третий день ищу свою ясочку. Боюсь, как бы волк ее не задрал.</w:t>
      </w:r>
    </w:p>
    <w:p>
      <w:pPr>
        <w:pStyle w:val="Normal"/>
        <w:jc w:val="both"/>
        <w:rPr/>
      </w:pPr>
      <w:r>
        <w:rPr/>
        <w:t>Ниф-Ниф: А какого цвета овечка?</w:t>
      </w:r>
    </w:p>
    <w:p>
      <w:pPr>
        <w:pStyle w:val="Normal"/>
        <w:jc w:val="both"/>
        <w:rPr/>
      </w:pPr>
      <w:r>
        <w:rPr/>
        <w:t>Баба-Яга: Беленькая, что снег! А уж ласковая! А уж послушная! За мной, старушкой, что твой пес ходила…</w:t>
      </w:r>
    </w:p>
    <w:p>
      <w:pPr>
        <w:pStyle w:val="Normal"/>
        <w:jc w:val="both"/>
        <w:rPr/>
      </w:pPr>
      <w:r>
        <w:rPr/>
        <w:t>Ниф-Ниф и Нуф-Нуф (</w:t>
      </w:r>
      <w:r>
        <w:rPr>
          <w:i/>
        </w:rPr>
        <w:t>одновременно</w:t>
      </w:r>
      <w:r>
        <w:rPr/>
        <w:t>): Ой…</w:t>
      </w:r>
    </w:p>
    <w:p>
      <w:pPr>
        <w:pStyle w:val="Normal"/>
        <w:jc w:val="both"/>
        <w:rPr/>
      </w:pPr>
      <w:r>
        <w:rPr/>
        <w:t>Баба-Яга: Что, касатики, никак видели?</w:t>
      </w:r>
    </w:p>
    <w:p>
      <w:pPr>
        <w:pStyle w:val="Normal"/>
        <w:jc w:val="both"/>
        <w:rPr/>
      </w:pPr>
      <w:r>
        <w:rPr/>
        <w:t>Нуф-Нуф: Так это ваша была овечка?</w:t>
      </w:r>
    </w:p>
    <w:p>
      <w:pPr>
        <w:pStyle w:val="Normal"/>
        <w:jc w:val="both"/>
        <w:rPr/>
      </w:pPr>
      <w:r>
        <w:rPr/>
        <w:t>Баба-Яга: Как так – была? А что с ней сталось?</w:t>
      </w:r>
    </w:p>
    <w:p>
      <w:pPr>
        <w:pStyle w:val="Normal"/>
        <w:jc w:val="both"/>
        <w:rPr/>
      </w:pPr>
      <w:r>
        <w:rPr/>
        <w:t>Наф-Наф: Ниф-Ниф, Нуф-Нуф, выкладывайте-ка, что знаете!</w:t>
      </w:r>
    </w:p>
    <w:p>
      <w:pPr>
        <w:pStyle w:val="Normal"/>
        <w:jc w:val="both"/>
        <w:rPr/>
      </w:pPr>
      <w:r>
        <w:rPr/>
        <w:t>Ниф-Ниф: Ой, братец, как сдунул тогда Волк мой домик – побежал я к Нуф-Нуфу. А разбойник за мной: еле-еле успел дверь братец перед его носом захлопнуть. Захотел Волк и домик братца сдуть, да уж больно запыхался… Вот и придумал он тогда штуку: постучался к нам, и говорит …</w:t>
      </w:r>
    </w:p>
    <w:p>
      <w:pPr>
        <w:pStyle w:val="Normal"/>
        <w:jc w:val="both"/>
        <w:rPr/>
      </w:pPr>
      <w:r>
        <w:rPr/>
        <w:t xml:space="preserve">Нуф-Нуф: Пустите бедную маленькую овечку! Хотели мы было дверь открыть, да вовремя разглядели: из-под шкуры овечьей волчьи лапы торчат, волчьи зубы блестят, волчьи глаза горят. </w:t>
      </w:r>
    </w:p>
    <w:p>
      <w:pPr>
        <w:pStyle w:val="Normal"/>
        <w:jc w:val="both"/>
        <w:rPr/>
      </w:pPr>
      <w:r>
        <w:rPr/>
        <w:t>Ниф-Ниф: По всему видать, слопал Волчище овечку-то…</w:t>
      </w:r>
    </w:p>
    <w:p>
      <w:pPr>
        <w:pStyle w:val="Normal"/>
        <w:jc w:val="both"/>
        <w:rPr/>
      </w:pPr>
      <w:r>
        <w:rPr/>
        <w:t>Баба-Яга (</w:t>
      </w:r>
      <w:r>
        <w:rPr>
          <w:i/>
        </w:rPr>
        <w:t>хватается за сердце</w:t>
      </w:r>
      <w:r>
        <w:rPr/>
        <w:t>): Ой, чуяло сердце беду неминучую! Ныла душенька! Погубил-зарезал злодей мою ясочку, красавицу мою ненаглядную! Ой, люди добрые! Что мне, старушке слабой да хворой делать? Где ж найти молодца, чтоб отмстил душегубу за слезы мои горькие, сиротские!</w:t>
      </w:r>
    </w:p>
    <w:p>
      <w:pPr>
        <w:pStyle w:val="Normal"/>
        <w:jc w:val="both"/>
        <w:rPr/>
      </w:pPr>
      <w:r>
        <w:rPr/>
        <w:t>Ниф-Ниф, Нуф-Нуф (</w:t>
      </w:r>
      <w:r>
        <w:rPr>
          <w:i/>
        </w:rPr>
        <w:t>гордо</w:t>
      </w:r>
      <w:r>
        <w:rPr/>
        <w:t xml:space="preserve">): Да уж нашелся такой молодец - заступник за поросят и овец! Волк от него еле ноги унес! </w:t>
      </w:r>
    </w:p>
    <w:p>
      <w:pPr>
        <w:pStyle w:val="Normal"/>
        <w:jc w:val="both"/>
        <w:rPr/>
      </w:pPr>
      <w:r>
        <w:rPr/>
        <w:t>Баба-Яга: Кто же это? Где же он, благодетель мой? Мне б только увидеть его, касатика! Вот храбрец-то, а? А умен-то поди! Подумать только, с таким матерым волчищей в одиночку управиться! Хоть одним глазком бы на него родимого, взглянуть! Обниму я его, голубчика, поблагодарю от всей души… Да чай, далеко к нему ид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это время из лесу к домику тихонько подкрадываются Волк с Лисой. Оба с мешками. Баба-Яга делает им жест рукой, показывая, чтоб они встали рядом с дверью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Ниф-Ниф, Нуф-Нуф (</w:t>
      </w:r>
      <w:r>
        <w:rPr>
          <w:i/>
        </w:rPr>
        <w:t>гордо</w:t>
      </w:r>
      <w:r>
        <w:rPr/>
        <w:t>): Нет, здесь герой! Это братец наш - Наф-Наф! Вот он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росята бросаются к двери, открывают ее и гордо указывают на братц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аба-Яга (</w:t>
      </w:r>
      <w:r>
        <w:rPr>
          <w:i/>
        </w:rPr>
        <w:t xml:space="preserve">сложив руки и покачивая головой): </w:t>
      </w:r>
      <w:r>
        <w:rPr/>
        <w:t>Ах, хорош! Хорош!</w:t>
      </w:r>
      <w:r>
        <w:rPr>
          <w:i/>
        </w:rPr>
        <w:t xml:space="preserve"> </w:t>
      </w:r>
      <w:r>
        <w:rPr/>
        <w:t xml:space="preserve">И красив, и умен! Да при том и жирен! </w:t>
      </w:r>
      <w:r>
        <w:rPr>
          <w:i/>
        </w:rPr>
        <w:t>(Неожиданно бросается к Наф-Нафу, накидывает на него мешок. Ниф-Ниф и Нуф-Нуф пытаются бежать, но Волк и Лиса хватают их и тоже сажают в мешок. Баба-Яга вытирает лоб).</w:t>
      </w:r>
      <w:r>
        <w:rPr/>
        <w:t>). Уф! Намучилась! (Д</w:t>
      </w:r>
      <w:r>
        <w:rPr>
          <w:i/>
        </w:rPr>
        <w:t>остает из кармана бумажку и карандаш)</w:t>
      </w:r>
      <w:r>
        <w:rPr/>
        <w:t>. Так, ну, что тут у нас? Вот, пункт первый: поросята. Вычеркиваю. (</w:t>
      </w:r>
      <w:r>
        <w:rPr>
          <w:i/>
        </w:rPr>
        <w:t>Чиркает карандашом на бумажке</w:t>
      </w:r>
      <w:r>
        <w:rPr/>
        <w:t>). …Тэк-с, что там у нас дальше? Ага, Петух. (</w:t>
      </w:r>
      <w:r>
        <w:rPr>
          <w:i/>
        </w:rPr>
        <w:t>Волку</w:t>
      </w:r>
      <w:r>
        <w:rPr/>
        <w:t>). Ну, готов, что-ли? Твоя очередь, счеты сводить. (</w:t>
      </w:r>
      <w:r>
        <w:rPr>
          <w:i/>
        </w:rPr>
        <w:t>Убирает бумажку и карандаш за пазуху</w:t>
      </w:r>
      <w:r>
        <w:rPr/>
        <w:t>).</w:t>
      </w:r>
    </w:p>
    <w:p>
      <w:pPr>
        <w:pStyle w:val="Normal"/>
        <w:jc w:val="both"/>
        <w:rPr/>
      </w:pPr>
      <w:r>
        <w:rPr/>
        <w:t>Волк: Да уж не извольте беспокоиться, чай, и я в грязь лицом не ударю!</w:t>
      </w:r>
    </w:p>
    <w:p>
      <w:pPr>
        <w:pStyle w:val="Normal"/>
        <w:jc w:val="both"/>
        <w:rPr/>
      </w:pPr>
      <w:r>
        <w:rPr/>
        <w:t xml:space="preserve">Лиса: Ну, так пойдем куманек! Я тебя кратчайшей дорожкой до его дома доведу. </w:t>
      </w:r>
    </w:p>
    <w:p>
      <w:pPr>
        <w:pStyle w:val="Normal"/>
        <w:jc w:val="both"/>
        <w:rPr/>
      </w:pPr>
      <w:r>
        <w:rPr/>
        <w:t>Волк: Веди, кума.</w:t>
      </w:r>
    </w:p>
    <w:p>
      <w:pPr>
        <w:pStyle w:val="Normal"/>
        <w:jc w:val="both"/>
        <w:rPr/>
      </w:pPr>
      <w:r>
        <w:rPr/>
        <w:t>Баба-Яга: Ну, помогай, нечиста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ходят. Декорации на сцене меняются. Появляется домик Кота и Петуха, в окошко выглядывает Петух, смотрит по сторонам. Выбегает Глаша. Видит Петуха и бросается к нему. Петух немедленно захлопывает ставни. В ставнях прорезаны сердечки. Сквозь них Петух одним глазком поглядывает наружу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Глаша: Петенька! Петенька открой! Я же видела, ты - дом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ух молчит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Глаша: Петенька! Я к тебе со всех ног, через лес бежала - предупредить хотела! Не успеть боялась! Два раза упала – вот, коленку разбила… Открой, Петень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ух молчит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Глаша: Ты, что, боишься? Ну, ладно, не хочешь меня пустить, хоть в окошко выгляни – я тебе расскажу, какая беда приключилась.</w:t>
      </w:r>
    </w:p>
    <w:p>
      <w:pPr>
        <w:pStyle w:val="Normal"/>
        <w:jc w:val="both"/>
        <w:rPr/>
      </w:pPr>
      <w:r>
        <w:rPr/>
        <w:t>Петух: Вот, вот, вот!!! Только этого вам всем и нужно! Выгляни в окошко, дам тебе горошка!!! А сами хвать меня – да бежать – за синие леса, за высокие горы, за широкие реки…Спасибо, Котофей Иванович, выручал. Вот - друг настоящий. Сколько раз он меня от Лисы спасал – не счесть. Кабы не он, пропали б моя головушка да шелкова бородушка….</w:t>
      </w:r>
    </w:p>
    <w:p>
      <w:pPr>
        <w:pStyle w:val="Normal"/>
        <w:jc w:val="both"/>
        <w:rPr/>
      </w:pPr>
      <w:r>
        <w:rPr/>
        <w:t>Глаша: Да что ты, Петенька! Я совсем не собираюсь тебя хватать. Наоборот, спасти хочу.</w:t>
      </w:r>
    </w:p>
    <w:p>
      <w:pPr>
        <w:pStyle w:val="Normal"/>
        <w:jc w:val="both"/>
        <w:rPr/>
      </w:pPr>
      <w:r>
        <w:rPr/>
        <w:t>Петух: Ты смотри, как складно врет! Нет, нет, нет! И слушать не хочу! (</w:t>
      </w:r>
      <w:r>
        <w:rPr>
          <w:i/>
        </w:rPr>
        <w:t>Зажимает уши</w:t>
      </w:r>
      <w:r>
        <w:rPr/>
        <w:t>).</w:t>
      </w:r>
    </w:p>
    <w:p>
      <w:pPr>
        <w:pStyle w:val="Normal"/>
        <w:jc w:val="both"/>
        <w:rPr/>
      </w:pPr>
      <w:r>
        <w:rPr/>
        <w:t>Глаша: Ну, Петенька, Петя….(</w:t>
      </w:r>
      <w:r>
        <w:rPr>
          <w:i/>
        </w:rPr>
        <w:t>Прислушивается</w:t>
      </w:r>
      <w:r>
        <w:rPr/>
        <w:t xml:space="preserve">). Ой, через кусты кто-то крадется. Неужто Волк? Пропадет теперь Петушок! Может хоть Ваня с Машей меня послушают? Побегу к ним.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ух, увидев, что Глаша убежала, распахивает ставни настежь и высовывается наружу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/>
        <w:t>Петух: Убежала? Ай да я! Будет чем перед Котофей Иванычем похвастать. Дескать, так и так, Котофей Иванович, приходила в твое отсутствие одна, пыталась меня обмануть, да ни с чем и ушла! А уж что она не придумывала, чтоб я в окошко высунулся, да я ни в какую. Ты впредь за меня не волнуйся, Котофей Иваныч, меня теперь никто не проведет! (</w:t>
      </w:r>
      <w:r>
        <w:rPr>
          <w:i/>
        </w:rPr>
        <w:t>Прислушивается</w:t>
      </w:r>
      <w:r>
        <w:rPr/>
        <w:t xml:space="preserve">). Что это? Кого еще сюда несет? 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ух быстро захлопывает ставни. Слышен треск кустов. На сцену выходит Волк. Подходит к домику и стучит в ставн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А что, хозяева дома есть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Есть то есть, да вам их не съесть! Дверь в доме крепкая, запоры – надежные, ставни - дубовые, а сами мы – не бестолковые! Иди своей дорогой, а то смотри, я ведь и закричать могу, на помощь позвать. (</w:t>
      </w:r>
      <w:r>
        <w:rPr>
          <w:i/>
        </w:rPr>
        <w:t>Что есть сил</w:t>
      </w:r>
      <w:r>
        <w:rPr/>
        <w:t>). Ку-ка-ре-ку!!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Вот это правильно: бдительность – прежде всего! Да, разрешите представиться: ваш новый участковый, прислан сюда для профилактики преступности, проведения разъяснительной работы с обитателями леса и осуществления оперативно-разыскной деятельност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Ух, ты! А кого разыскиваете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Волк: По последним оперативным сводкам в лесу участились случаи мошенничества и похищения зверей. Преступники обманным путем втираются в доверие к жителям, проникают в их жилища и затем, похищают хозяев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Ой, до чего ж Вы кстати пришли! Вот только что, за минуту до Вас, была тут одна. Точь-в-точь, как Вы говорите – в доверие ко мне втиралась, все просила в дом ее пустить, или хоть окошко отворить – да не на такого напала! Я и слушать ее не стал. Пришлось ей не солоно хлебавши убиратьс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В таком случае, нельзя медлить ни секунды! Нужно скорей ловить мошенницу! Благодарю Вас за неоценимую помощь следствию. Скажите, а Вы случайно не заметили, в какую сторону скрылась преступница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В лес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Да тут кругом лес! Нельзя ли поточнее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Да я Вам сейчас покажу! (</w:t>
      </w:r>
      <w:r>
        <w:rPr>
          <w:i/>
        </w:rPr>
        <w:t>Распахивает ставни и, свесившись по грудь из окна, указывает Волку, куда убежала Глаша</w:t>
      </w:r>
      <w:r>
        <w:rPr/>
        <w:t>). Во-о-он, туда, она побежала, напрямик через дубрав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лк молниеносно выхватывает мешок и заталкивает в него Петуха. Завязывает мешок и оглушительно свистит. На свист Волка выбираются из леса Баба-Яга с Лисой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Ну, управился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 (показывает на мешок): А вот, поглядит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Хитер зверь! Молодец! (</w:t>
      </w:r>
      <w:r>
        <w:rPr>
          <w:i/>
        </w:rPr>
        <w:t>Вытаскивает из-за пазухи бумажку и карандаш</w:t>
      </w:r>
      <w:r>
        <w:rPr/>
        <w:t>). Стало быть, Петуха мы тоже вычеркиваем. (</w:t>
      </w:r>
      <w:r>
        <w:rPr>
          <w:i/>
        </w:rPr>
        <w:t>Чиркает карандашом по бумаге</w:t>
      </w:r>
      <w:r>
        <w:rPr/>
        <w:t>). Что тут у нас осталось? Ага, брат с сестрой. (</w:t>
      </w:r>
      <w:r>
        <w:rPr>
          <w:i/>
        </w:rPr>
        <w:t>Лисе</w:t>
      </w:r>
      <w:r>
        <w:rPr/>
        <w:t>). Ну, милая моя, твой черед себя показать, да наших обидчиков наказа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иса: За мной дело не станет. Веди, бабушка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Пошли. Тут не далеч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0"/>
          <w:szCs w:val="20"/>
        </w:rPr>
        <w:t>Уходят. Декорации снова меняются. На сцене, сзади – деревенская изба, за ней виден курятник, поленица дров. Вокруг забор. На заборе сушатся горшки, надетые на колья. Перед избой, на траве, сидит мальчик и сосредоточенно укладывает городошные фигуры. Выбегает Глаша, она запыхалась, еле переводит дух. Видит Ваню и радостно кидается к нему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Мальчик! Тебя как зовут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не отрываясь от игры</w:t>
      </w:r>
      <w:r>
        <w:rPr/>
        <w:t>): Ивашк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 (</w:t>
      </w:r>
      <w:r>
        <w:rPr>
          <w:i/>
        </w:rPr>
        <w:t>всплеснув руками, радостно</w:t>
      </w:r>
      <w:r>
        <w:rPr/>
        <w:t>): Ой, Ванечка! Ну, наконец-то! А я тебя искала-искала, весь лес обегала, чуть в болото не провалилась! (</w:t>
      </w:r>
      <w:r>
        <w:rPr>
          <w:i/>
        </w:rPr>
        <w:t>Оглядывается</w:t>
      </w:r>
      <w:r>
        <w:rPr/>
        <w:t>). А где твоя сестра, Машенька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А в лес, с подружками пошл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Как в лес? Зачем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А за ягодам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Да как же она тебя одного оставила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А чего мне бояться-то? Гуси-лебеди в печке сгорели, а Баба-Яга сама в деревню носа не кажет, опасается. А если что, у меня вот чего есть! (</w:t>
      </w:r>
      <w:r>
        <w:rPr>
          <w:i/>
        </w:rPr>
        <w:t>Достает из-за пояса рогатку и гордо показывает Глаше</w:t>
      </w:r>
      <w:r>
        <w:rPr/>
        <w:t>). Видала?! Ты не гляди, что я маленький – глаз у меня – ого-го! И рука твердая. Я за сто шагов в горшок запросто камнем попадаю. Смотри! (</w:t>
      </w:r>
      <w:r>
        <w:rPr>
          <w:i/>
        </w:rPr>
        <w:t>Натягивает рогатку</w:t>
      </w:r>
      <w:r>
        <w:rPr/>
        <w:t>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Эх, да разве тут рогаткой справишься?! Мал ты уж больно…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С моей рогаткой с кем хочешь – справишься! Да ты толком скажи, что стряслось-то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После, Ванечка, после. А сейчас нам время нельзя терять, надо торопиться. Ты лучше мне скажи, куда Машенька пошла? Я за ней побегу, сюда приведу, да все вам и расскажу. Вместе подумаем, как бы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Ваня: Да она недалече пошла. Иди вот по этой тропинке, все прямо да прямо… Увидишь опушку, где печка стоит, а от печки – направо, через ельничек. Там она и будет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 (</w:t>
      </w:r>
      <w:r>
        <w:rPr>
          <w:i/>
        </w:rPr>
        <w:t>запоминает</w:t>
      </w:r>
      <w:r>
        <w:rPr/>
        <w:t>): От печки – направо, через ельничек… Запомнила! Ну, Ванюша, никуда не уходи, жди нас, я скоро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ша убегает. Ваня, пожав плечами, снова начинает возиться со своими фигурами. На сцену тихонько выбирается Лиса. Ваня ее не замечает. Тогда, чтобы привлечь к себе внимание мальчика, она как бы ненароком задевает хвостом сушащийся на колу горшок. Горшок с грохотом падает, Ваня оборачивается на шум, а Лиса прячется за поленницу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Смотри-ка, кто к нам пожаловал! Видать хотела в курятник пробраться? Ну, я тебя отучу, чужих кур таскать!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аня подкрадывается к поленнице и бросается к Лисе. Лиса ускользает от него и бежит к лесу. Ваня бросается было в погоню, но, передумав, достает рогатку и стреляет. Лиса делает вид, что у нее подбита ног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в восторге</w:t>
      </w:r>
      <w:r>
        <w:rPr/>
        <w:t>): Ага, попал!!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Ой, изувечил, окаянный! Лапу мне перебил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А ты не воруй! Ишь, повадилась… Ну, теперь не убежишь! Вот я тебя сейчас поймаю за хвост. Вернутся матушка с батюшкой, обрадуются. Вон какой я воротник матушке на зиму добыл!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аня бросается за Лисой. Она, прихрамывая, убегает от него, кружится между деревьями, заманивая его глубже в лес. Когда Ваня  уже готов схватить лисий хвост, из-за деревьев на него набрасываются Баба-Яга с Волком, вяжут веревкой  и запихивают в мешок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 (</w:t>
      </w:r>
      <w:r>
        <w:rPr>
          <w:i/>
        </w:rPr>
        <w:t>Лисе</w:t>
      </w:r>
      <w:r>
        <w:rPr/>
        <w:t>): Молодец, чисто сработано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Да уж…Хромала-то как натурально. Даже я повери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 (скромно): Стараемся, понемногу. Жизнь, куманек, всему научит. (</w:t>
      </w:r>
      <w:r>
        <w:rPr>
          <w:i/>
        </w:rPr>
        <w:t>Деловито</w:t>
      </w:r>
      <w:r>
        <w:rPr/>
        <w:t>). Ну, пол дела сделано. А теперь надо бы сестрицу разыска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Не над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Это еще почему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А потому! Пока ты с мальчишкой возилась, сестрица его сама к нам пришл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Да не уж то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Нешто я врать стану? Как ты в деревню отправилась, решили мы с бабусей тебя в лесочке обождать. Пришли на опушке, аккурат где печка стоит, сели и ждем. Вдруг видим - девчонка из деревни по тропинке бежит, торопится, дороги не разбирает. Вылетела она на опушку, да нос к носу с нами и столкнулась. Стоит, глазами хлопает. Я, по правде, сам сперва растерялся. Да спасибо, бабуля, не подкачала. Я глазом моргнуть не успел, как она уж веревкой девчонку связала, да и в мешок ее – раз! Вот она, старая гварди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Ну, знать, судьба-то – за нас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За нас, Лисонька, за нас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иса: Где ж девчонка-то?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Да где ж ей быть? В мешке, на опушке, у печки сидит, вместе с Петухом и поросятам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Давай, что ли, Лиса, мешок. Подсоблю тебе его к остальным отнест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0"/>
          <w:szCs w:val="20"/>
        </w:rPr>
        <w:t>Волк взваливает мешок с Ваней на спину, Лиса ему помогает. Вся троица уходит в лес. На сцене появляется печка. Рядом с ней стоят мешки. К печке подходят Баба-Яга, Волк и Лиса. Волк с облегчением сбрасывает со спины мешок и подтаскивает его к остальным. Баба-Яга, пошарив за пазухой, достает карандаш и бумагу, чиркает с удовлетворением карандаш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Так. Пройдемся-ка еще раз по нашему плану. Ничего мы не забыли? Пункт первый: поросята, 3 штуки. Где они у нас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 (</w:t>
      </w:r>
      <w:r>
        <w:rPr>
          <w:i/>
        </w:rPr>
        <w:t>хлопает по мешкам с поросятами</w:t>
      </w:r>
      <w:r>
        <w:rPr/>
        <w:t>): Тут - все, как один: Ниф-Ниф (</w:t>
      </w:r>
      <w:r>
        <w:rPr>
          <w:i/>
        </w:rPr>
        <w:t>хлопает по первому мешку</w:t>
      </w:r>
      <w:r>
        <w:rPr/>
        <w:t>), Нуф—Нуф (</w:t>
      </w:r>
      <w:r>
        <w:rPr>
          <w:i/>
        </w:rPr>
        <w:t>хлопает по второму</w:t>
      </w:r>
      <w:r>
        <w:rPr/>
        <w:t>) и … Наф-Наф (</w:t>
      </w:r>
      <w:r>
        <w:rPr>
          <w:i/>
        </w:rPr>
        <w:t>пинает мешок</w:t>
      </w:r>
      <w:r>
        <w:rPr/>
        <w:t>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 (</w:t>
      </w:r>
      <w:r>
        <w:rPr>
          <w:i/>
        </w:rPr>
        <w:t>сверяясь с планом</w:t>
      </w:r>
      <w:r>
        <w:rPr/>
        <w:t>):  Поросята имеются. Петух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 (</w:t>
      </w:r>
      <w:r>
        <w:rPr>
          <w:i/>
        </w:rPr>
        <w:t>приобняв мешок с Петухом</w:t>
      </w:r>
      <w:r>
        <w:rPr/>
        <w:t>): Здесь, он, голубчик. Только что-то тихий больно. (</w:t>
      </w:r>
      <w:r>
        <w:rPr>
          <w:i/>
        </w:rPr>
        <w:t>Толкает мешок локтем</w:t>
      </w:r>
      <w:r>
        <w:rPr/>
        <w:t>). Эй, ты там, чего молчишь? Заболел что ли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Да пусть его, молчит. Не люблю я шума, и крика их, петушиного, терпеть не могу. Значит, Петух – на месте. Ванька с Машкой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 и Лиса (</w:t>
      </w:r>
      <w:r>
        <w:rPr>
          <w:i/>
        </w:rPr>
        <w:t>обхватив каждый по мешку</w:t>
      </w:r>
      <w:r>
        <w:rPr/>
        <w:t>): Вот они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Баба-Яга: Что ж, голуби, подведем итоги. Неведомо как переплелись наши сказки, незнамо как пересеклись наши дорожки. Чай, удача такая раз в сто лет выпадает. А может, и реже. Да только не каждый случай себе на службу поставить может. Дурень нос к носу с удачей повстречается, да мимо пройдет, не заметит. А мы с вами судьбу за грудки – хвать, и на себя работать заставили. Вместе мы дело замыслили, вместе и осуществили. Вот теперь пора решать: как нам дальше быть? И дальше друг за дружку держаться, или вновь каждому своей дорожкой пойти?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иса: Вы уж, бабушка, на меня не серчайте, а только мне самой по себе как-то привычнее. Мы, лисы, все больше в одиночку промышляем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Волк: Да и мне больше по сердцу, когда я сам над собой хозяин. Есть и среди волков любители стаей бегать, но это кто послабей да поглупей. А я - одинокий волк. Своим умом жить привык, на свои ноги надеяться, на свое чутье полагаться. А тебе, бабуся, за науку спасибо - век помнить буду. Ну, а ежели понадоблюсь вдруг – зови, не стесняйся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Благодарствую. Что ж, и мне одной сподручнее. Ну, а коли так, давайте прощаться, да решать: как добычу нашу делить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Может, в общий котел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А, тебе бы все общак! Лучше, давайте, жребий кинем - кому что достанется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Нет, не гоже так делать. У нас у каждого своя сказка. Так что не будем сор из избы выносить: разберемся каждый сам со своими обидчиками, так сказать, по-семейном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А и верно! Кому и проучить поросят, если не Волку?! Кому они шкуру попортили да чуть живьем не сварили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Знамо, мн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Ну, так тебе над ними и суд правый вершить пристало. А чьих гусей-лебедей Машка с Ивашкой в печи спалили, кого разорили да по миру пустили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Известно! Моих соколиков загубили, меня, старушку, осиротил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Так тебе, бабушка, и ответ с них спросить. Ну, а у меня, голубчики, давно уж лапки чешутся с Петухом потолковать. Сколько я по его милости от Котофея Иваныча натерпелась - вспомнить страшно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Что ж, толково придумано. Я – согласный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И я! И 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Значит, так тому и быть. Забирайте свои мешки и… прощайт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 (</w:t>
      </w:r>
      <w:r>
        <w:rPr>
          <w:i/>
        </w:rPr>
        <w:t>подхватив мешок</w:t>
      </w:r>
      <w:r>
        <w:rPr/>
        <w:t>): Прощай, бабушка! Прощай, куманек! Волк (</w:t>
      </w:r>
      <w:r>
        <w:rPr>
          <w:i/>
        </w:rPr>
        <w:t>собирается идти, но останавливается</w:t>
      </w:r>
      <w:r>
        <w:rPr/>
        <w:t>): А ты, бабусь, как свою добычу домой потащишь? Может подсобить? Не ровен час – надорвешьс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А мне идти никуда не надо: вон печка, тут стоит. В ней и зажарю сейчас Ивашку. А Машку на завтра оставл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Ну, бывай, бабус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Бывай, касатик!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i/>
          <w:sz w:val="20"/>
          <w:szCs w:val="20"/>
        </w:rPr>
        <w:t>Волк уходит. Баба-Яга стягивает мешки с Вани и Глаши. Те молча, испуганно смотрят на нее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Баба-Яга: Ну, деточки, сколь веревочке не виться, а и ей конец приходит. В тот раз вы меня обманули, убежали, а я не люблю, когда меня обманывают. Ух, не люблю! Теперь шалишь, никуда вы от меня не денетесь: обоих в печи зажарю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ба-Яга, кряхтя, наклоняется и собирает поленья, бросает их в печку и разжигает огонь. Из печки валит едкий дым, Баба-Яга пробует раздуть огонь пожарче, но закашливается. Слезы от дыма льют из глаз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Сыроваты дровишки! Надо бы хворосту сухого, да коры березовой в печку подбросить. Вот тогда огонь и займется. Пойду-ка в лес, поищу сушняка на растопку. А вы, голуби, сидите тихо. Я шума не вынош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ба-Яга уходит в лес. Дождавшись, пока она скроется, Глаша наклоняется к Ване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Не плачь, Ванечка! Я придумала, как нам Бабу-Яга обману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Как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Глаша: Наклонись ко мне поближе, я тебе на ушко расскажу, чтоб Баба-Яга не услыхала.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аня наклоняется к Глаше. Глаша что-то с жаром шепчет ему. Ваня слушает, лицо его светлеет. Наконец, он начинает улыбатьс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Все понял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радостно</w:t>
      </w:r>
      <w:r>
        <w:rPr/>
        <w:t>): Все! Спасибо тебе, девочка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Глаша: Меня Глаша зовут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Спасибо тебе, Глашенька. Я все-все так и сделаю, как ты сказываеш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А теперь помоги мне веревку развязать, руки освободи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пытается распутать узелки, пыхтит от усердия</w:t>
      </w:r>
      <w:r>
        <w:rPr/>
        <w:t>): Ишь, узлов навязали. Никак не распутать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Скорей, Ваня, скорей! Сейчас Баба-Яга вернется – худо нам будет, коли не успее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продолжает возиться с веревкой</w:t>
      </w:r>
      <w:r>
        <w:rPr/>
        <w:t>): Я и то тороплюсь. Да ведь и у меня руки связаны, не больно ловко так узлы распутывать. Ах, чтоб тебя! Крепко как затянули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Ой, Ванюша, ветки хрустят - Баба-Яга возвращается! Ну, живей, миленький, живей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в отчаянье дергает веревку, узел распутывается</w:t>
      </w:r>
      <w:r>
        <w:rPr/>
        <w:t>): Получилось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Молодчина! А сейчас - т-с-с! Сиди тихо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i/>
          <w:sz w:val="20"/>
          <w:szCs w:val="20"/>
        </w:rPr>
        <w:t>Возвращается Баба-Яга с вязанкой хвороста. Кидает хворост в печку, дует на пламя и огонь разгорается. Баба-Яга потирает руки и достает из-за печки лопату для хлеб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Вот теперь – совсем другое дело, разгорелся огонек на славу! Эвон, печка-то как раскалилась. Ну, Ивашка, полезай-ка на лопату. Сейчас я тебя подрумяню. (</w:t>
      </w:r>
      <w:r>
        <w:rPr>
          <w:i/>
        </w:rPr>
        <w:t>Наклоняется к Ване и развязывает веревку, затем хватает его за шиворот и усаживает на лопату. Поднатужившись, пытается всунуть лопату в печь, но Ваня растопыривает руки и ноги и не проходит в устье</w:t>
      </w:r>
      <w:r>
        <w:rPr/>
        <w:t>). Да кто ж так садится, ирод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 А как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Баба-Яга: Ко мне лицом сядь, неслух, да руки-ноги подбери!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аня переворачивается на лопате, садится лицом к Бабе-Яге. Та, снова поднатужившись, пытается с размаху  засадить Ваню в печку. Но он опять растопыривает ноги-руки в стороны и не проходит в устье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А, чтоб тебя леший взял! Где ж это видано, чтоб так на лопате сидели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Да я, бабушка, не знаю, как надо. Ты бы меня научила, показала, как следу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а-Яга: Эх, молодо-зелено! Ничего то вы не знаете, ничего то не умеете. Все чужим умом жить норовите. Ну, ладно. Слазь, давай, да смотри внимательно, запоминай, что делать должно. Садишься тихохонько. (</w:t>
      </w:r>
      <w:r>
        <w:rPr>
          <w:i/>
        </w:rPr>
        <w:t>Усаживается на лопату</w:t>
      </w:r>
      <w:r>
        <w:rPr/>
        <w:t>). Спину держишь ровнехонько. Ножки в коленочках согнул (</w:t>
      </w:r>
      <w:r>
        <w:rPr>
          <w:i/>
        </w:rPr>
        <w:t>сгибает ноги</w:t>
      </w:r>
      <w:r>
        <w:rPr/>
        <w:t>), головочку к ним пригнул (</w:t>
      </w:r>
      <w:r>
        <w:rPr>
          <w:i/>
        </w:rPr>
        <w:t>склоняет голову к коленям</w:t>
      </w:r>
      <w:r>
        <w:rPr/>
        <w:t>), ручками ножки обхватил (</w:t>
      </w:r>
      <w:r>
        <w:rPr>
          <w:i/>
        </w:rPr>
        <w:t>обнимает ноги руками</w:t>
      </w:r>
      <w:r>
        <w:rPr/>
        <w:t>), да и печь себе покатил! Ясно, что ль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быстро всовывает Бабу-Ягу в печку</w:t>
      </w:r>
      <w:r>
        <w:rPr/>
        <w:t>): Ясно!!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ша тут же  срывается с места, хватает заслонку, закрывает печь и наваливается на заслонку, не давая Бабе-Яге выскочить наружу. Ваня, бросив лопату, помогает Глаше. Баба-Яга сначала сильно колотит в заслонку, ругается и кричит, но, затем, все стихает. Из печки валит черный дым. Ваня с Глашей переглядываются и отпускают заслонку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Уф-ф-ф!!! Кажется, все…Я уж думал, не видать мне больше батюшки с матушкой…Кабы не ты, Глашенька, пропал бы я, начисто. Съела бы меня, карга старая, да на косточках моих повалялась бы. А теперь Баба-Яга сама, вслед за своими гусями-лебедями отправилась. (</w:t>
      </w:r>
      <w:r>
        <w:rPr>
          <w:i/>
        </w:rPr>
        <w:t>Берет Глашу за руку</w:t>
      </w:r>
      <w:r>
        <w:rPr/>
        <w:t>). Бежим домой, Глашенька. Мои родители, поди, уж с ярмарки вернулись, а меня - нет. Матушка плачет, отец горюет – а тут я прибегаю, да и говорю: не плачьте, батюшка-матушка, жив ваш Иванушка. А Баба-Яга, злодейка в печке сгинула. Некого больше нам бояться. А все – Глаша! Ее хвалите, ей спасибо говорите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Некогда, Ванечка. После. Не помнишь, разве - Петуху с поросятами беда грозит неминучая. Надо нам им на выручку поспешить, от Волка да Лисы вызволить. Поможешь мне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И правда! Так обрадовался, что про все забыл. Да я, Глаша, с радостью помогу. Ты только скажи, что мне делать надо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Ты, Ванюша, сейчас смолу в лесу собери. Да побольше. Сможешь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Конечно, смогу, дело нехитро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А я из веточек да соломы чучелко сдела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Чучелко? Кого ж тут в лесу пугать? Медведей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А вот, увидишь. Ну, беги скор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аня хватает ведерко, что стоит рядом с печкой и идет в лес. Глаша собирает хворост, что принесла Баба-Яга и что-то мастерит. Когда она оканчивает работу, становится видно, что Глаша сделала чучело курицы. В это время возвращается Ваня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Гляди, Глаш, полное ведерко смол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 (</w:t>
      </w:r>
      <w:r>
        <w:rPr>
          <w:i/>
        </w:rPr>
        <w:t>заглядывает в ведерко</w:t>
      </w:r>
      <w:r>
        <w:rPr/>
        <w:t>): Ух, ты, сколько!!! (</w:t>
      </w:r>
      <w:r>
        <w:rPr>
          <w:i/>
        </w:rPr>
        <w:t>Протягивает Ване чучелко</w:t>
      </w:r>
      <w:r>
        <w:rPr/>
        <w:t>). Смотри, какую я курочку смастерила? Хороша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Как жива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Правда? Дай-ка мне веревку. А теперь, Ваня, бежим Лису догонять. Забежим вперед нее, привяжем нашу курочку покрепче к дереву, да и обольем ее смоло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Это зачем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Говорю же – сам все увидишь. Бежим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Бежим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0"/>
          <w:szCs w:val="20"/>
        </w:rPr>
        <w:t>Взявшись за руки, Ваня и Глаша убегают. Декорации меняются. На сцене полянка, на полянке – пенек, на нем сидит курочка. Из лесу, с мешком на спине, выходит Лиса. Увидев курочку  застывает за дерев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 (</w:t>
      </w:r>
      <w:r>
        <w:rPr>
          <w:i/>
        </w:rPr>
        <w:t>тихонько</w:t>
      </w:r>
      <w:r>
        <w:rPr/>
        <w:t>): Что это? Примерещилось? (</w:t>
      </w:r>
      <w:r>
        <w:rPr>
          <w:i/>
        </w:rPr>
        <w:t>Трет глаза кулаками и снова смотрит на чучелко</w:t>
      </w:r>
      <w:r>
        <w:rPr/>
        <w:t>). Да нет – курица! Верно говорят: удача, как и беда, одна не приходит! Подумать только: курица в лесу заблудилась! Да какая жирная! Славная будет пара моему Петушку! (</w:t>
      </w:r>
      <w:r>
        <w:rPr>
          <w:i/>
        </w:rPr>
        <w:t>Осторожно выглядывает из-за дерева</w:t>
      </w:r>
      <w:r>
        <w:rPr/>
        <w:t>). Спит! Вот уж везенье так везенье! Как бы мне изловчится, да поймать ее?! Ох, какая у меня тогда жизнь пойдет – буду как сыр в масле кататься! Хочу - яйца ем, не хочу – цыплятами закусываю. Эх, была - не была! (</w:t>
      </w:r>
      <w:r>
        <w:rPr>
          <w:i/>
        </w:rPr>
        <w:t>Сбрасывает мешок с плеча и, не спуская с курицы взгляда, на цыпочках крадется к ней</w:t>
      </w:r>
      <w:r>
        <w:rPr/>
        <w:t>). Спи, спи красавица! Спи, моя умница! Вот так…Вот так…(</w:t>
      </w:r>
      <w:r>
        <w:rPr>
          <w:i/>
        </w:rPr>
        <w:t>Бросается на чучелко, вонзает в него когти и прилипает к нему накрепко</w:t>
      </w:r>
      <w:r>
        <w:rPr/>
        <w:t>). Ай! Что это?! Да это и не курица вовсе, а чучело. Это что ж за шутник такой в лесу сыскался - со мной, честной Лисой, шутки шутить?! Фу, пакость какая! (</w:t>
      </w:r>
      <w:r>
        <w:rPr>
          <w:i/>
        </w:rPr>
        <w:t>Пытается отбросить чучелко, но оно крепко привязано к пеньку</w:t>
      </w:r>
      <w:r>
        <w:rPr/>
        <w:t>). Ой, что это? Курица-то вся смолой облита! Ах, лапки, мои, лапки: прилипли – не оторвать! А ну-ка, попробую посильней дернуть. (</w:t>
      </w:r>
      <w:r>
        <w:rPr>
          <w:i/>
        </w:rPr>
        <w:t>Дергает лапы со всей силы, но они по-прежнему накрепко прилеплены к чучелку</w:t>
      </w:r>
      <w:r>
        <w:rPr/>
        <w:t>). Ах, несчастье! Ах, напасть! Что же мне, бедной, делать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ышится хохот и на опушку выходят Глаша с Ваней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Ваня: Ой, ну и потеха!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Я чуть со смеху не умерла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Так это вы, негодные, тут безобразничаете?! А ну, отцепите мен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не слышит, хохочет</w:t>
      </w:r>
      <w:r>
        <w:rPr/>
        <w:t>): Ох, чуть вспомню, как Лиса к чучелку кралась! (</w:t>
      </w:r>
      <w:r>
        <w:rPr>
          <w:i/>
        </w:rPr>
        <w:t>Снова заливается смехом. Потом встает на цыпочки и, передразнивая Лису, крадется и приговаривает</w:t>
      </w:r>
      <w:r>
        <w:rPr/>
        <w:t>): «Спи, моя умница, спи, красавица!» Как я только удержался, чтоб не расхохотаться?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 (</w:t>
      </w:r>
      <w:r>
        <w:rPr>
          <w:i/>
        </w:rPr>
        <w:t>хохочет</w:t>
      </w:r>
      <w:r>
        <w:rPr/>
        <w:t xml:space="preserve">): И я давно так не смеялась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Кому говорю, хулиганы?! Немедленно отцепите свое чучело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Ну, уж нет! Попалась – так сиди! Не все тебе других зверей обманывать. Нашла коса на кам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Глаша: Не зря моя бабушка говорит: «На всякого мудреца довольно простоты!»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иса: Да откуда вы на мою голову взялись? Как от старухи удрали?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Да Баба-Яга не умней тебя оказалась – ты в смолу вляпалась, а она сама в печку прыгнул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Быть не может! Э-э-х, какие люди гибнут…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Ладно, Ваня, время не ждет, а у нас еще дел по горло. Развяжи-ка мешок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Сейчас! (</w:t>
      </w:r>
      <w:r>
        <w:rPr>
          <w:i/>
        </w:rPr>
        <w:t>Развязывает мешок. Из него выпрыгивает Петух, отворачивается от Глаши, прячет голову под крыло</w:t>
      </w:r>
      <w:r>
        <w:rPr/>
        <w:t>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Ты, что, Петя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 (</w:t>
      </w:r>
      <w:r>
        <w:rPr>
          <w:i/>
        </w:rPr>
        <w:t>виновато</w:t>
      </w:r>
      <w:r>
        <w:rPr/>
        <w:t>): Стыдно мн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 (</w:t>
      </w:r>
      <w:r>
        <w:rPr>
          <w:i/>
        </w:rPr>
        <w:t>удивленно</w:t>
      </w:r>
      <w:r>
        <w:rPr/>
        <w:t>): Стыдно? Почему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Не послушался я тебя - над словами твоими посмеялся, да еще умом своим похвалялся… Вот и поплатился за глупость свою – попал Волку в лапы. А ты меня же, насмешника, не бросила - из беды выручила. Вот и стыдно мне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Полно, Петя, не горюй. Что было – то прошло. А лучше – помоги нам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 (</w:t>
      </w:r>
      <w:r>
        <w:rPr>
          <w:i/>
        </w:rPr>
        <w:t>вынимает голову из-под крыла</w:t>
      </w:r>
      <w:r>
        <w:rPr/>
        <w:t xml:space="preserve">): Помочь? Это я с радостью. А как?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Надо нам поросятам спасти, от Волка их вызволи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Ну, с Волком посчитаться для меня – дело чести. Ты только скажи, что делать? Самому мне ни в жисть не придумать -  у меня по части мозгов, это…как его…острая недостаточнос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Да я и сама пока не знаю, как за дело взяться. Есть, правда, одна мыслишка. Да только тут яма понадобится. А у нас ни лопат, ни времени. И не придумаю, как бы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Ваня: Стойте-ка! Тут неподалеку, в лесу есть старая яма – наши мужики из нее глину для печей добывал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Глубокая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У-у-у, еще какая! Ажно заглянуть боязн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Дорогу-то найдешь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Да я наш лес как свои пять пальцев знаю. Айда за мной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аня, Глаша и Петух собираются бежать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Э!э!э! А как же я? Что мне тут, век вековать? Пустите мен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Нельзя ее отпускать – она, плутовка, тотчас к Волку побежит да все ему и расскаж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Верно, нельз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Да ведь жалко ее. Пропад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А мы вот как сделаем: я после, как Котофей Иваныч с работы вернется, попрошу его сюда сходить, Лису из ловушки освободить. Вот и ладно будет. А пока пускай тут посиди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Верно, так и сделаем. А теперь - бежим скорей. Показывай, Ваня, дорог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аня, Глаша и Петух  убегают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Лиса: Только не Котофей Иваныч! Только не Котофей Иван-ы-ы-ч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орации меняются. Появляется глухой лес – старые, мрачные ели. На сцену выбегает Ваня. За ним – Глаша и Петух. Ваня резко останавливаетс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Стойте! Пришл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Пришли? А где же яма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указывает прямо перед собой</w:t>
      </w:r>
      <w:r>
        <w:rPr/>
        <w:t xml:space="preserve">): Да вот она – видишь?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 (</w:t>
      </w:r>
      <w:r>
        <w:rPr>
          <w:i/>
        </w:rPr>
        <w:t>вытянув голову вперед с любопытством заглядывает в яму</w:t>
      </w:r>
      <w:r>
        <w:rPr/>
        <w:t>): Ну и ну! Глубока… Прямо дух захватыва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 (</w:t>
      </w:r>
      <w:r>
        <w:rPr>
          <w:i/>
        </w:rPr>
        <w:t>тоже заглядывает  в яму</w:t>
      </w:r>
      <w:r>
        <w:rPr/>
        <w:t>): Ага! Годится. Из такой ямищи Волку вовек не выбратьс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Не выбраться, это точно. А вот для чего он в нее полезет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А мы сейчас с вами наломаем еловых веток, накроем ими яму, чтоб не видно ее было. Ступит Волк на лапник и провалитс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Да с чего Волку сюда в глушь тащиться. Что ему, делать нечего? Или на аркане его сюда тащить? Так у нас у всех троих силенок не хватит его даже с места сдвинуть – здоровый детина, что твой лос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Никто его на аркане тащить не собирается. Незачем! Сам сюда прибежи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Сам прибежит? Ну уж это – дудки. Что он – дурак, что ли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Нет, не дурак, а жадина. Вот потому и прибежит. Да вы послушайте, что я придумала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i/>
          <w:sz w:val="20"/>
          <w:szCs w:val="20"/>
        </w:rPr>
        <w:t>Петух с Ваней подходят ближе к Глаше и она начинает им что-то шептать на ушко. Сначала Ваня и Петух слушают недоверчиво, но постепенно их лица проясняются, и они начинают вовсю улыбаться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Ну и девочка! Чего только не придумает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И верно - здорово. Только как нам Волка найти. Лес он вон какой – за месяц не обойдеш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А мы вот как сделаем. Ты, Петушок, как никак, птица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Я-то? Конечно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Ну вот и взлети тогда на самую высокую ель, да вокруг оглядись: не увидишь ли Волк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Понял, попробу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ух забирается на ель и оглядывается с нее по сторонам. Внизу Ваня с Глашей смотрят на него, задрав головы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Ну что там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Сейчас! (</w:t>
      </w:r>
      <w:r>
        <w:rPr>
          <w:i/>
        </w:rPr>
        <w:t>Смотрит влево</w:t>
      </w:r>
      <w:r>
        <w:rPr/>
        <w:t>). Вижу печку…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 (</w:t>
      </w:r>
      <w:r>
        <w:rPr>
          <w:i/>
        </w:rPr>
        <w:t>показывает назад</w:t>
      </w:r>
      <w:r>
        <w:rPr/>
        <w:t xml:space="preserve">): Там посмотри…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А! Вижу старую знакомую - Лису. Присмирела - сидит себе: тише воды, ниже трав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показывает направо</w:t>
      </w:r>
      <w:r>
        <w:rPr/>
        <w:t>): Туда глянь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 (</w:t>
      </w:r>
      <w:r>
        <w:rPr>
          <w:i/>
        </w:rPr>
        <w:t>поворачивается вправо и тут же испуганно хватается за ствол елки</w:t>
      </w:r>
      <w:r>
        <w:rPr/>
        <w:t>): Ох, батюшки! Да он тут совсем ряд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А что он делает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Сказать – и то, страшно: ножи точит…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Давай быстрей сюда!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ух слезает с ели и присоединяется к ребятам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/>
        <w:t>Глаша: Ну, что Петя? На тебя теперь вся наша надежда. Не побоишься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У меня от страха каждая жилочка трясется, коленки сами подгибаются, да только я все равно пойду – поквитаюсь с обманщиком. Посмотрим еще, кто из нас хитрее выйд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Все помнишь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Все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Ну, иди. Удачи тебе, Петеньк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Смотри, осторожней там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ух уходит, ребята машут ему вслед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Что ж это мы стоим? Нам еще надо веток наломать да яму прикрыть. Живей, Ванюш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0"/>
          <w:szCs w:val="20"/>
        </w:rPr>
        <w:t>Ребята лихорадочно принимаются собирать лапник и накрывать яму сверху. Закончив работу, Ваня отходит на шаг от ямы и критически рассматривает результаты их усили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Кабы я не знал, что тут яма вырыта – нипочем бы не догадалс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Ага, совсем незаметно вышл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хватает Глашу за руку</w:t>
      </w:r>
      <w:r>
        <w:rPr/>
        <w:t>): Слышишь, через ельник кто-то продирается? Не иначе, он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Прячьс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ти прячутся за деревьями. На сцену, кудахтая и прихрамывая, выскакивает Петух. Его преследует Волк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…от Лисы удрал, а от меня, шалишь, не уйдешь! И как это ее угораздило, тебя из лап выпустить? Ну да ежели в одном месте убыло – в другом завсегда прибыть должно. А коли добро мне само в лапы плывет, нешто я его упускать должон? Ищите дурака! Поросят я на жаркое оставлю, а из тебя, горластый, суп сварю. Иди-ка, иди сюда – что мы, дети малые, в кошки-мышки играть. Сам знаешь деваться-то тебе некуда – кругом лес, кричи – не кричи, никто тебя не услышит. А далеко ли ты от меня на одной лапе упрыгаешь? Не хочешь? Ну, смотри, сам напросилс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ух отскакивает от Волка и оказывается по ту сторону ямы, а Волк со всего маху попадает прямо в ее середину, слышится треск веток и вой Волка. К Петуху подбегают Ваня с Глашей и радостно обнимаются с ним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Петух: Что, поел супчика?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Караул! На помощь! Лисонька, выручай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Вспомнил! Ты ж ее только что обмануть хотел, без добычи оставить, а теперь – выручай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Не твоего ума дело! Лисонька, сюда!!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Петух: Не придет она – сама в ловушку попала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Не придет – не надо, много в ней проку! Есть и кроме нее у меня в лесу товарищи, не чета Лисе. Эй, бабуся! Помоги, а я тебе пригожусь! Послужу на совесть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Не старайся, не поможет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Волк: Тебя не спросили. А бабуся она – ого-го! Голова! Ей меня отсюда вынуть – плевое дело. А уж тогда – пеняй на себя! Я тебя варить не стану – что зря время терять, я тебя, мерзавца, прямо здесь, живьем, с потрохами съем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Один хвалился, да в яму свалилс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Издеваешься, охальник? Ну, ты у меня сейчас запоешь! Бабуся!!! Скорей!!! Наших бьют!!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Петух: Кончай горло драть. Некому тебя выручать – Баба-Яга в печке сгорела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Волк: Твоя работа?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 (</w:t>
      </w:r>
      <w:r>
        <w:rPr>
          <w:i/>
        </w:rPr>
        <w:t>подводит к краю ямы Ваню с Глашей</w:t>
      </w:r>
      <w:r>
        <w:rPr/>
        <w:t xml:space="preserve">): Нет, вот они постарались!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Так…Уходили, значит, старушку, поганцы. Лиса, видать, тоже – ваша работа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Их, их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Да уж где тебе, мозги куриные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Но-но-но-но! Полегче, серый! Помолчал бы уж: смотри, куда ты со своими хвалеными мозгами попал. Насидишься теперь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Вылезу – всех на клочки разорву! А от тебя, курицын сын, - ни пера не оставлю!!! Целиком проглочу!!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Подавишьс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Да ну, оставь его, Петя, пусть себе злится. Пойдем лучше поросят из мешков выпустим. Вот страху-то они сегодня натерпелись, бедняжк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Стойте! Стойте! Слышите, шум какой по лесу пошел – словно стадо кабанов несетс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Кто бы это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Шут его знает, а только сюда бегу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Может лучше спрятаться покамест, да поглядеть, что за гости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Верно! Спрячемс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ух, Ваня и Глаша скрываются за деревьями. Слышен шум, треск веток и на сцену выбегают поросята. В руках у них деревянные рогатины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уф-Нуф: Держи разбойника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ф-Наф: Не уйдешь, злодей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: Не тронь, петуха, трус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уф-Нуф (</w:t>
      </w:r>
      <w:r>
        <w:rPr>
          <w:i/>
        </w:rPr>
        <w:t>оглядываясь</w:t>
      </w:r>
      <w:r>
        <w:rPr/>
        <w:t>): Куда ж он подевался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ф-Наф (</w:t>
      </w:r>
      <w:r>
        <w:rPr>
          <w:i/>
        </w:rPr>
        <w:t>в замешательстве</w:t>
      </w:r>
      <w:r>
        <w:rPr/>
        <w:t>): Сам не пойму. Вот на этом самом месте волчий след обрывается - как топором обрубил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Ниф-Ниф: Не взлетел же он?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уф-Нуф: Прям как сквозь землю провалилс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-за деревьев выходят Глаша, Ваня и Петух. Идут к поросятам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Именно - сквозь землю провалилс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уф-Нуф: Петух! Живой?! А мы тебя спасать прибежали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: Ага, сидим мы в мешках, слышим – Волк ножи точит. Да вдруг ка-а-а-ак захохочет! А потом и говорит: «Что за гость дорогой к нам пожаловал? Не иначе как от Лисы сбежал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Нуф-Нуф: Тут мы и смекнули – да это наш Петушок - попал из огня да в полымя. От одной напасти избавился, с другой повстречался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ф-Наф (</w:t>
      </w:r>
      <w:r>
        <w:rPr>
          <w:i/>
        </w:rPr>
        <w:t>Ване с Глашей</w:t>
      </w:r>
      <w:r>
        <w:rPr/>
        <w:t>): А Петух и говорит Волку: «От Лисы ушел, и от тебя убегу…»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уф-Нуф: А Волк ему: «Посмотрим, как ты от меня на одной ноге упрыгаешь. Эвон как ты хромаешь. Видно кумушка с тобой крепко расставаться не желала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: Петух, слышим, в сторону от Волка похромал, а он – за ни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уф-Нуф: Ну, думаем - беда! Пропадет Петушок. Надо его выручать. Брат Наф-Наф нам кричит: «Грызите мешки, братцы!»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: Ага, прогрызли мы мешки, значит, похватали, что под лапу подвернулось – и на выручку скор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ф-Наф: Волк тяжелый, а земля в лесу влажная. Волчьи лапы на ней хорошо отпечатались. Вот мы по следам сюда и добралис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уф-Нуф: А тут следы – раз! - и пропали. Просто диво дивно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: Может вы знаете, куда Волк подевался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показывает на яму</w:t>
      </w:r>
      <w:r>
        <w:rPr/>
        <w:t>): Да здесь он, смотрит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росята обступают яму и с интересом заглядывают вниз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Нуф-Нуф: Вот чудеса!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: До чего ж кстати эта яма ему на пути подвернулась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Нет, тут не случай слепой. Тут – стратегия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ф-Наф: А-а-а, понимаю. Так это ты нарочно Волка за собой к яме привел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Ну, ясн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ф-Наф: Ух, ты! До такого и я бы не додумалс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Да мне б самому и в жизнь не догадаться – это Глаше спасибо! Она нас научила, как от Волка избавиться. Она и Лису в ловушку поймал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Она и с Бабой-Ягой расправилас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, Нуф-Нуф и Наф-Наф (</w:t>
      </w:r>
      <w:r>
        <w:rPr>
          <w:i/>
        </w:rPr>
        <w:t>вместе</w:t>
      </w:r>
      <w:r>
        <w:rPr/>
        <w:t>): Глаша?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Ну да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ф-Наф: Что же это получается? Ты к нам стучалась, предупредить нас хотела, а мы..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: Ой-ой-ой! Мы же думали - снова Волк ловчит. Он ведь на любые штуки горазд, лишь бы обмануть – раз, говорят, даже голосок тонкий себе выковать кузнеца застави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уф-Нуф: Вот мы и решили – волчьи проделки. Вот и стали тебя прочь гна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ф-Наф: Прости нас, Глаша! Как и благодарить тебя – не знаем! Кабы не ты – печься бы нам нынче вместе с яблокам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Что вы! Разве б я одна справилась? Петушка благодарите – это ведь он не побоялся к Волку пойти да за собой его к яме привести. А Ваня? Без Ванечки я бы одна не поспела веток наломать, чтоб яму прикрыть. Сообща мы с Волком справилис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, Нуф-Нуф и Наф-Наф (</w:t>
      </w:r>
      <w:r>
        <w:rPr>
          <w:i/>
        </w:rPr>
        <w:t>низко кланяются Глаше, Ване и Петуху</w:t>
      </w:r>
      <w:r>
        <w:rPr/>
        <w:t xml:space="preserve">): Благодарствуем! От всего поросячьего сердца – спасибо!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Вот что значит – действовать дружно: вместе горы можно сверну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Верно. Даже у Волка, Лисы и Бабы-Яги, пока они заодно были, все получалось. Перехитрили они сообща и Петушка, и поросят, и Ваню, и меня. А как разошлись они в разные стороны – тут и кончилась их удача. Поодиночке-то мы с ними легко справилис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Я крепко-накрепко запомню: хочешь врага победить – зови друзей. Только вместе мы сила, а порознь каждого недруги легко одолею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ф-Наф: Это точно. А вот что с Волком теперь делать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Да, что со мной делать? А лучше б отпустили вы меня, а? На все четыре стороны. Мамой клянусь – никогда никого трогать не буду. И детям своим накажу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 и Нуф-Нуф: А из леса нашего уйдешь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Уйду! И дорогу назад забуд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Глаша: Что ж, коли так, попросим мы Котофея Иваныча Лисе передать, что старый знакомый ее в яме дожидается. Освободит Котофей Иваныч кумушку из ловушки, а уж там пусть она тебе, по старой дружбе, выбраться поможет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х: И ступайте оба прочь из здешних мес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 и Нуф-Нуф: Да подальше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ф-Наф: Чтоб и духа вашего здесь слышно не был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лк: Согласен! Согласен! На все согласен! Только не дайте в яме пропасть, благодетели!!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ф-Наф: Ишь как заговорил – благодетели. (</w:t>
      </w:r>
      <w:r>
        <w:rPr>
          <w:i/>
        </w:rPr>
        <w:t>Оглядывается</w:t>
      </w:r>
      <w:r>
        <w:rPr/>
        <w:t xml:space="preserve"> </w:t>
      </w:r>
      <w:r>
        <w:rPr>
          <w:i/>
        </w:rPr>
        <w:t>кругом</w:t>
      </w:r>
      <w:r>
        <w:rPr/>
        <w:t>). Что-то вроде как темнеть начало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: И правда, темнеет. Смотрите-ка, солнце-то за деревья садится. Скоро мои батюшка с матушкой домой вернутся. Не найдут сыночка Ванечку – убиваться начнут. Пора, видно, мне в деревню бежать, отца с матерью встреча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Глаша: Пора. Счастливого пути, Ванюша!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аня (</w:t>
      </w:r>
      <w:r>
        <w:rPr>
          <w:i/>
        </w:rPr>
        <w:t>по очереди обнимает друзей</w:t>
      </w:r>
      <w:r>
        <w:rPr/>
        <w:t>): Прощай, Глашенька. Век тебя помнить буду. Прощай, Петушок! Прощайте, поросята, веселые ребята! (</w:t>
      </w:r>
      <w:r>
        <w:rPr>
          <w:i/>
        </w:rPr>
        <w:t>Убегает</w:t>
      </w:r>
      <w:r>
        <w:rPr/>
        <w:t>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етушок: Что ж, и мне пора домой. А то мой Котофей Иваныч поди уж беспокоится. (</w:t>
      </w:r>
      <w:r>
        <w:rPr>
          <w:i/>
        </w:rPr>
        <w:t>Кланяется в пояс</w:t>
      </w:r>
      <w:r>
        <w:rPr/>
        <w:t>). Прощайте, друзья-товарищи! Прощай, Глашенька! Спасибо тебе за все. (</w:t>
      </w:r>
      <w:r>
        <w:rPr>
          <w:i/>
        </w:rPr>
        <w:t>Уходит, машет на прощанье</w:t>
      </w:r>
      <w:r>
        <w:rPr/>
        <w:t xml:space="preserve">)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Наф-Наф: Надо и нам восвояси – уж ночь скоро. Прощай, Глашенька! Мы даром что – свиньи, а добро не забываем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иф-Ниф и Нуф-Нуф: Прощай! Прощай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росята вприпрыжку убегают. Глаша остается одн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Вот и разошлись все… Опять одна я осталась. Куда мне идти теперь? И спросить некого. Неужели в лесу ночевать? (</w:t>
      </w:r>
      <w:r>
        <w:rPr>
          <w:i/>
        </w:rPr>
        <w:t>Плачет</w:t>
      </w:r>
      <w:r>
        <w:rPr/>
        <w:t>). Бабушка! Бабушка!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аснет свет, исчезает лес. Когда свет загорается – на сцене та же детская. Глаша лежит в кроватке, ворочается и зовет во сне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Бабушка! Бабушка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i/>
          <w:sz w:val="20"/>
          <w:szCs w:val="20"/>
        </w:rPr>
        <w:t>В детскую входит Бабушка, подходит к Глашиной кроватке и, склоняясь над ней, гладит внучку по головк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ушка: Что ты? Что ты, внученька? Сон дурной привиделся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 (</w:t>
      </w:r>
      <w:r>
        <w:rPr>
          <w:i/>
        </w:rPr>
        <w:t>просыпается и резко садится на постели</w:t>
      </w:r>
      <w:r>
        <w:rPr/>
        <w:t>): Кто это? Где я? (</w:t>
      </w:r>
      <w:r>
        <w:rPr>
          <w:i/>
        </w:rPr>
        <w:t>Узнает комнату и Бабушку</w:t>
      </w:r>
      <w:r>
        <w:rPr/>
        <w:t>). Бабулечка! Наконец-то я дома! А я уж думала - навсегда в сказочном лесу осталас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ушка: В лесу? В сказочном? Да что тебе приснилось то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Ох, бабушка, если б ты знала, что мне пережить пришлось! Сначала нас с Ваней Баба-Яга зажарить хотела. Да мы ее перехитрили – саму в печку затолкнул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ушка: Бабу-Ягу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Ага, а потом мы с Ваней Петуха от Лисы выручили, а там все вместе скорей на помощь поросятам – их ведь Волк чуть не съел…Да только, бабушка, в конце-то концов все хорошо вышло – всех мы победили – и Лису, и Волка…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ушка: Ох, Глаша, Глаша! Ну, не говорила я тебе – нельзя столько мультиков на ночь смотреть. Гляди, как бы в следующий раз тебе еще что пострашней не приснилось. Ох, горе ты мое, горе луково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лаша: Нет, уж бабушка. Я больше не стану, честное слово. А все ж таки: до чего интересная сказка получилась. Вот бы ее записат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Бабушка: Запишешь, запишешь…завтра! А сейчас спи, сказочница. (</w:t>
      </w:r>
      <w:r>
        <w:rPr>
          <w:i/>
        </w:rPr>
        <w:t>Целует внучку, подтыкает ей одеяло и идет к двери. По дороге снова берет диск с мультфильмами и читает</w:t>
      </w:r>
      <w:r>
        <w:rPr/>
        <w:t>). «Три поросенка», «Лиса, Кот и Петух», «Гуси-Лебеди»…(</w:t>
      </w:r>
      <w:r>
        <w:rPr>
          <w:i/>
        </w:rPr>
        <w:t>Качает головой</w:t>
      </w:r>
      <w:r>
        <w:rPr/>
        <w:t xml:space="preserve">). Приснится же такое!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ихонько выходит из детской. Гаснет свет. Занавес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5:27:00Z</dcterms:created>
  <dc:creator>USER</dc:creator>
  <dc:description/>
  <cp:keywords/>
  <dc:language>en-US</dc:language>
  <cp:lastModifiedBy>Санек</cp:lastModifiedBy>
  <dcterms:modified xsi:type="dcterms:W3CDTF">2015-07-11T08:25:00Z</dcterms:modified>
  <cp:revision>4</cp:revision>
  <dc:subject/>
  <dc:title>На сцене детская</dc:title>
</cp:coreProperties>
</file>