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В.В.ХЛЕБНИКО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МАРКИЗА ДЭЗЕС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&lt;Лель&gt;</w:t>
      </w:r>
    </w:p>
    <w:p>
      <w:pPr>
        <w:pStyle w:val="Normal"/>
        <w:rPr>
          <w:color w:val="000000"/>
        </w:rPr>
      </w:pPr>
      <w:r>
        <w:rPr>
          <w:color w:val="000000"/>
        </w:rPr>
        <w:t>На днях я плясал.</w:t>
        <w:br/>
        <w:t>На этой неделе. Какого дня?</w:t>
        <w:br/>
        <w:t>Среда, четверг или воскресенье?</w:t>
        <w:br/>
        <w:t>В сидячей жизни это спасенье.</w:t>
        <w:br/>
        <w:t>Знакомые, приятели, родня.</w:t>
        <w:br/>
        <w:t>Устал. Вспотел. Уж отхожу.</w:t>
        <w:br/>
        <w:t>Как вдруг какой-то воин: «Подстричься вам пора-с!»</w:t>
        <w:br/>
        <w:t>Сказал и скок в толпу. Я думал: вот те раз!</w:t>
        <w:br/>
        <w:t>Я уже послать ему собрался вызов,</w:t>
        <w:br/>
        <w:t>Но не нашел в толпе нахала.</w:t>
        <w:br/>
        <w:t>Кроме того, здесь нужно было перейти какую-то межу.</w:t>
        <w:br/>
        <w:t>Я в созерцание ушел чьего-то опахала</w:t>
        <w:br/>
        <w:t>Из перышек голубеньких и сизых.</w:t>
        <w:br/>
        <w:t>Наука-то больно проста: сначала «милостивый государь»,</w:t>
        <w:br/>
        <w:t>А потом свинцом возьми да и ударь.</w:t>
        <w:br/>
        <w:t>Да... А там, глядишь, и парни</w:t>
        <w:br/>
        <w:t>Несут кромсать в трупарню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Делкин</w:t>
      </w:r>
    </w:p>
    <w:p>
      <w:pPr>
        <w:pStyle w:val="Normal"/>
        <w:rPr>
          <w:color w:val="000000"/>
        </w:rPr>
      </w:pPr>
      <w:r>
        <w:rPr>
          <w:color w:val="000000"/>
        </w:rPr>
        <w:t>Ха-ха, куда он гнет!</w:t>
        <w:br/>
        <w:t>Забавник! И не моргнет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Перховский </w:t>
      </w:r>
    </w:p>
    <w:p>
      <w:pPr>
        <w:pStyle w:val="Normal"/>
        <w:rPr>
          <w:color w:val="000000"/>
        </w:rPr>
      </w:pPr>
      <w:r>
        <w:rPr>
          <w:color w:val="000000"/>
        </w:rPr>
        <w:t>Ну, я не трушу.</w:t>
        <w:br/>
        <w:t>Это и не странно. Лицом имея грушу..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Делкин</w:t>
      </w:r>
    </w:p>
    <w:p>
      <w:pPr>
        <w:pStyle w:val="Normal"/>
        <w:rPr>
          <w:color w:val="000000"/>
        </w:rPr>
      </w:pPr>
      <w:r>
        <w:rPr>
          <w:color w:val="000000"/>
        </w:rPr>
        <w:t>Я бы хотел под мушкою стоять разок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Глобов </w:t>
      </w:r>
    </w:p>
    <w:p>
      <w:pPr>
        <w:pStyle w:val="Normal"/>
        <w:rPr>
          <w:color w:val="000000"/>
        </w:rPr>
      </w:pPr>
      <w:r>
        <w:rPr>
          <w:color w:val="000000"/>
        </w:rPr>
        <w:t>А правда, хороша, последний как мазок,</w:t>
        <w:br/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1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В руке противника горсть спелой вишни?</w:t>
      </w:r>
      <w:r>
        <w:rPr>
          <w:rStyle w:val="InternetLink"/>
          <w:color w:val="000080"/>
        </w:rPr>
        <w:fldChar w:fldCharType="end"/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Перховский </w:t>
      </w:r>
    </w:p>
    <w:p>
      <w:pPr>
        <w:pStyle w:val="Normal"/>
        <w:rPr>
          <w:color w:val="000000"/>
        </w:rPr>
      </w:pPr>
      <w:r>
        <w:rPr>
          <w:color w:val="000000"/>
        </w:rPr>
        <w:t>Ну, тогда и выстрелы немного лишни.</w:t>
        <w:br/>
        <w:t>И тот, кто сумрачен, как инок,</w:t>
        <w:br/>
        <w:t>Тогда уж портит поединок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Холст </w:t>
      </w:r>
    </w:p>
    <w:p>
      <w:pPr>
        <w:pStyle w:val="Normal"/>
        <w:rPr>
          <w:color w:val="000000"/>
        </w:rPr>
      </w:pPr>
      <w:r>
        <w:rPr>
          <w:color w:val="000000"/>
        </w:rPr>
        <w:t>Э-е-е! Вы правы! Я как-то шел,</w:t>
        <w:br/>
        <w:t>Станом стройный сын степей,</w:t>
        <w:br/>
        <w:t>Влек саблю и серебро цепей..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Лель (сходя)</w:t>
      </w:r>
    </w:p>
    <w:p>
      <w:pPr>
        <w:pStyle w:val="Normal"/>
        <w:rPr>
          <w:color w:val="000000"/>
        </w:rPr>
      </w:pPr>
      <w:r>
        <w:rPr>
          <w:color w:val="000000"/>
        </w:rPr>
        <w:t>В взоров море тонучи,</w:t>
        <w:br/>
        <w:t>Я хожу одетый в онучи.</w:t>
        <w:br/>
        <w:t>В сегоденки-лапотки</w:t>
        <w:br/>
        <w:t>Я воткнул стоять цветки.</w:t>
      </w:r>
    </w:p>
    <w:p>
      <w:pPr>
        <w:pStyle w:val="Normal"/>
        <w:rPr>
          <w:color w:val="000000"/>
        </w:rPr>
      </w:pPr>
      <w:r>
        <w:rPr>
          <w:color w:val="000000"/>
        </w:rPr>
        <w:t>404</w:t>
      </w:r>
    </w:p>
    <w:p>
      <w:pPr>
        <w:pStyle w:val="Normal"/>
        <w:rPr>
          <w:color w:val="000000"/>
        </w:rPr>
      </w:pPr>
      <w:r>
        <w:rPr>
          <w:color w:val="000000"/>
        </w:rPr>
        <w:t>Вокруг пуговиц сорочки</w:t>
        <w:br/>
        <w:t>Легли синие цветочки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Все</w:t>
      </w:r>
    </w:p>
    <w:p>
      <w:pPr>
        <w:pStyle w:val="Normal"/>
        <w:rPr>
          <w:color w:val="000000"/>
        </w:rPr>
      </w:pPr>
      <w:r>
        <w:rPr>
          <w:color w:val="000000"/>
        </w:rPr>
        <w:t>Он чудо! Он прелесть!</w:t>
        <w:br/>
        <w:t>Он милка!</w:t>
        <w:br/>
        <w:t>От восторга выпала моя челюсть,</w:t>
        <w:br/>
        <w:t>Соседка, передайте мне вилку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Ценитель </w:t>
      </w:r>
    </w:p>
    <w:p>
      <w:pPr>
        <w:pStyle w:val="Normal"/>
        <w:rPr>
          <w:color w:val="000000"/>
        </w:rPr>
      </w:pPr>
      <w:r>
        <w:rPr>
          <w:color w:val="000000"/>
        </w:rPr>
        <w:t>О! Это тонко. Весьма!</w:t>
        <w:br/>
        <w:t>Вы заметили, какая нежность письма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Любитель </w:t>
      </w:r>
    </w:p>
    <w:p>
      <w:pPr>
        <w:pStyle w:val="Normal"/>
        <w:rPr>
          <w:color w:val="000000"/>
        </w:rPr>
      </w:pPr>
      <w:r>
        <w:rPr>
          <w:color w:val="000000"/>
        </w:rPr>
        <w:t>Да! Здесь что-то есть!</w:t>
        <w:br/>
        <w:t>Не знаете, здесь можно поесть?</w:t>
      </w:r>
    </w:p>
    <w:p>
      <w:pPr>
        <w:pStyle w:val="Normal"/>
        <w:spacing w:before="0" w:after="280"/>
        <w:rPr>
          <w:color w:val="000000"/>
        </w:rPr>
      </w:pP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2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Писатель</w:t>
      </w:r>
      <w:r>
        <w:rPr>
          <w:rStyle w:val="InternetLink"/>
          <w:color w:val="000080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w:t>Какой образ, какой образ! Пойду и запишу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Любитель</w:t>
      </w:r>
    </w:p>
    <w:p>
      <w:pPr>
        <w:pStyle w:val="Normal"/>
        <w:rPr>
          <w:color w:val="000000"/>
        </w:rPr>
      </w:pPr>
      <w:r>
        <w:rPr>
          <w:color w:val="000000"/>
        </w:rPr>
        <w:t>Пойду и что-нибудь перекушу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Ценитель</w:t>
      </w:r>
    </w:p>
    <w:p>
      <w:pPr>
        <w:pStyle w:val="Normal"/>
        <w:rPr>
          <w:color w:val="000000"/>
        </w:rPr>
      </w:pPr>
      <w:r>
        <w:rPr>
          <w:color w:val="000000"/>
        </w:rPr>
        <w:t>Я, идучи сюда, уже перекусил.</w:t>
        <w:br/>
        <w:t>Но он немного здесь перекосил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Художни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лодчага! Молодчинище! Здоровенно! 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Писатель</w:t>
      </w:r>
    </w:p>
    <w:p>
      <w:pPr>
        <w:pStyle w:val="Normal"/>
        <w:rPr>
          <w:color w:val="000000"/>
        </w:rPr>
      </w:pPr>
      <w:r>
        <w:rPr>
          <w:color w:val="000000"/>
        </w:rPr>
        <w:t>И все так изученно,изысканно и откровенно,</w:t>
        <w:br/>
        <w:t>Здесь все разумно, точно, тонко!</w:t>
        <w:br/>
        <w:t>Стремление к письму цветочному</w:t>
        <w:br/>
        <w:t>И явный вкус к порочному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Пожилой человек</w:t>
      </w:r>
    </w:p>
    <w:p>
      <w:pPr>
        <w:pStyle w:val="Normal"/>
        <w:rPr>
          <w:color w:val="000000"/>
        </w:rPr>
      </w:pPr>
      <w:r>
        <w:rPr>
          <w:color w:val="000000"/>
        </w:rPr>
        <w:t>Какая прелесть глазами поросенка</w:t>
        <w:br/>
        <w:t>Смотрит вот с этого холста.</w:t>
        <w:br/>
        <w:t>Я бы охотно дал рублей с полста.</w:t>
        <w:br/>
        <w:t>Он в белое во все одет, и лапоть с онучем</w:t>
        <w:br/>
        <w:t xml:space="preserve">Соединен красивым лыком. Склонение местоимения «он» учим, — </w:t>
        <w:br/>
        <w:t>Могли бы ответить детские глаза спросившему, чем занято</w:t>
        <w:br/>
        <w:t>Ныне дитя. Наступят сроки, и главным станет о,</w:t>
        <w:br/>
        <w:t>Что сейчас как отдаленный гнев и ужас мерещится.</w:t>
        <w:br/>
        <w:t>Так... Я 6уду рад, когда мое имя с надписью «продано»</w:t>
        <w:br/>
        <w:t>на этот холст навесится.</w:t>
        <w:br/>
        <w:t>Но что? Он подает нам руку! Послушай, дорогая, это не полотно.</w:t>
        <w:br/>
        <w:t>Что взгляды привлекло, как лучшее пятно.</w:t>
        <w:br/>
        <w:t>Ну, что же, новый друг! Из холста воображаемого выдем-ка!</w:t>
      </w:r>
    </w:p>
    <w:p>
      <w:pPr>
        <w:pStyle w:val="Normal"/>
        <w:rPr>
          <w:color w:val="000000"/>
        </w:rPr>
      </w:pPr>
      <w:r>
        <w:rPr>
          <w:color w:val="000000"/>
        </w:rPr>
        <w:t>406</w:t>
      </w:r>
    </w:p>
    <w:p>
      <w:pPr>
        <w:pStyle w:val="Normal"/>
        <w:rPr>
          <w:color w:val="000000"/>
        </w:rPr>
      </w:pPr>
      <w:r>
        <w:rPr>
          <w:color w:val="000000"/>
        </w:rPr>
        <w:t>Какая добрая выдумка</w:t>
        <w:br/>
        <w:t>Заставила вас нарядиться в наряды Леля?</w:t>
        <w:br/>
        <w:t>Или старинная чарующая маска</w:t>
        <w:br/>
        <w:t>Готова по сердцу ударить, как новая изысканная ласка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Лель</w:t>
      </w:r>
    </w:p>
    <w:p>
      <w:pPr>
        <w:pStyle w:val="Normal"/>
        <w:rPr>
          <w:color w:val="000000"/>
        </w:rPr>
      </w:pPr>
      <w:r>
        <w:rPr>
          <w:color w:val="000000"/>
        </w:rPr>
        <w:t>Мне так боги Руси велели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Пожилой господин</w:t>
      </w:r>
    </w:p>
    <w:p>
      <w:pPr>
        <w:pStyle w:val="Normal"/>
        <w:rPr>
          <w:color w:val="000000"/>
        </w:rPr>
      </w:pPr>
      <w:r>
        <w:rPr>
          <w:color w:val="000000"/>
        </w:rPr>
        <w:t>Да? Вы чудак. Вы чудной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Лель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я связан в воле одной..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Пожилой господин </w:t>
      </w:r>
    </w:p>
    <w:p>
      <w:pPr>
        <w:pStyle w:val="Normal"/>
        <w:rPr>
          <w:color w:val="000000"/>
        </w:rPr>
      </w:pPr>
      <w:r>
        <w:rPr>
          <w:color w:val="000000"/>
        </w:rPr>
        <w:t>Кем — полькой, шведкой, Руси дочью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Лель</w:t>
      </w:r>
    </w:p>
    <w:p>
      <w:pPr>
        <w:pStyle w:val="Normal"/>
        <w:rPr>
          <w:color w:val="000000"/>
        </w:rPr>
      </w:pPr>
      <w:r>
        <w:rPr>
          <w:color w:val="000000"/>
        </w:rPr>
        <w:t>Нет, но звездной ночью,</w:t>
        <w:br/>
        <w:t>Когда я обещанье дал расточиться в Руси русской рать</w:t>
        <w:br/>
        <w:t>И, растекаясь, в битвах неустанно умирать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Пожилой господин</w:t>
      </w:r>
    </w:p>
    <w:p>
      <w:pPr>
        <w:pStyle w:val="Normal"/>
        <w:rPr>
          <w:color w:val="000000"/>
        </w:rPr>
      </w:pPr>
      <w:r>
        <w:rPr>
          <w:color w:val="000000"/>
        </w:rPr>
        <w:t>Странное обещанье в наш надменный век.</w:t>
        <w:br/>
        <w:t>Прощайте, добрый человек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Поэт (одетый лешим)</w:t>
      </w:r>
    </w:p>
    <w:p>
      <w:pPr>
        <w:pStyle w:val="Normal"/>
        <w:rPr>
          <w:color w:val="000000"/>
        </w:rPr>
      </w:pPr>
      <w:r>
        <w:rPr>
          <w:color w:val="000000"/>
        </w:rPr>
        <w:t>Стан пушком златым золочен,</w:t>
        <w:br/>
        <w:t>Взгляд мой влажен, синь и сочен.</w:t>
        <w:br/>
        <w:t>Я рогат, стоячий, вышками.</w:t>
        <w:br/>
        <w:t>Я космат, висячий, мышками,</w:t>
        <w:br/>
        <w:t>Мои губы острокрайны,</w:t>
        <w:br/>
        <w:t>Я стою с улыбкой тайны.</w:t>
        <w:br/>
        <w:t>Полулюд, полукозел,</w:t>
        <w:br/>
        <w:t>Я остаток древних зол.</w:t>
        <w:br/>
        <w:t>Мне, веселому и милому козлу,</w:t>
        <w:br/>
        <w:t>Вздумалось прийти с поцелуем ко злу.</w:t>
        <w:br/>
        <w:t>Разочаруют, лобзая, уста,</w:t>
        <w:br/>
        <w:t>И загадка станет пуста:</w:t>
        <w:br/>
        <w:t>Взор веселый, вещий, древен,</w:t>
        <w:br/>
        <w:t>Будь как огнь сотлевших бревен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 xml:space="preserve">Распорядитель вечера </w:t>
      </w:r>
      <w:r>
        <w:rPr>
          <w:i/>
          <w:iCs/>
          <w:color w:val="000000"/>
        </w:rPr>
        <w:t>(слуге)</w:t>
      </w:r>
    </w:p>
    <w:p>
      <w:pPr>
        <w:pStyle w:val="Normal"/>
        <w:rPr>
          <w:color w:val="000000"/>
        </w:rPr>
      </w:pPr>
      <w:r>
        <w:rPr>
          <w:color w:val="000000"/>
        </w:rPr>
        <w:t>За Рафаэлем пошли.</w:t>
        <w:br/>
        <w:t>Кто это пришли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луга</w:t>
      </w:r>
    </w:p>
    <w:p>
      <w:pPr>
        <w:pStyle w:val="Normal"/>
        <w:rPr/>
      </w:pP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3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Маркиза Дэзес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>
          <w:color w:val="000000"/>
        </w:rPr>
      </w:pPr>
      <w:r>
        <w:rPr>
          <w:color w:val="000000"/>
        </w:rPr>
        <w:t>Я здесь не чувствую мой вес.</w:t>
        <w:br/>
        <w:t>Так здесь умно и истинно-изысканно. Но что здесь лучшее — ответь же, говори же!</w:t>
      </w:r>
    </w:p>
    <w:p>
      <w:pPr>
        <w:pStyle w:val="Normal"/>
        <w:rPr>
          <w:color w:val="000000"/>
        </w:rPr>
      </w:pPr>
      <w:r>
        <w:rPr>
          <w:color w:val="000000"/>
        </w:rPr>
        <w:t>407</w:t>
      </w:r>
    </w:p>
    <w:p>
      <w:pPr>
        <w:pStyle w:val="Normal"/>
        <w:rPr/>
      </w:pPr>
      <w:r>
        <w:rPr>
          <w:color w:val="000000"/>
        </w:rPr>
        <w:t>Чудесен юноши затылок бычий?</w:t>
        <w:br/>
        <w:t>И здесь совсем, совсем все как в Париже!</w:t>
        <w:br/>
        <w:t>О, вы бесстрашно поступили, вводя этот обычай!</w:t>
        <w:br/>
        <w:t>Повсюду чисто, светло, сухо.</w:t>
        <w:br/>
        <w:t>Обоев тонкая обшивка. В них умирает муха?</w:t>
        <w:br/>
        <w:t>Мило, мило. Подживописью в порядке расставлены цветки?</w:t>
        <w:br/>
        <w:t>Духов болотных котелки?</w:t>
        <w:br/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4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обачки дикой коготки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?</w:t>
        <w:br/>
        <w:t>Не той ли, что, бродя и паки,</w:t>
        <w:br/>
        <w:t xml:space="preserve">Утратила чутье </w:t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5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в душе писателя с происхождением от собаки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>Быть может, да, но вот и он..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/>
      </w:pPr>
      <w:r>
        <w:rPr>
          <w:color w:val="000000"/>
        </w:rPr>
        <w:t xml:space="preserve">Хотите дам созвучье — </w:t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6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бог рати он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.</w:t>
        <w:br/>
        <w:t>Я вам подруга в вашем ремесле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/>
      </w:pPr>
      <w:r>
        <w:rPr>
          <w:color w:val="000000"/>
        </w:rPr>
        <w:t>Да, он — Багратион, если умершие, уставшие хворать</w:t>
        <w:br/>
        <w:t>И вновь пришедшие к нам люди — божья рать,</w:t>
        <w:br/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7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мерть ездила на нем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, как папа на осле,</w:t>
        <w:br/>
        <w:t>И он заснул, омыленный, в гробу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>
          <w:color w:val="000000"/>
        </w:rPr>
      </w:pPr>
      <w:r>
        <w:rPr>
          <w:color w:val="000000"/>
        </w:rPr>
        <w:t>О, боже, ужасы какие! Опять о смерти. Пощадите бедную рабу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/>
      </w:pPr>
      <w:r>
        <w:rPr>
          <w:color w:val="000000"/>
        </w:rPr>
        <w:t>Я уже вам сказал,</w:t>
        <w:br/>
        <w:t>Что я искал,</w:t>
        <w:br/>
        <w:t>Упорный, своей смерти.</w:t>
        <w:br/>
        <w:t>Во мне сын высот ник,</w:t>
        <w:br/>
        <w:t>Но сегодня я уже не вижу очертаний неуловимой дичи.</w:t>
        <w:br/>
        <w:t>Когда я преследовал, вабя и клича,</w:t>
        <w:br/>
        <w:t>Дамаск вонзая в шею тура,</w:t>
        <w:br/>
        <w:t>Срывая лица маск в высотах Порт-Артура,</w:t>
        <w:br/>
        <w:t>Неодолимый охотник.</w:t>
        <w:br/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8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Пояс казаков с железной резьбой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br/>
        <w:t>Мне говорил про серебро далеких рек,</w:t>
        <w:br/>
        <w:t xml:space="preserve">Порой зарницей вспыхнувший разбой, — </w:t>
        <w:br/>
        <w:t>Вот что наполняло мою душу, человек!</w:t>
        <w:br/>
        <w:t xml:space="preserve">Я слышу властный голос: «Смерьте», — </w:t>
        <w:br/>
        <w:t>Просторы? Ужас? Радость? Рок?</w:t>
        <w:br/>
        <w:t>Не знаю. Нестройный звук нарек развилок двух дорог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>
          <w:color w:val="000000"/>
        </w:rPr>
      </w:pPr>
      <w:r>
        <w:rPr>
          <w:color w:val="000000"/>
        </w:rPr>
        <w:t>Ах, оставьте... вы все про былое!</w:t>
        <w:br/>
        <w:t>Оставьте! Смотрите, я весела, воскликнуть готова «былое долой!» я.</w:t>
      </w:r>
    </w:p>
    <w:p>
      <w:pPr>
        <w:pStyle w:val="Normal"/>
        <w:rPr>
          <w:color w:val="000000"/>
        </w:rPr>
      </w:pPr>
      <w:r>
        <w:rPr>
          <w:color w:val="000000"/>
        </w:rPr>
        <w:t>408</w:t>
      </w:r>
    </w:p>
    <w:p>
      <w:pPr>
        <w:pStyle w:val="Normal"/>
        <w:rPr/>
      </w:pPr>
      <w:r>
        <w:rPr>
          <w:color w:val="000000"/>
        </w:rPr>
        <w:t xml:space="preserve">Смотрите лучше: вот </w:t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9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жена, облеченная в солнце, и только его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,</w:t>
        <w:br/>
        <w:t>Полулежа и полугреясь всей мощью тела своего.</w:t>
        <w:br/>
        <w:t>Поддерживая глубиной раздвинутого пальца</w:t>
        <w:br/>
        <w:t>Прекрасное полушарие груди (о взоры, богомольные скитальцы!),</w:t>
        <w:br/>
        <w:t>Чтобы рогатую сестру горячим утолить молоком,</w:t>
        <w:br/>
        <w:t>Козу с черными рожками и черным языком.</w:t>
        <w:br/>
        <w:t>Как сладок и, светом пронизанный, остер</w:t>
        <w:br/>
        <w:t>Миг побратимства двух сестер.</w:t>
        <w:br/>
        <w:t>Миг одной из их двух жажды</w:t>
        <w:br/>
        <w:t>Сделал мать дочерью, дочь матерью, родством играя дважды.</w:t>
        <w:br/>
        <w:t>Не сетуйте на мой нескладный образ,</w:t>
        <w:br/>
        <w:t>Но в этом больше смеха, сударь, а я по-прежнему к вам добра-с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(Пожимает, смеясь, руку.)</w:t>
      </w:r>
    </w:p>
    <w:p>
      <w:pPr>
        <w:pStyle w:val="Normal"/>
        <w:rPr>
          <w:color w:val="000000"/>
        </w:rPr>
      </w:pPr>
      <w:r>
        <w:rPr>
          <w:color w:val="000000"/>
        </w:rPr>
        <w:t>Пусть я с неловкостью дикарки</w:t>
        <w:br/>
        <w:t>Беру лишь те слова, что дешевы, но ярки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>Царица, нет — богевна!</w:t>
        <w:br/>
        <w:t>Твоя беседа сегодня так напевна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 (смеясь)</w:t>
      </w:r>
    </w:p>
    <w:p>
      <w:pPr>
        <w:pStyle w:val="Normal"/>
        <w:rPr>
          <w:color w:val="000000"/>
        </w:rPr>
      </w:pPr>
      <w:r>
        <w:rPr>
          <w:color w:val="000000"/>
        </w:rPr>
        <w:t>Право! Вот я не знала!</w:t>
        <w:br/>
        <w:t>Но вставайте скорее с колен. Я подарю вам на память мое покрывало.</w:t>
        <w:br/>
        <w:t>Но тише, тише, сядем,</w:t>
        <w:br/>
        <w:t>Мы Все это уладим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знаю, что «смерьте» велел мне голос — </w:t>
        <w:br/>
        <w:t>Ваш золотой и долгий волос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/>
      </w:pPr>
      <w:r>
        <w:rPr>
          <w:color w:val="000000"/>
        </w:rPr>
        <w:t xml:space="preserve">Да. Тише, тише. Слышите, тамсмеются. Это — </w:t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10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Мейер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.</w:t>
        <w:br/>
        <w:t>Сядьте сюда. Передайте мне веер.</w:t>
        <w:br/>
        <w:t>Где были вы вечор?</w:t>
        <w:br/>
        <w:t xml:space="preserve">Зачем так грустен ясный взор? 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фаэль</w:t>
      </w:r>
    </w:p>
    <w:p>
      <w:pPr>
        <w:pStyle w:val="Normal"/>
        <w:rPr>
          <w:color w:val="000000"/>
        </w:rPr>
      </w:pPr>
      <w:r>
        <w:rPr>
          <w:color w:val="000000"/>
        </w:rPr>
        <w:t>Я слышал зов. Надеюсь видеть папу Пия и Анджело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спорядитель</w:t>
      </w:r>
    </w:p>
    <w:p>
      <w:pPr>
        <w:pStyle w:val="Normal"/>
        <w:rPr>
          <w:color w:val="000000"/>
        </w:rPr>
      </w:pPr>
      <w:r>
        <w:rPr>
          <w:color w:val="000000"/>
        </w:rPr>
        <w:t>Вино? Пришли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луга (заикаясь)</w:t>
      </w:r>
    </w:p>
    <w:p>
      <w:pPr>
        <w:pStyle w:val="Normal"/>
        <w:rPr>
          <w:color w:val="000000"/>
        </w:rPr>
      </w:pPr>
      <w:r>
        <w:rPr>
          <w:color w:val="000000"/>
        </w:rPr>
        <w:t>Они изволили, то есть пришли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спорядитель</w:t>
      </w:r>
    </w:p>
    <w:p>
      <w:pPr>
        <w:pStyle w:val="Normal"/>
        <w:rPr>
          <w:color w:val="000000"/>
        </w:rPr>
      </w:pPr>
      <w:r>
        <w:rPr>
          <w:color w:val="000000"/>
        </w:rPr>
        <w:t>Ты мелешь, братец, чепуху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луга</w:t>
      </w:r>
    </w:p>
    <w:p>
      <w:pPr>
        <w:pStyle w:val="Normal"/>
        <w:rPr>
          <w:color w:val="000000"/>
        </w:rPr>
      </w:pPr>
      <w:r>
        <w:rPr>
          <w:color w:val="000000"/>
        </w:rPr>
        <w:t>Нет, нет! Я как на духу!</w:t>
      </w:r>
    </w:p>
    <w:p>
      <w:pPr>
        <w:pStyle w:val="Normal"/>
        <w:rPr>
          <w:color w:val="000000"/>
        </w:rPr>
      </w:pPr>
      <w:r>
        <w:rPr>
          <w:color w:val="000000"/>
        </w:rPr>
        <w:t>409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спорядитель</w:t>
      </w:r>
    </w:p>
    <w:p>
      <w:pPr>
        <w:pStyle w:val="Normal"/>
        <w:rPr/>
      </w:pPr>
      <w:r>
        <w:rPr>
          <w:color w:val="000000"/>
        </w:rPr>
        <w:t>Но это явная ошибка! Быть может, вы не туда звонили!</w:t>
        <w:br/>
        <w:t xml:space="preserve">Или, в самом деле, </w:t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11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Рафаэля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 xml:space="preserve"> имя шутник присвоил? Или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фаэль (с легким поклоном)</w:t>
      </w:r>
    </w:p>
    <w:p>
      <w:pPr>
        <w:pStyle w:val="Normal"/>
        <w:rPr>
          <w:color w:val="000000"/>
        </w:rPr>
      </w:pPr>
      <w:r>
        <w:rPr>
          <w:color w:val="000000"/>
        </w:rPr>
        <w:t>Мне при рождении святыми отцами имя Рафаила некогда дано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спорядитель (к слуге)</w:t>
      </w:r>
    </w:p>
    <w:p>
      <w:pPr>
        <w:pStyle w:val="Normal"/>
        <w:rPr>
          <w:color w:val="000000"/>
        </w:rPr>
      </w:pPr>
      <w:r>
        <w:rPr>
          <w:color w:val="000000"/>
        </w:rPr>
        <w:t>О, олух! олух! ду...</w:t>
        <w:br/>
        <w:t>Я говорил тебе: вино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фаэль</w:t>
      </w:r>
    </w:p>
    <w:p>
      <w:pPr>
        <w:pStyle w:val="Normal"/>
        <w:rPr>
          <w:color w:val="000000"/>
        </w:rPr>
      </w:pPr>
      <w:r>
        <w:rPr>
          <w:color w:val="000000"/>
        </w:rPr>
        <w:t>Я вызвал здесь и переполох, и смуту, и беду...</w:t>
        <w:br/>
        <w:t>Я не думал... Я думал встретить Микель-Анджело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спорядитель</w:t>
      </w:r>
    </w:p>
    <w:p>
      <w:pPr>
        <w:pStyle w:val="Normal"/>
        <w:rPr>
          <w:color w:val="000000"/>
        </w:rPr>
      </w:pPr>
      <w:r>
        <w:rPr>
          <w:color w:val="000000"/>
        </w:rPr>
        <w:t>Ах, здесь посвежело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(Пожимая руку Рафаэлю)</w:t>
      </w:r>
    </w:p>
    <w:p>
      <w:pPr>
        <w:pStyle w:val="Normal"/>
        <w:rPr>
          <w:color w:val="000000"/>
        </w:rPr>
      </w:pPr>
      <w:r>
        <w:rPr>
          <w:color w:val="000000"/>
        </w:rPr>
        <w:t>Ах, я не могу! Я не могу! Здесь путаница вышла.</w:t>
        <w:br/>
        <w:t>Во всем вините, пожалуйста, слугу.</w:t>
        <w:br/>
        <w:t>Я убегу (убегает)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луга</w:t>
      </w:r>
    </w:p>
    <w:p>
      <w:pPr>
        <w:pStyle w:val="Normal"/>
        <w:rPr>
          <w:color w:val="000000"/>
        </w:rPr>
      </w:pPr>
      <w:r>
        <w:rPr>
          <w:color w:val="000000"/>
        </w:rPr>
        <w:t>Ишь, куда повертывает Маковский дышло..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Кто-то</w:t>
      </w:r>
    </w:p>
    <w:p>
      <w:pPr>
        <w:pStyle w:val="Normal"/>
        <w:rPr>
          <w:color w:val="000000"/>
        </w:rPr>
      </w:pPr>
      <w:r>
        <w:rPr>
          <w:color w:val="000000"/>
        </w:rPr>
        <w:t>О, Рафаэль-вино и Рафаэль живой! О, прибаутка ведем!</w:t>
        <w:br/>
        <w:t>Ну, что же, ты ошибся: домой, в путь обратный едем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афаэль и незнакомец уходят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Рыжий поэт</w:t>
      </w:r>
    </w:p>
    <w:p>
      <w:pPr>
        <w:pStyle w:val="Normal"/>
        <w:rPr/>
      </w:pPr>
      <w:r>
        <w:rPr>
          <w:color w:val="000000"/>
        </w:rPr>
        <w:t>Я мечте кричу: пари же,</w:t>
        <w:br/>
        <w:t>Предлагая чайку Шенье,</w:t>
        <w:br/>
        <w:t>(Казненному в тот страшный год в Париже),</w:t>
        <w:br/>
        <w:t>Когда глаза прочли: «чай, кушанье».</w:t>
        <w:br/>
        <w:t>Подымаясь по лестнице</w:t>
        <w:br/>
        <w:t>К прелестнице,</w:t>
        <w:br/>
        <w:t>Говорю: пусть теснится</w:t>
        <w:br/>
        <w:t>Звезда в реснице.</w:t>
        <w:br/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12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О Тютчев туч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! какой загадке,</w:t>
        <w:br/>
        <w:t>Плывешь один, вверху внемля?</w:t>
        <w:br/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13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Какой таинственной погадка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br/>
      </w:r>
      <w:r>
        <w:fldChar w:fldCharType="begin"/>
      </w:r>
      <w:r>
        <w:rPr>
          <w:rStyle w:val="InternetLink"/>
          <w:color w:val="000080"/>
        </w:rPr>
        <w:instrText xml:space="preserve"> HYPERLINK "http://www.rvb.ru/hlebnikov/tvorprim/223.htm" \l "c14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Тебе совы — моя земля</w:t>
      </w:r>
      <w:r>
        <w:rPr>
          <w:rStyle w:val="InternetLink"/>
          <w:color w:val="000080"/>
        </w:rPr>
        <w:fldChar w:fldCharType="end"/>
      </w:r>
      <w:r>
        <w:rPr>
          <w:color w:val="000000"/>
        </w:rPr>
        <w:t>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луга</w:t>
      </w:r>
    </w:p>
    <w:p>
      <w:pPr>
        <w:pStyle w:val="Normal"/>
        <w:rPr>
          <w:color w:val="000000"/>
        </w:rPr>
      </w:pPr>
      <w:r>
        <w:rPr>
          <w:color w:val="000000"/>
        </w:rPr>
        <w:t>Одни поют, одни поют,</w:t>
        <w:br/>
        <w:t>И Все снуют, и Все снуют,</w:t>
        <w:br/>
        <w:t>Пока дают живой уют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Зрители проходят и уходят. Маркиза Дэзее и Спутник в боковой горнице.</w:t>
      </w:r>
    </w:p>
    <w:p>
      <w:pPr>
        <w:pStyle w:val="Normal"/>
        <w:rPr>
          <w:color w:val="000000"/>
        </w:rPr>
      </w:pPr>
      <w:r>
        <w:rPr>
          <w:color w:val="000000"/>
        </w:rPr>
        <w:t>410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.</w:t>
      </w:r>
    </w:p>
    <w:p>
      <w:pPr>
        <w:pStyle w:val="Normal"/>
        <w:rPr>
          <w:color w:val="000000"/>
        </w:rPr>
      </w:pPr>
      <w:r>
        <w:rPr>
          <w:color w:val="000000"/>
        </w:rPr>
        <w:t>То отрок плыл, смеясь черными глазами,</w:t>
        <w:br/>
        <w:t>И ветки черных усов сливались с звездными лозами.</w:t>
        <w:br/>
        <w:t>Я, звездный мир зная над собой, была права,</w:t>
        <w:br/>
        <w:t>И люди были мне, березке, как болотная трава.</w:t>
        <w:br/>
        <w:t>Неслышна ли&lt;шь&gt; ночь, незрима топь,</w:t>
        <w:br/>
        <w:t>Но что это? Переживаем ли мы вновь таинственный потоп?</w:t>
        <w:br/>
        <w:t>Почувствуй, как жизнь отсутствует, где-то ночуя,</w:t>
        <w:br/>
        <w:t>И как кто-то другой воскликнул: так хочу я!</w:t>
        <w:br/>
        <w:t>Люди стоят застыло, в разных ростах, и улыбаясь.</w:t>
        <w:br/>
        <w:t>Но почему улыбка с скромностью ученицы готоваответить: я из камня и голубая-с.</w:t>
        <w:br/>
        <w:t>Но почему так беспощадно и без надежды</w:t>
        <w:br/>
        <w:t>Упали с вдруг оснегизненных тел одежды!</w:t>
        <w:br/>
        <w:t>Сердце, которому были доступны Все чувства длины,</w:t>
        <w:br/>
        <w:t>Вдруг стало ком безумной глины!</w:t>
        <w:br/>
        <w:t>Смеясь, урча и гогоча,</w:t>
        <w:br/>
        <w:t>Тварь восстает на богача.</w:t>
        <w:br/>
        <w:t>Под тенью незримой Пугача</w:t>
        <w:br/>
        <w:t>Они рабов зажгли мятеж.</w:t>
        <w:br/>
        <w:t>И кто их жертвы? Мы те же люди, те ж!</w:t>
        <w:br/>
        <w:t>Синие и красно-зеленые куры</w:t>
        <w:br/>
        <w:t>Сходят с шляп и клюют изделье немчуры,</w:t>
        <w:br/>
        <w:t>Червонные заплаты зубов</w:t>
        <w:br/>
        <w:t>Стоящих, как выходцы гробов.</w:t>
        <w:br/>
        <w:t>Вон, скаля зубы и перегоняя, скачет горностаев снежная чета,</w:t>
        <w:br/>
        <w:t>Покинув плечи, и ярко-сини кочета.</w:t>
        <w:br/>
        <w:t>Там колосится пышным снопом рожь</w:t>
        <w:br/>
        <w:t>И люди толпы передают ей дрожь.</w:t>
        <w:br/>
        <w:t>Щегленок вьет гнездо в чьем-то изумленном рту,</w:t>
        <w:br/>
        <w:t>И все перешло какую-то таинственную черту.</w:t>
        <w:br/>
        <w:t>Лапки ставя вместе, особо ль,</w:t>
        <w:br/>
        <w:t>Там скачет чей-то соболь.</w:t>
        <w:br/>
        <w:t>И козочки ступают осторожно по полу,</w:t>
        <w:br/>
        <w:t>Глазом блестя, оставив живопись,</w:t>
        <w:br/>
        <w:t>А сова, раньше мел, — над ними крыльями хлопала,</w:t>
        <w:br/>
        <w:t>О, спутник мой, крепись!</w:t>
        <w:br/>
        <w:t>Щегленок — сын булавки!</w:t>
        <w:br/>
        <w:t>И все приняло вид могильной лавки!</w:t>
        <w:br/>
        <w:t>Там в живой и синий лен</w:t>
        <w:br/>
        <w:t>Распались женщин кружева.</w:t>
        <w:br/>
        <w:t>И взгляд стыдливо просветлен</w:t>
        <w:br/>
        <w:t>Той, которая, внизу камень, взором жива.</w:t>
        <w:br/>
        <w:t>От каждой шеи, от каждой выи</w:t>
        <w:br/>
        <w:t>Вспорхнули тени. Зачем живые?</w:t>
        <w:br/>
        <w:t>Все стали камнями какого-то сада,</w:t>
        <w:br/>
        <w:t>И звери бродят скучные среди них — какая досада:</w:t>
        <w:br/>
        <w:t>В ее глазах и стыд, и нега,</w:t>
        <w:br/>
        <w:t>И отсвет бледный от другого брега.</w:t>
        <w:br/>
        <w:t>Ей милостью оставлен легкий ток,</w:t>
        <w:br/>
        <w:t>Полузаслоняя вид нагот.</w:t>
        <w:br/>
        <w:t>Взор обращен к жестокому Судье.</w:t>
      </w:r>
    </w:p>
    <w:p>
      <w:pPr>
        <w:pStyle w:val="Normal"/>
        <w:rPr>
          <w:color w:val="000000"/>
        </w:rPr>
      </w:pPr>
      <w:r>
        <w:rPr>
          <w:color w:val="000000"/>
        </w:rPr>
        <w:t>411</w:t>
      </w:r>
    </w:p>
    <w:p>
      <w:pPr>
        <w:pStyle w:val="Normal"/>
        <w:rPr>
          <w:color w:val="000000"/>
        </w:rPr>
      </w:pPr>
      <w:r>
        <w:rPr>
          <w:color w:val="000000"/>
        </w:rPr>
        <w:t>Там полубоязливо стонут: Бог,</w:t>
        <w:br/>
        <w:t>Там шепчут тихо: Гот,</w:t>
        <w:br/>
        <w:t>Там стонут кратко: Дье!</w:t>
        <w:br/>
        <w:t>Это налево. А направо люди со всем пылом отдались веселью,</w:t>
        <w:br/>
        <w:t>Не заметив сил страшных новоселья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>Бежим! Бежим отсюда, о госпожа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>
          <w:color w:val="000000"/>
        </w:rPr>
      </w:pPr>
      <w:r>
        <w:rPr>
          <w:color w:val="000000"/>
        </w:rPr>
        <w:t>Но что это? Ты весь дрожишь? Ты весь дрожа?</w:t>
        <w:br/>
        <w:t>Но спрашивать не буду. Куда же мы идем, мой «мой»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>В божество, божество, спасающее глаз тьмой!</w:t>
        <w:br/>
        <w:t>Мои имения мне принесут земную мощь!</w:t>
        <w:br/>
        <w:t>В «вчера» мы будем знать улыбку тещ.</w:t>
        <w:br/>
        <w:t>Но нет! Не скучно ли быть рабом покорным суток.</w:t>
        <w:br/>
        <w:t>Нет, этот путь, как глаз раба печальный, жуток!</w:t>
        <w:br/>
        <w:t>Убийца всех, я в сердце миру нож свой всуну!</w:t>
        <w:br/>
        <w:t>Божество. Стать божеством. Завидовать Перуну.</w:t>
        <w:br/>
        <w:t>Я новый смысл вонзаю в «смерьте».</w:t>
        <w:br/>
        <w:t>Повелевая облаками, кидать на землю белый гром...</w:t>
        <w:br/>
        <w:t>Законы природы, зубы вражды ощерьте!</w:t>
        <w:br/>
        <w:t>Либо несите камни для моих хором.</w:t>
        <w:br/>
        <w:t>Собою небо, зори полни я,</w:t>
        <w:br/>
        <w:t>Узнать, как из руки дрожит и рвется молния.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>
          <w:color w:val="000000"/>
        </w:rPr>
      </w:pPr>
      <w:r>
        <w:rPr>
          <w:color w:val="000000"/>
        </w:rPr>
        <w:t>Успокойся, безумец, успокойся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>Сокройся, неутешная, сокройся!</w:t>
        <w:br/>
        <w:t>Твоя печаль и ты, но что ты рядом с роком значишь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 (закрыв лицо)</w:t>
      </w:r>
    </w:p>
    <w:p>
      <w:pPr>
        <w:pStyle w:val="Normal"/>
        <w:rPr>
          <w:color w:val="000000"/>
        </w:rPr>
      </w:pPr>
      <w:r>
        <w:rPr>
          <w:color w:val="000000"/>
        </w:rPr>
        <w:t>Но ты весь дрожишь? Ты плачешь?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>Так! Я плачу. Чертоги скрылись волшебные с утра.</w:t>
        <w:br/>
        <w:t>Развеяли ветра. Над бездною стою. Не «ять» и «е», а «е» и «и»!</w:t>
        <w:br/>
        <w:t>Не «ять» и «е», а «е» и «и»! Голос неумолкший смерти.</w:t>
        <w:br/>
        <w:t>Кого — себя? Себя для смерти! Себя, взиравшего! О, верьте, мне поверьте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Маркиза Дэзес</w:t>
      </w:r>
    </w:p>
    <w:p>
      <w:pPr>
        <w:pStyle w:val="Normal"/>
        <w:rPr>
          <w:color w:val="000000"/>
        </w:rPr>
      </w:pPr>
      <w:r>
        <w:rPr>
          <w:color w:val="000000"/>
        </w:rPr>
        <w:t>Ты сумен, друг. Бежим, бежим!</w:t>
        <w:br/>
        <w:t>Разве не ужасен этот ножа молчания нажим</w:t>
        <w:br/>
        <w:t>К стеклу внимающего духа,</w:t>
        <w:br/>
        <w:t>Кого, как нетопыря, растянуто ухо.</w:t>
        <w:br/>
        <w:t>Слышишь, как умолкло странно Все вокруг и в тишине внезапной нарастая,</w:t>
        <w:br/>
        <w:t>Бежим — сейчас войдут к нам горностаи.</w:t>
      </w:r>
    </w:p>
    <w:p>
      <w:pPr>
        <w:pStyle w:val="Normal"/>
        <w:rPr>
          <w:color w:val="000000"/>
        </w:rPr>
      </w:pPr>
      <w:r>
        <w:rPr>
          <w:color w:val="000000"/>
        </w:rPr>
        <w:t>412</w:t>
      </w:r>
    </w:p>
    <w:p>
      <w:pPr>
        <w:pStyle w:val="Normal"/>
        <w:rPr>
          <w:color w:val="000000"/>
        </w:rPr>
      </w:pPr>
      <w:r>
        <w:rPr>
          <w:color w:val="000000"/>
        </w:rPr>
        <w:t>И заструятся змейки узких тел.</w:t>
        <w:br/>
        <w:t>Но что это? Чей меч иль бич в ночи свистел?</w:t>
        <w:br/>
        <w:t>О, бежим, бежим! Ты не можешь? Повсюду дышит новый зверь.</w:t>
        <w:br/>
        <w:t>Я не Дэзес. Я русская, я русская, поверь!</w:t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  <w:t>Спутник</w:t>
      </w:r>
    </w:p>
    <w:p>
      <w:pPr>
        <w:pStyle w:val="Normal"/>
        <w:rPr>
          <w:color w:val="000000"/>
        </w:rPr>
      </w:pPr>
      <w:r>
        <w:rPr>
          <w:color w:val="000000"/>
        </w:rPr>
        <w:t>Бог от «смерти» и бог от «смерьте»!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Маркиза Дэзес.С твоей руки струится мышь. Перчатка с писком по руке бежит. Какая резвая и нежная она! Так что-то надвигается! Я уже дрожу. Но подавляю гордо болезненную улыбку уст.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Спутник Бежим!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Маркиза ДэзесХорошо. Я бегу. Но я не могу. Жестокий! Что ты сделал! Мои ноги окаменели! Жестокий, ты смеешься? Уж не созвучье ли ты нашел «Нелли»? Безжалостный, прощай! Больше я уже не в состоянии подать тебе руки, ни ты мне. Прощай!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Спутник. Прощай. На нас надвигается уж что-то. Мы прирастаем к полу. Мы делаемся единое с его камнем. Но зато звери ожили. Твой соболь поднял головку и жадным взором смотрит на обнаженное плечо. Прощай!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Маркиза Дэзес. Прощай! Как изученно и стройно забегали горностаи!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Спутник. С твоих волос с печальным криком сорвалась чайка. Но что это? Тебе не кажется, что мы сидим на прекрасном берегу, прекрасные и нагие, видя себя чужими и беседуя? Слышишь?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Маркиза Дэзес. Слышу, слышу! Да, мы разговариваем на берегу ручья! Но я окаменела в знаке любви и прощания, и теперь, когда с меня спадают последние одежды, я не в состоянии сделать необходимого движения.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Спутник. Увы, увы! Я поднимаю руку, протянутую к пробегающему горностаю. И глаз, обращенный к пролетающей чайке. Но что это? И губы каменеют, и пора умолкнуть. Молчим! Молчим!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Маркиза Дэзес. Умолкаю...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>Голос из другого мира. Как прекрасны эти два изваяния, изображающие страсть, разделенную сердцами и неподвижностью.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. Снежная глина безукоризненно передает очертания их тел.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ы прав. Идем в курильню!</w:t>
      </w:r>
    </w:p>
    <w:p>
      <w:pPr>
        <w:pStyle w:val="Normal"/>
        <w:spacing w:before="0" w:after="280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дем. (Идут.) Я то же предложить хотел.</w:t>
      </w:r>
    </w:p>
    <w:p>
      <w:pPr>
        <w:pStyle w:val="Normal"/>
        <w:rPr>
          <w:color w:val="000000"/>
        </w:rPr>
      </w:pPr>
      <w:r>
        <w:rPr>
          <w:color w:val="000000"/>
        </w:rPr>
        <w:t>Конец 1909, 19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80"/>
      <w:u w:val="none"/>
    </w:rPr>
  </w:style>
  <w:style w:type="character" w:styleId="Line">
    <w:name w:val="line"/>
    <w:basedOn w:val="Style13"/>
    <w:qFormat/>
    <w:rPr/>
  </w:style>
  <w:style w:type="character" w:styleId="Remark">
    <w:name w:val="remark"/>
    <w:basedOn w:val="Style13"/>
    <w:qFormat/>
    <w:rPr/>
  </w:style>
  <w:style w:type="character" w:styleId="Person1">
    <w:name w:val="person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94" w:right="567" w:firstLine="567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i/>
      <w:iCs/>
    </w:rPr>
  </w:style>
  <w:style w:type="paragraph" w:styleId="Style14">
    <w:name w:val="Обычный (веб)"/>
    <w:basedOn w:val="Normal"/>
    <w:qFormat/>
    <w:pPr>
      <w:spacing w:before="0" w:after="280"/>
    </w:pPr>
    <w:rPr/>
  </w:style>
  <w:style w:type="paragraph" w:styleId="Person">
    <w:name w:val="person"/>
    <w:basedOn w:val="Normal"/>
    <w:qFormat/>
    <w:pPr>
      <w:spacing w:before="0" w:after="280"/>
    </w:pPr>
    <w:rPr/>
  </w:style>
  <w:style w:type="paragraph" w:styleId="Remark1">
    <w:name w:val="remark1"/>
    <w:basedOn w:val="Normal"/>
    <w:qFormat/>
    <w:pPr>
      <w:spacing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47:00Z</dcterms:created>
  <dc:creator>DOM</dc:creator>
  <dc:description/>
  <cp:keywords/>
  <dc:language>en-US</dc:language>
  <cp:lastModifiedBy>Санек</cp:lastModifiedBy>
  <dcterms:modified xsi:type="dcterms:W3CDTF">2011-06-22T10:44:00Z</dcterms:modified>
  <cp:revision>4</cp:revision>
  <dc:subject/>
  <dc:title/>
</cp:coreProperties>
</file>